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21.12.2021 № 112 «О бюджете городского поселения Гаврилов-Ям на 2022 год и на плановый период 2023 и 2024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2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76 457 тыс.рублей (в том числе собственных (налоговых и неналоговых) доходов в сумме 50 038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81 423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4 966 тыс. рублей.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224 534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225 551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1 017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2 год  в доход бюджета поступили средства в сумме 227 175 тыс.руб. или 101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22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2г. к 2021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2,5 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 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2022 год существенно изменилась по сравнению с аналогичным периодом прошлого года в связи с ростом удельного веса безвозмездных поступлений с 55% до 74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8 506 тыс.руб. и составили к уровню 2021г. 119%.  Наибольший прирост-61% -обеспечен поступлениями НДФ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2021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2г. к  2021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 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 6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33 124 тыс.руб. , что больше уровня прошлого года на 16%. Годовой план  выполнен на 105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3 380 тыс. руб., что выше уровня прошлого года на 21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115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6 523 тыс.руб., что на 23% выше уровня прошлого года.  Исполнение годового плана 104%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11 112 тыс.руб. или 102 % к годовому плану. В сравнении с прошлым годом поступление земельного налога выше на 24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1 г., так и в 2022г. на 1 месте  - поступления НДФЛ, на 2-ом - земельный налог, на 3-ем – налог на имущество физических лиц. Поступления от акцизов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 2021 г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2г. к 2021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ли,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75%. Поступления по неналоговым доходам за 2022 год ниже уровня прошлого года на 25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сдачи в аренду земли, имущества</w:t>
      </w:r>
      <w:r>
        <w:rPr>
          <w:sz w:val="26"/>
          <w:szCs w:val="26"/>
        </w:rPr>
        <w:t xml:space="preserve"> поступили в сумме  2 039 тыс.руб. или 108% к годовому плану. К уровню прошлого года - 128%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перечисления части прибыли муниципальных предприятий </w:t>
      </w:r>
      <w:r>
        <w:rPr>
          <w:sz w:val="26"/>
          <w:szCs w:val="26"/>
        </w:rPr>
        <w:t>поступили в сумме 73 тыс. руб., что ниже уровня прошлого года на 15%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910 тыс.руб. или 100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98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 970 тыс.руб. или 102% от годового плана. К уровню прошлого года – 115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430 тыс. руб. или 100% годового плана. К уровню прошлого года этот показатель снизился на 79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составили 41 тыс. рублей или 152% от годового плана. К уровню прошлого года – 5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ли,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ожившаяся структура неналоговых доходов за 2022 год  отличается от структуры за 2021 год. Вырос удельный вес доходов от сдачи в аренду земли, имущества с 22% до 37% и прочие поступления от использования имущества, находящегося в муниципальной собственности с 27% до 35%. Удельный вес доходов от продажи материальных и нематериальных активов снизился по сравнению с прошлым годом на 20%. Также снизились доходы от штрафов на 9%. Доходы от  перечисления части прибыли муниципальных предприятий составили незначительную д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За 2022 год из вышестоящих бюджетов поступил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Дота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13 716 тыс. руб. или 100% от годовых назнач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771 тыс. руб. или 100% от годовых назнач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переселение граждан из аварийного жилищного фонда в сумме 48 408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бюджетам городских поселений на софинансирование капитальных вложений в объекты муниципальной собственности в сумме 31 001 тыс. руб. или 100%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и бюджетам городских поселений на реализацию программ формирования современной городской среды в сумме 5 677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строительство, модернизацию, ремонт и содержание автомобильных дорог общего пользования в сумме 17 016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по обеспечению жильем молодых семей в сумме 625 тыс. руб. или 96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 599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бюджетам городских поселений на строительство и реконструкцию (модернизацию) объектов питьевого водоснабжения в сумме 9 698 тыс. руб. или 10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бюджетные трансферты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й трансферт на благоустройство дворовых территорий и обустройство территорий для выгула животных в сумме 30 762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бюджетный трансферт на поощрение достижения наилучших значений показателей по отдельным направлениям развития муниципальных образований Ярославской области в сумме 7 996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межбюджетный трансферт на поощрение муниципальных управленческих команд за достижение показателей деятельности органов исполнительной власти в сумме 304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Фактическое поступление безвозмездных поступлений составило 99,95% от годового пла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ского поселения за 2022 год составили 224 067 тыс. руб., при плане на год 225 552 тыс. руб., что составляет 99 % от годовых назначений, в том числе на реализацию программ – 208 908 тыс. руб., при плане 210 366 тыс. руб. или 99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на 2022 год непрограммные расходы предусмотрены в сумме 15 185 тыс. руб., исполнены на сумму 15 159 тыс.руб. или  100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2 324 тыс. руб.), факт –  12 298 тыс. руб. , исполнено на 100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99 тыс.руб.), факт 99 тыс. руб., исполнено 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1 409 тыс. руб.,  фактически освоено  1 409 тыс. руб., исполнено 100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70 тыс. руб. освоено 270 тыс. руб. или 10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363 тыс.руб.),  факт 363 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85 тыс.руб. при плане 185 тыс.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при плане 13 тыс. руб. составили 13 тыс. 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218 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ощрение муниципальных управленческих команд составили 304 тыс. руб. или 100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1.10.2021 г. № 661. Утверждено было к реализации 11 муниципальных программ. Постановлением Администрации городского поселения Гаврилов-Ям от 18.01.2022 г. № 24 «О внесении изменений в постановление Администрации городского поселения Гаврилов-Ям от 11.10.2021 № 661 «Об утверждении перечня муниципальных программ» добавлена к реализации муниципальная целевая программа «</w:t>
      </w:r>
      <w:r>
        <w:rPr>
          <w:sz w:val="26"/>
          <w:szCs w:val="26"/>
          <w:lang w:eastAsia="en-US"/>
        </w:rPr>
        <w:t>Модернизация объектов коммунальной инфраструктуры городского поселения Гаврилов-Ям» на 2022 год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3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2022 год на реализацию программ было израсходовано 208 908 тыс. руб. или  99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2022 год исполнена на 100%, произведено расходов на сумму 218 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147  тыс. руб. или 10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израсходовано 71 тыс. руб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/>
      </w:pPr>
      <w:r>
        <w:rPr>
          <w:color w:val="000000"/>
          <w:sz w:val="26"/>
          <w:szCs w:val="26"/>
        </w:rPr>
        <w:t>Объем финансирования муниципальной программы на 2022 год предусмотрен в сумме 63 тыс. руб. Расходы за 2022 год по программе составили 63 тыс. руб.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2 год предусмотрен в сумме 52 284 тыс. руб. Произведено расходов на сумму 52 198 тыс. руб. или 99,8% от годовых назначений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48 667 тыс. рублей. Расходы за 2022 год составили 48 604 тыс. руб. Получили выкупную стоимость за жилые помещения 52 человека.         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1 052 тыс. руб. Расходы составили 1 028 тыс. руб. или 96% годовых назначений. Поддержку получила одна молодая семья на приобретение жилого помещения.</w:t>
      </w:r>
    </w:p>
    <w:p>
      <w:pPr>
        <w:pStyle w:val="Default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2 566 тыс. руб. За 2022 год  израсходовано 2 566 тыс. руб. (выдано свидетельство одной многодетной семье на право получения субсидии на приобретение жилья при получении ипотечного кредита, а также 1 семья получила поддержку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2 год определены в сумме 37 280 тыс.руб., израсходовано за 2022 год 37 280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составил 5 975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5 450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областного бюджета – 227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– 298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сходы по первой задаче за 2022 год составили 5 975 тыс. руб. или 100% от годовых назначений. Проведено благоустройство торгово-сервисного центра, установлен артобъе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31 304 тыс. руб. (межбюджетный трансферт и дотация из областного бюджета). За 2022 год  расходы составили 31 304 тыс. руб. или 100% от годовых назначений. Дотация в сумме 542 тыс. руб. израсходована на подготовку и проверку сметной документации. Межбюджетный трансферт в сумме 30 762 тыс. руб. потрачен на благоустройство четырех придомовых территорий: ул Пирогова, д. 1б, д. 3, д. 4, д. 5; ул Строителей, д. 2, пр-зд Юбилейный, д. 12, д. 14; ул Менжинского, д. 57, пр-зд Юбилейный, д. 1; ул. Спортивная, д.11,12,13 – ул.Энгельса, д.2, трех общественных территорий: ул Кирова, д. 15; ул Седова, д. 29; ул. Чернышевского, в районе средней школы №3 и благоустройство площадки для выгула животных по адресу: ул. Молодежная, д. 1а. 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2 год предусмотрен в сумме 31 тыс. руб. Расходы по муниципальной программе за 2022 год составили 31 тыс. руб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 – 29 тыс. руб. Расходы составили 29 тыс. руб. на водолазное обследование и очистку дна акватории пляж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 – 1,3 тыс. руб. Расходы за 2022 год составили 1,3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382 тыс. руб. исполнена на 100%.</w:t>
      </w:r>
    </w:p>
    <w:p>
      <w:pPr>
        <w:pStyle w:val="Normal"/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05 тыс.руб. (10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77 тыс.руб.(10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00 тыс. руб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79 068 тыс. руб. исполнена за 2022 год  на сумму 77 734 тыс. руб. или 98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>исполнена в сумме 13 164 тыс.руб. при годовом плане   14 471 тыс. руб. или 91%. Это связано с кредиторской задолженностью по электроэнергии и вывозу ТБО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3 327 тыс.руб. (97% от плана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9 836 тыс. руб. при годовых назначениях в сумме 11 021 тыс. руб. или 89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2022 год исполнена на 9 278 тыс. руб., при плане 9 305 тыс. руб., что составляет 100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Муниципальная целевая программа «Развитие водоснабжения и водоотведения городского поселения Гаврилов-Ям». На 2022 год работы по строительству сетей канализации ул. Авиаторов и ул. Калинина выполнены в полном объеме. Расходы составили 12 183 тыс. руб., или 100% от годовых назнач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4. Муниципальная целевая программа «Модернизация объектов коммунальной инфраструктуры городского поселения Гаврилов-Ям». Плановый объем бюджетных ассигнований составил 39 165 тыс. руб., в том числе 31 001 тыс. руб. – средства областного бюджета. Средства израсходованы на строительство блочно-модульной котельной в левобережной части г. Гаврилов-Ям. Расходы за 2022 год по программе составили 39 165 тыс. руб., или 100% от годовых назначен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5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содержанию и ремонту муниципального имущества в сумме 944 тыс. руб. при плане 944 тыс. руб., в том числе расходы на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 – 859 тыс. руб. (100% от годовых назначений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3 000 тыс. руб. при плане 3 000 тыс. руб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за 2022 год  исполнен на сумму 3 500 тыс.руб., что составляет 100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целевая программа «Поддержка и развитие малого и среднего предпринимательства моногорода Гаврилов-Ям». Расходы по данной программе не предусмотрены в бюджете городского поселения из-за отсутствия субсидии из вышестоящих бюджетов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2022 год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3 500 тыс. руб., что составляет 100% от годовых назначений. Средства направлены на обеспечение деятельности учреждения «Центр развития и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356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2022 год произведено расходов в сумме 356 тыс.руб. или 100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36 899 тыс. руб.,  фактическое исполнение за 2022 год по программе – 36 861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1 112 тыс. руб. Расходы за 2022 год составили 1 100 тыс. руб. или 99% от годовых назнач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25 103 тыс. руб., в том числе за счет средств областного бюджета на ремонт и содержание дорог – 9 100 тыс. руб. Факт 2022 г. – 25 078 тыс. руб. Средства затрачены ремонт ул. Менжинского, на зимнее и летнее содержание дорог, а также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116 тыс. руб., в том числе за счет средств областного бюджета – 7 916 тыс. руб. Расходы за 2022 год составили 9 116 тыс. руб. Средства затрачены на ремонт дороги, обеспечивающей подъезды к объектам социального назначения (ул. Спортивная).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460 тыс. руб. За 2022 год произведены расходы в сумме 1 460 тыс. руб. или 100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повышение безопасности на пешеходных переходах в городском поселении Гаврилов-Ям в сумме 107 тыс. руб. За 2022 год расходы составили 107 тыс. руб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2 год определены в сумме 286 тыс. руб. на актуализацию схемы теплоснабжения, замену светильников уличного освещения, установку и замену приборов учета энергоресурсов.  За 2022 год расходы составили 286 тыс. руб. или 100% от годовых бюджетных ассигнова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2022 год составили  99 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2 год  - 35 439 тыс. 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Акцизы                                                    2 929 330,00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Субсидия из областного бюджета     17 016 329,00 руб.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содержание и ремонт дорог                    9 100 510,00 руб.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 xml:space="preserve">- на приведение в нормативное состояние автомобильных дорог местного значения, обеспечивающих подъезды к объектам социального </w:t>
      </w:r>
    </w:p>
    <w:p>
      <w:pPr>
        <w:pStyle w:val="Normal"/>
        <w:rPr/>
      </w:pPr>
      <w:r>
        <w:rPr>
          <w:i/>
          <w:sz w:val="26"/>
          <w:szCs w:val="26"/>
        </w:rPr>
        <w:t>назначения                                                                   7 915 819,00 руб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>- Средства поселения                                      15 492 939,9 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и  израсходовано за 2022  год  35 400 956,9 руб. или 99,9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кцизы   в сумме 3 380 272,47 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–       17 016 329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я  - 15 004 355,43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таток неиспользованных ассигнований  на 01.01.2022г. -  37 642,00 руб. – кредиторская задолженность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Муниципальное задание для МУ «Центр развития и поддержки предпринимательства» на 2022 год и на плановый период 2023 и 2024 годов было утверждено постановлением администрации городского поселения Гаврилов-Ям</w:t>
      </w:r>
      <w:r>
        <w:rPr>
          <w:bCs/>
        </w:rPr>
        <w:t xml:space="preserve"> </w:t>
      </w:r>
      <w:r>
        <w:rPr/>
        <w:t>от 30.12.2021 № 871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ятельности МУ «Центр развития и поддержки предпринимательства» в 2022 году являлись:</w:t>
      </w:r>
    </w:p>
    <w:p>
      <w:pPr>
        <w:pStyle w:val="Normal"/>
        <w:ind w:firstLine="709"/>
        <w:jc w:val="both"/>
        <w:rPr/>
      </w:pPr>
      <w:r>
        <w:rPr/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рядок, условия предоставления МУ «Центр развития и поддержки предпринимательства»  субсидии на выполнение муниципального задания, а также график перечисления данной субсидии определены соглашением от 30.12.2021  (далее - Соглашение). Согласно вышеуказанному Соглашению в отчетном году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3 500 тыс. руб. Субсидия  в отчетном периоде в соответствии с Соглашением доведена в полном объеме. </w:t>
      </w:r>
    </w:p>
    <w:p>
      <w:pPr>
        <w:pStyle w:val="Normal"/>
        <w:rPr/>
      </w:pPr>
      <w:r>
        <w:rPr/>
      </w:r>
    </w:p>
    <w:p>
      <w:pPr>
        <w:pStyle w:val="Style22"/>
        <w:ind w:left="0" w:firstLine="709"/>
        <w:jc w:val="both"/>
        <w:rPr/>
      </w:pPr>
      <w:r>
        <w:rPr/>
        <w:t xml:space="preserve">Согласно Отчету о выполнении муниципального задания  на 01.01.2023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</w:t>
      </w:r>
      <w:r>
        <w:rPr>
          <w:bCs/>
        </w:rPr>
        <w:t xml:space="preserve">бюджетного </w:t>
      </w:r>
      <w:r>
        <w:rPr/>
        <w:t>учреждения городского поселения Гаврилов-Ям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83"/>
        <w:gridCol w:w="1759"/>
        <w:gridCol w:w="177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бух 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гос. 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  <w:bookmarkStart w:id="0" w:name="_GoBack"/>
            <w:bookmarkEnd w:id="0"/>
          </w:p>
        </w:tc>
      </w:tr>
    </w:tbl>
    <w:p>
      <w:pPr>
        <w:pStyle w:val="Style22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и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ассовое исполнение составило 3 500 000,00 руб.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1 414 913,86 руб. - расходы на выплаты персоналу (по кодам видов расходов 111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1 563 554,38 руб.- закупка товаров, работ, услуг (КВР 244, 247)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521 531,76 руб. - уплата налогов на имущество и земельного налога (КВР 851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общем объеме кассовых расходов 2022 года основной удельный вес занимали расходы на закупку товаров, работ, услуг - 45 % от общего объема расходов. В общей сумме кассового исполнения по КВР 244 расходы по ремонту и содержанию имущества составили 85 %, расходы на коммунальные услуги – 15%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сходы на выплаты персоналу составили 40 %. </w:t>
      </w:r>
    </w:p>
    <w:p>
      <w:pPr>
        <w:pStyle w:val="ConsNormal"/>
        <w:ind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ходы на уплату налогов, сборов и иных платежей в 2022 году составили 15 % в общем объеме расходов.</w:t>
      </w:r>
      <w:r>
        <w:rPr>
          <w:b/>
          <w:bCs/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08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Пользователь</cp:lastModifiedBy>
  <cp:lastPrinted>2023-02-28T08:33:00Z</cp:lastPrinted>
  <dcterms:modified xsi:type="dcterms:W3CDTF">2023-02-28T04:36:00Z</dcterms:modified>
  <cp:revision>77</cp:revision>
  <dc:subject/>
  <dc:title>ПОЯСНИТЕЛЬНАЯ ЗАПИСКА</dc:title>
</cp:coreProperties>
</file>