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отчету по исполнению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7.12.2019 № 22 «О бюджете городского поселения Гаврилов-Ям на 2020 год и на плановый период 2021 и 2022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0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03 097 тыс.рублей (в том числе собственных (налоговых и неналоговых) доходов в сумме 50 638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03 097 тыс.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115 016 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119 210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4 194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20 г. в доход бюджета поступили средства в сумме 114 386 тыс.руб. или 99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992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20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0г. к 2019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9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уктура доходов за 2020 г. незначительно изменилась по сравнению с аналогичным периодом прошлого года. Как и в 2019г., так и в 2020 г. наибольший удельный вес занимают безвозмездные поступления – 54% (удельный вес вырос на 6%).  Второе по величине место занимают налоговые доходы, их удельный вес сократился на 8% по сравнению с 2019 годом. Неналоговые доходы составили 9%, что выше уровня прошлого года на 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239 тыс.руб. и составили к уровню 2019г. 101%. Наибольший удельный вес в структуре налоговых доходов, как и в 2019 г. занимает НДФЛ - 6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2019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0г. к  2019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 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 6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 xml:space="preserve">поступил в сумме  26 429  тыс.руб. , что выше уровня прошлого года в абсолютных величинах на 135 тыс. рублей. Годовой план  выполнен на 10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2 397  тыс. руб., что меньше уровня прошлого года на 6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98 %. Невыполнение связано с тем, что согласно №172-фз от 08.06.2020 субъекты МСП пострадавших отраслей экономики от распространения коронавирусной инфекции освобождены от уплаты акцизов за апрель-июнь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4 984 тыс.руб., что на 41% выше уровня прошлого года.  Исполнение годового плана 10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9 114 тыс.руб. или 93 % к годовому плану. В сравнении с прошлым годом поступление земельного налога на 12% меньше. Это связано со списанием ошибочно уплаченного земельного налога ЦРБ за предыдущие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Единый сельскохозяйственный налог </w:t>
      </w:r>
      <w:r>
        <w:rPr>
          <w:sz w:val="26"/>
          <w:szCs w:val="26"/>
        </w:rPr>
        <w:t>поступил в сумме 7 тыс. рублей. Исполнение годового плана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.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ЕСХ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19г., так и в 2020г. на 1 месте  - поступления НДФЛ, на 2-ом - земельный налог. Удельный вес налога на имущество физических лиц вырос на 4%. Поступления от акцизов и единого сельскохозяйственного налога занимает незначительную долю.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155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2019г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0г. к 2019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4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, 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довой план по неналоговым доходам выполнен на 100%. Поступило на 3 203 тыс.руб. больше уровня прошлого года. Рост обусловлен переходящей дотацией на уличное освещ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778  тыс.руб. или 100% к годовому плану. К уровню прошлого года - 109%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2 084 тыс.руб. или 101 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106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поступили в сумме 5 739 тыс.руб., что в 4 раза больше, чем в прошлом году. Значительный рост связан с поступлением переходящей дотации. Годовой план выполнен на 100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от продажи земли</w:t>
      </w:r>
      <w:r>
        <w:rPr>
          <w:sz w:val="26"/>
          <w:szCs w:val="26"/>
        </w:rPr>
        <w:t xml:space="preserve"> составили 447 тыс.руб. или 101% годового плана . К уровню прошлого года этот показатель уменьшился на 69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составили 87 тыс. руб. или 106% годового плана. К уровню прошлого года этот показатель уменьшился на 47%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Доходы от перечисления части прибыли муниципальных предприятий</w:t>
      </w:r>
      <w:r>
        <w:rPr>
          <w:sz w:val="26"/>
          <w:szCs w:val="26"/>
        </w:rPr>
        <w:t xml:space="preserve"> по сравнению с аналогичным периодом прошлого года выросли на 42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сдачи в аренду имущества</w:t>
      </w:r>
      <w:r>
        <w:rPr>
          <w:sz w:val="26"/>
          <w:szCs w:val="26"/>
        </w:rPr>
        <w:t xml:space="preserve"> составили всего 1 тыс. руб., что значительно меньше, чем в 2019 год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Сложившаяся структура  неналоговых доходов за 2020 г.  отличается от структуры за 2019г.  Вырос удельный вес доходов от платных услуг и компенсации затрат бюджета поселения с 17% до 56%. Снизился удельный вес доходов от аренды земли и составил 17%. Снизился удельный вес доходов от продажи земли с 21% за 2019 г. до 5% за 2020 г. Также снизился удельный вес доходов от использования имущества, находящегося в муниципальной собственности  и составил 2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 областного бюджета за 2020 г. поступили средств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выравнивание бюджетной обеспеченности в сумме 11 718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дотация на  поощрение достижения наилучших значений показателей по отдельным направлениям развития муниципальных образований Ярославской области в сумме 1 000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капитальный ремонт и ремонт дорог городского поселения в сумме 38 591 тыс. руб. или 99% от годовых назначений. Неперечисление субъектом оставшейся суммы субсидии связано с экономией в результате проведения конкурентных процедур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6 955 тыс. руб. или 99 % от годовых назначений. Неперечисление субъектом оставшейся суммы субсидии связано с экономией в результате проведения конкурентных процедур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по обеспечению жильем молодых семей в сумме 2 212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инициативного бюджетирования на территории Ярославской области в сумме 425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задачи в сфере ипотечного жилищного кредитования в сумме 39 тыс. руб. или 100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 же в бюджет поселения поступили денежные средства от жителей города на реализацию мероприятий по формированию современной городской среды в сумме 284 тыс. руб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Фактическое поступление безвозмездных поступлений составило 99% от годового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2020 год составили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6 802 тыс. руб., при плане на год 119 210 тыс. руб., что составляет 98 % от годовых назначений, в том числе на реализацию программ – 100 920 тыс. руб., при плане  103 292 тыс. руб. или 98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 на 2020 год непрограммные расходы предусмотрены в сумме 15 918 тыс. руб., исполнены на сумму 15 882 тыс.руб. или  99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1 247 тыс.руб.), факт – 11 222 тыс.руб. , исполнено на 99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85 тыс.руб.), факт 85 тыс. руб., исполнено  на 10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1 792 тыс. руб.,  фактически освоено  1 781 тыс. руб., исполнено 99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170 тыс. руб. освоено 170 тыс. руб. или 100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2 190 тыс.руб.),  факт 2 190 тыс. руб., исполнено 10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207 тыс.руб. при плане 207 тыс.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составили 17 тыс. руб. при плане 17 тыс. 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0 тыс. руб. фактически освоено 210 тыс. руб., исполнено 100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8.10.2019 г. № 746. Утверждено было к реализации 10 муниципальных программ. Постановлением Администрации от 26.02.2020г. № 107 Перечень был дополнен Муниципальной программой «Энергосбережение в городском поселении Гаврилов-Ям на 2020-2022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86% от общей запланированной суммы расходов бюджета Г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0 год  на реализацию программ было израсходовано 100 920 тыс. руб. или  98% от годового объема. 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ая программа за 2020 год исполнена на 100%, произведено расходов на сумму 106 тыс. руб. из 106 тыс.руб. запланированны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социально-общественной активности -  израсходовано  58 тыс. руб. при плане 58 тыс. руб. или 10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48 тыс. руб. при плане 48 тыс. руб. или 10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финансирования муниципальной программы на 2020 год предусмотрен в сумме 45 тыс. руб. Расходы за 2020 год по программе составили 45 тыс. руб. на приобретение дорожных знаков парковки для инвалидов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финансирования муниципальной программы на 2020 год предусмотрен в сумме 2 796 тыс. руб. Расходы по программе за 2020 год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795 тыс. руб.  или 100% от годовых назначений. Муниципальная программа включа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Обеспечение жильем молодых семей городского поселения Гаврилов-Ям». Плановый объем ассигнований – 2 741 тыс. руб. Израсходовано за 2020 год 2 740 тыс. руб. Поддержку получили три молодые семь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55 тыс. руб. Израсходовано  за 2020 год 55 тыс. руб. Поддержку получили 2 молодые семьи.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Бюджетные ассигнования на 2020 год определены в сумме 8 087 тыс.руб., из которых 6 701 тыс. руб. – средства Федерального бюджета; 705 тыс. руб. – средства областного бюджета, в том числе 425 тыс. руб. на мероприятия по инициативному бюджетированию; 681 тыс.руб.- средства местного бюджета, в том числе 284 тыс. руб. – средства жителей. </w:t>
      </w:r>
      <w:r>
        <w:rPr>
          <w:color w:val="000000"/>
          <w:sz w:val="26"/>
          <w:szCs w:val="26"/>
        </w:rPr>
        <w:t>Расходы за 2020 год по программе составили 8 062 тыс. руб. или 99 % от годовых назначений. Денежные средства израсходованы на благоустройство Шишкинского пруда и благоустройство придомовых территорий по ул. Победы у домов 54,65,68,70. Экономия, образовавшаяся в результате проведения конкурентных процедур, потрачена на приобретение детского игрового комплекса на ул. Победы и ограждения к нему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2020 год предусмотрен в сумме 95 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ую целевую программу «Обеспечение первичных мер противопожарной безопасности на территории городского поселения Гаврилов-Ям». В целях оптимизации расходов бюджета в 2020 году расходы по данной программы исключены из бюджет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раждан на водных объектах – 95 тыс. руб. Расходы за 2020 составили 95 тыс. руб., оплачены услуги по отбору исследования проб воды и услуги спасателей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>Данная программа при плане 343 тыс. руб. исполнена за 2020 год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43 тыс. руб. или 10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69 тыс.руб. (100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54 тыс.руб.(100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За 2020 г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26 867 тыс. руб. исполнена за 2020 год  на сумму 26 542 тыс. руб. или 99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14 646 тыс.руб. при годовом плане   14 969 тыс. руб. или 98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4 129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10 517 тыс. руб. при годовых назначениях в сумме 10 839 тыс. руб. или 97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2020 год исполнена на 7 080 тыс. руб., при плане 7 083 тыс. руб., что составляет почти 100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. В рамках муниципальной  программы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1 371 тыс. руб., в том числе 939 тыс. 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. Мероприятие исполнено на 100%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2 900 тыс. руб., при плане 2 900 тыс. руб., что составляет 100% от годовых назначе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водоснабжению городского поселения Гаврилов-Ям в сумме 544 тыс. руб. Расходы за 2020 год составили 544 тыс. руб. на изготовление проектно-сметной документации для строительства наружных сетей канализации по ул. Авиаторов и услуги по изготовлению технического плана канализационных и водопроводных сетей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за 2020 год  исполнен на сумму 4 196 тыс.руб., при плане 4 196 тыс. руб., что составляет 100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ая целевая программа «Поддержка и развитие малого и среднего предпринимательства моногорода Гаврилов-Ям». Ассигнования в сумме 450 тыс. руб. за счет средств местного бюджета были исключены из бюджетных расходов вследствие недоведения федеральных и областных средств на реализацию данной программы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 xml:space="preserve">за 2020 год исполнена н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>4 196 тыс. руб., при плане   4 196 тыс.руб., что составляет 100% от годовых назначений. Средства направлены на обеспечение деятельности учреждения  «Центр развития и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довые назначения по этой программе запланированы в размере 219 тыс. руб. Денежные средства в полном объеме потрачены на создание условий для результативной профессиональной служебной деятельности и должностного роста муниципальных служащих. План исполнен на 100%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в сумме 53 692 тыс. руб.,  фактическое исполнение за 2020 год по программе – 51 671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2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661 тыс. руб. Расходы за 2020 год составили 661 тыс. руб. или 100% от годовых назначе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сохранности сети дорог общего пользования. Плановые ассигнования – 52 440 тыс. руб., в том числе за счет средств областного бюджета на капитальный ремонт, ремонт и содержание дорог – 39 100 тыс. руб. Факт 2020 года –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0 420 тыс. руб. или 96% от годового плана. Средства затрачены на капитальный ремонт дорог ул. Пирогова – ул. Сосновая, на ремонт дороги ул. Кирова, на зимнее и летнее содержание дорог, проверку проектно-сметной документации, а также на текущий ремонт дорог. Невыполнение плана связано с экономией в результате проведения конкурентных процедур, а также экономией денежных средств по муниципальному контракту на содержание дорог в связи с погодными условиями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роприятия, направленные на повышение безопасности на пешеходных переходах в городском поселении Гаврилов-Ям</w:t>
      </w:r>
      <w:r>
        <w:rPr>
          <w:color w:val="000000"/>
          <w:sz w:val="26"/>
          <w:szCs w:val="26"/>
        </w:rPr>
        <w:t>. Плановые ассигнования составили 111 тыс. руб. Расходы за 2020 год произведены в полном объеме. Денежные средства потрачены на устройство светофорного объекта на ул. Калинина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480 тыс. руб. За 2020 год произведены расходы в сумме 480 тыс. руб. или 100% от годовых бюджетных назначе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0 год определены в сумме 6 847 тыс. руб. на замену светильников уличного освещения, а также актуализацию схем водоснабжения, водоотведения и теплоснабжения. За 2020 год  денежные средства израсходованы в полном объеме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основании статьи 81 Бюджетного кодекса Российской Федерации в бюджете городского поселения предусмотрены ассигнования на создание резервного фонда Администрации городского поселения. Расходование средств Резервного фонда производилось в соответствии с Порядком, утвержденным постановлением администрации городского поселения  № 479 от 28.08.2013 года. Расходы за 2020 год составили  85 тыс. руб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 5 статьи 179.4 Бюджетного кодекса Российской Федерации  в бюджете городского поселения  предусмотрены ассигнования по дорожному фонду на 2020 год  - 56 341 тыс. руб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/>
      </w:pPr>
      <w:r>
        <w:rPr>
          <w:sz w:val="26"/>
          <w:szCs w:val="26"/>
        </w:rPr>
        <w:t>- Акцизы                                                  2 442 тыс. руб.;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>- Субсидия из областного бюджета     39 218 тыс. руб., в том числе 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</w:t>
      </w:r>
      <w:r>
        <w:rPr>
          <w:i/>
        </w:rPr>
        <w:t>на кап. ремонт дорог                                     30 000,0 тыс. руб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</w:rPr>
        <w:t>на содержание и ремонт дорог                    9 100,5 тыс.руб.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i/>
        </w:rPr>
        <w:t xml:space="preserve">                        </w:t>
      </w:r>
      <w:r>
        <w:rPr>
          <w:i/>
        </w:rPr>
        <w:t>на формирование соврем. город. среды             117 2 тыс.руб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Субсидия из федерального бюджета   </w:t>
      </w:r>
      <w:r>
        <w:rPr/>
        <w:t>2 813,3 тыс. руб., в том числе:</w:t>
      </w:r>
    </w:p>
    <w:p>
      <w:pPr>
        <w:pStyle w:val="Normal"/>
        <w:ind w:left="709" w:hanging="0"/>
        <w:rPr>
          <w:sz w:val="26"/>
          <w:szCs w:val="26"/>
        </w:rPr>
      </w:pPr>
      <w:r>
        <w:rPr/>
        <w:t xml:space="preserve">                         </w:t>
      </w:r>
      <w:r>
        <w:rPr>
          <w:i/>
        </w:rPr>
        <w:t>на формирование современной городской среды   2 813,3 тыс. руб.</w:t>
      </w:r>
      <w:r>
        <w:rPr>
          <w:sz w:val="26"/>
          <w:szCs w:val="26"/>
        </w:rPr>
        <w:t xml:space="preserve"> 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- Средства поселения                     </w:t>
      </w:r>
      <w:r>
        <w:rPr/>
        <w:t>11 868,3  тыс.руб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и  израсходовано за 2020  год  54 321 тыс. руб. или 96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Акцизы   в сумме 2 397 тыс. руб.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–       41 521 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поселения  - 10 403 тыс. 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таток неиспользованных ассигнований  на 01.01.2021г. -  2 020,2 тыс. руб. – сложившаяся экономия по контракту на содержание дорог, а также экономия вследствие проведенных процедур по 44-ФЗ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ведения по дебиторской и кредиторской задолженности</w:t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1г. дебиторская задолженность составила – 49 718 567,18 руб.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u w:val="single"/>
        </w:rPr>
        <w:t>Задолженность по счету 20500000</w:t>
      </w:r>
      <w:r>
        <w:rPr>
          <w:rFonts w:eastAsia="Calibri"/>
          <w:sz w:val="26"/>
          <w:szCs w:val="26"/>
        </w:rPr>
        <w:t xml:space="preserve"> -  48 333 651,56 руб.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- на счете 20511000</w:t>
      </w:r>
      <w:r>
        <w:rPr>
          <w:rFonts w:eastAsia="Calibri"/>
          <w:sz w:val="26"/>
          <w:szCs w:val="26"/>
        </w:rPr>
        <w:t xml:space="preserve"> – 4 919 655,34 руб. в том числе: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алог на имущество физических лиц – 1 692 252,97 руб.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ни по налогу на имущество физических лиц – 161 359,95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емельный налог с юридических лиц – 1 359 731,30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ни по земельному налогу с юридических лиц – 236 899,96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штрафы по земельному налогу с юридических лиц – 500,00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емельный налог с физических лиц – 1 290 570,80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ни по земельному налогу с физических лиц – 178 338,76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ни по земельному налогу (по обязательствам, возникшим до 1 января 2006г.) – 1,60 руб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6"/>
          <w:szCs w:val="26"/>
          <w:u w:val="single"/>
        </w:rPr>
      </w:pPr>
      <w:r>
        <w:rPr>
          <w:rFonts w:eastAsia="Calibri" w:cs="Calibri" w:ascii="Calibri" w:hAnsi="Calibri"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u w:val="single"/>
        </w:rPr>
        <w:t>- счет 20521000</w:t>
      </w:r>
      <w:r>
        <w:rPr>
          <w:rFonts w:eastAsia="Calibri"/>
          <w:sz w:val="26"/>
          <w:szCs w:val="26"/>
        </w:rPr>
        <w:t xml:space="preserve"> – 824 792,90 руб., в том числе задолженность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иуральский филиал АО " Ростехинвентаризация-Федеральное БТИ"- арендная плата за муниципальное имущество – 824 792,90 руб. (в том числе: долгосрочная дебиторская задолженность – 549 374,90 руб.)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u w:val="single"/>
        </w:rPr>
        <w:t>- счет 20523000</w:t>
      </w:r>
      <w:r>
        <w:rPr>
          <w:rFonts w:eastAsia="Calibri"/>
          <w:sz w:val="26"/>
          <w:szCs w:val="26"/>
        </w:rPr>
        <w:t xml:space="preserve"> – 21 702 522,62 руб. арендная плата за земельные участки, в том числе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17 217 369,59 руб. арендная плата за земельные участки границы, которых не разграничены (из них долгосрочная дебиторская задолженность – 14 760 097,66 руб.)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4 485 153,03 руб. арендная плата за земельные участки имущества казны (в том числе: долгосрочная дебиторская задолженность – 3 622 470,48 руб.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rFonts w:eastAsia="Calibri"/>
          <w:sz w:val="26"/>
          <w:szCs w:val="26"/>
          <w:u w:val="single"/>
        </w:rPr>
        <w:t>счет 20545000</w:t>
      </w:r>
      <w:r>
        <w:rPr>
          <w:rFonts w:eastAsia="Calibri"/>
          <w:sz w:val="26"/>
          <w:szCs w:val="26"/>
        </w:rPr>
        <w:t xml:space="preserve"> – 17 000,00 руб. денежные взыскания (штрафы), поступающие в счет погашения задолженности, образовавшейся до 1 января 2020 г., подлежащие зачислению в бюджет по нормативам, действовавшим в 2019 г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u w:val="single"/>
        </w:rPr>
        <w:t>- счет 20551000</w:t>
      </w:r>
      <w:r>
        <w:rPr>
          <w:rFonts w:eastAsia="Calibri"/>
          <w:sz w:val="26"/>
          <w:szCs w:val="26"/>
        </w:rPr>
        <w:t xml:space="preserve"> – 20 812 000,00 руб. расчеты по безвозмездным поступлениям текущего характера от других бюджетов бюджетной системы Российской Федерации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10 812 000,00 руб. безвозмездные поступления из областного бюджета дотация на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равнивание бюджетной обеспеченности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10 000 000,00 руб. дотация на реализацию приоритетных проектов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u w:val="single"/>
        </w:rPr>
        <w:t>- счет 20573000</w:t>
      </w:r>
      <w:r>
        <w:rPr>
          <w:rFonts w:eastAsia="Calibri"/>
          <w:sz w:val="26"/>
          <w:szCs w:val="26"/>
        </w:rPr>
        <w:t xml:space="preserve"> – 57 680,70 руб. расчеты по доходам от операций с непроизведенными активами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57 680,70 руб. задолженность по продаже земельных участков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u w:val="single"/>
        </w:rPr>
        <w:t xml:space="preserve">- счет 20600000 </w:t>
      </w:r>
      <w:r>
        <w:rPr>
          <w:sz w:val="26"/>
          <w:szCs w:val="26"/>
        </w:rPr>
        <w:t>– 108 939,75 руб.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- счет 20626000</w:t>
      </w:r>
      <w:r>
        <w:rPr>
          <w:sz w:val="26"/>
          <w:szCs w:val="26"/>
        </w:rPr>
        <w:t xml:space="preserve">- 108 939,75 руб.: </w:t>
      </w:r>
    </w:p>
    <w:p>
      <w:pPr>
        <w:pStyle w:val="Normal"/>
        <w:ind w:left="709" w:firstLine="425"/>
        <w:jc w:val="both"/>
        <w:rPr>
          <w:sz w:val="26"/>
          <w:szCs w:val="26"/>
        </w:rPr>
      </w:pPr>
      <w:r>
        <w:rPr>
          <w:sz w:val="26"/>
          <w:szCs w:val="26"/>
        </w:rPr>
        <w:t>- 373,50 руб. авансовый платеж АО «Почта России» за периодические издания на 1 полугодие 2021 г.</w:t>
      </w:r>
    </w:p>
    <w:p>
      <w:pPr>
        <w:pStyle w:val="Normal"/>
        <w:ind w:left="709" w:firstLine="425"/>
        <w:jc w:val="both"/>
        <w:rPr>
          <w:sz w:val="26"/>
          <w:szCs w:val="26"/>
        </w:rPr>
      </w:pPr>
      <w:r>
        <w:rPr>
          <w:sz w:val="26"/>
          <w:szCs w:val="26"/>
        </w:rPr>
        <w:t>- 108 566,25 руб. ГАУ ЯО "ЯРГОССТРОЙЭКСПЕРТИЗА" за проверку сметной документации по благоустройству пруда на ул. Патова - Комарова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-счет 2082100</w:t>
      </w:r>
      <w:r>
        <w:rPr>
          <w:sz w:val="26"/>
          <w:szCs w:val="26"/>
        </w:rPr>
        <w:t xml:space="preserve"> – 17 460,00 остаток по авансам выданным (маркированные конверты, марки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счет 20934000</w:t>
      </w:r>
      <w:r>
        <w:rPr>
          <w:sz w:val="26"/>
          <w:szCs w:val="26"/>
        </w:rPr>
        <w:t xml:space="preserve"> - 1 258 515,87 руб. задолженность физических лиц по доходам по договорам мены</w:t>
      </w:r>
    </w:p>
    <w:p>
      <w:pPr>
        <w:pStyle w:val="Normal"/>
        <w:spacing w:before="30" w:after="3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1 г. просроченная дебиторская задолженность составила 7 870 600,06 руб.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овые платежи – 4 919 655,34 руб.,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задолженность по арендной плате за земельные участки – 1 617 748,15 руб.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1356,64 руб. (не оплачено по сроку действия договора, дебитору направлена претензия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1 002 680,00 руб. (имеется исполнительный лист, направлен судебным приставам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99712,18 руб. (не оплачено по сроку действия договора, дебитору направлена претензия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89 569,08 руб. (юридическое лицо – ликвидировано)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3 184,62 руб. (не оплачено по сроку действия договора, дебитору направлена претензия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60 789,18 руб. (имеется судебный приказ, который направлен судебным приставам для взыскания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1730,16 руб. (юридическое лицо находится в стадии банкротства, направлена претензия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337 708,00 руб., (не оплачено по сроку действия договора, дебитору направлена претензия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21 018, 29 руб. (не оплачено по сроку действия договора, дебитору направлена претензия)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Calibri"/>
          <w:sz w:val="26"/>
          <w:szCs w:val="26"/>
        </w:rPr>
        <w:t>- задолженность</w:t>
      </w:r>
      <w:r>
        <w:rPr>
          <w:rFonts w:eastAsia="Calibri" w:cs="Calibri" w:ascii="Calibri" w:hAnsi="Calibri"/>
          <w:sz w:val="26"/>
          <w:szCs w:val="26"/>
        </w:rPr>
        <w:t xml:space="preserve"> по </w:t>
      </w:r>
      <w:r>
        <w:rPr>
          <w:rFonts w:eastAsia="Calibri"/>
          <w:sz w:val="26"/>
          <w:szCs w:val="26"/>
        </w:rPr>
        <w:t>денежным взысканиям (штрафам), поступающим в счет погашения задолженности, образовавшейся до 1 января 2020 г., подлежащие зачислению в бюджет по нормативам, действовавшим в 2019 г. – 17 000,00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задолженность по продаже земельных участков – 57 680,70 руб. (не оплачено по сроку действия договора, дебитору направлена претензия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задолженность физических лиц по доходам по договорам мены- 1 258 515,87 руб.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( всего производят оплату 24 дебитора, в отношении 9 человек организована претензионно - исковая работа по взысканию задолженности, в отношении 1 дебитора исполнительное дело закрыто в  связи с тем, что у должника отсутствует имущество, на которое может быть обращено взыскание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городского поселения на 01.01.2021 г. составляет 9 763 897,15 руб. в том числе: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u w:val="single"/>
        </w:rPr>
        <w:t>- счет 20511000</w:t>
      </w:r>
      <w:r>
        <w:rPr>
          <w:sz w:val="26"/>
          <w:szCs w:val="26"/>
        </w:rPr>
        <w:t xml:space="preserve"> – 9 305 562,10 руб.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алог на имущество физических лиц – 1 249 551,59 руб.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ни по налогу на имущество физических лиц – 29 589,49 руб.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штраф по налогу на имущество физических лиц – 84,98 руб.</w:t>
      </w:r>
    </w:p>
    <w:p>
      <w:pPr>
        <w:pStyle w:val="Normal"/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земельный налог с юридических лиц – 7 616 397,42 руб., </w:t>
      </w:r>
    </w:p>
    <w:p>
      <w:pPr>
        <w:pStyle w:val="Normal"/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ни и штрафы по земельному налогу с юридических лиц – 36 457,94 руб.,</w:t>
      </w:r>
    </w:p>
    <w:p>
      <w:pPr>
        <w:pStyle w:val="Normal"/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емельный налог с физических лиц – 350 410,73 руб.,</w:t>
      </w:r>
    </w:p>
    <w:p>
      <w:pPr>
        <w:pStyle w:val="Normal"/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ни и штрафы по земельному налогу с физических лиц – 22 963,37 руб.,</w:t>
      </w:r>
    </w:p>
    <w:p>
      <w:pPr>
        <w:pStyle w:val="Normal"/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емельный налог и пени (по обязательствам, возникшим до 1 января 2006г.) – 106,58 руб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6"/>
          <w:szCs w:val="26"/>
          <w:u w:val="single"/>
        </w:rPr>
        <w:t>- счет 20545000</w:t>
      </w:r>
      <w:r>
        <w:rPr>
          <w:rFonts w:eastAsia="Calibri"/>
          <w:sz w:val="26"/>
          <w:szCs w:val="26"/>
        </w:rPr>
        <w:t xml:space="preserve"> – 7 000,00 руб. денежные взыскания (штрафы), поступающие в счет погашения задолженности, образовавшейся до 1 января 2020 г., подлежащие зачислению в бюджет по нормативам, действовавшим в 2019 г.</w:t>
      </w:r>
    </w:p>
    <w:p>
      <w:pPr>
        <w:pStyle w:val="Normal"/>
        <w:ind w:left="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sz w:val="26"/>
          <w:szCs w:val="26"/>
          <w:u w:val="single"/>
        </w:rPr>
        <w:t>Задолженность по счету 30200000</w:t>
      </w:r>
      <w:r>
        <w:rPr>
          <w:rFonts w:eastAsia="Calibri"/>
          <w:sz w:val="26"/>
          <w:szCs w:val="26"/>
        </w:rPr>
        <w:t xml:space="preserve"> -  451 335,05 руб., в том числе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- счет 30221000</w:t>
      </w:r>
      <w:r>
        <w:rPr>
          <w:sz w:val="26"/>
          <w:szCs w:val="26"/>
        </w:rPr>
        <w:t xml:space="preserve"> – 2 838,74 руб., текущая задолженность по услугам мобильной и стационарной связи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- счет 30223000</w:t>
      </w:r>
      <w:r>
        <w:rPr>
          <w:sz w:val="26"/>
          <w:szCs w:val="26"/>
        </w:rPr>
        <w:t xml:space="preserve"> – 141 075,94 руб.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131 322,68 руб. задолженность перед ПАО "ТНСэнерго Ярославль" за электроэнергию в декабре 2020 г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9 753,26 руб. задолженность ООО "Газпром межрегионгаз Ярославль" за поставку газа к Вечному огню за декабрь 2020 г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>- счет 30224000</w:t>
      </w:r>
      <w:r>
        <w:rPr>
          <w:sz w:val="26"/>
          <w:szCs w:val="26"/>
        </w:rPr>
        <w:t xml:space="preserve"> – 90 000,00 руб. арендные платежи за линию связи на 2021 г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 xml:space="preserve">- счет 30225000 </w:t>
      </w:r>
      <w:r>
        <w:rPr>
          <w:sz w:val="26"/>
          <w:szCs w:val="26"/>
        </w:rPr>
        <w:t>– 217 420,37 руб., ООО "СПЕЦАВТОХОЗЯЙСТВО" за содержание дорожного полотна в декабре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сроченная кредиторская задолженность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01.01.2021 г. просроченная кредиторская задолженность отсутствует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ведения о выполнении муниципального задания муниципальным учреждением «Центр развития и поддержки предпринимательства»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Муниципальное задание для МУ «Центр развития и поддержки предпринимательства» на 2020 год и на плановый период 2021 и 2022 годов было утверждено постановлением администрации городского поселения Гаврилов-Ям</w:t>
      </w:r>
      <w:r>
        <w:rPr>
          <w:bCs/>
        </w:rPr>
        <w:t xml:space="preserve"> </w:t>
      </w:r>
      <w:r>
        <w:rPr/>
        <w:t>от 27.12.2019 № 942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ятельности МУ «Центр развития и поддержки предпринимательства» в 2020 году являлись:</w:t>
      </w:r>
    </w:p>
    <w:p>
      <w:pPr>
        <w:pStyle w:val="Normal"/>
        <w:ind w:firstLine="709"/>
        <w:jc w:val="both"/>
        <w:rPr/>
      </w:pPr>
      <w:r>
        <w:rPr/>
        <w:t>- субсидия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/>
        <w:t>- поступления от платной и иной приносящей доход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рядок, условия предоставления МУ «Центр развития и поддержки предпринимательства»  субсидии на выполнение муниципального задания, а также график перечисления данной субсидии определены соглашением от 09.01.2020 № 1 (далее - Соглашение). Согласно вышеуказанному Соглашению (с изменениями) в отчетном году для финансового обеспечения выполнения муниципального задания  МУ «Центр развития и поддержки предпринимательства» предусмотрена  субсидия в размере  4 195 895,00 руб. Субсидия  в отчетном периоде в соответствии с Соглашением доведена в полном объеме.</w:t>
      </w:r>
    </w:p>
    <w:p>
      <w:pPr>
        <w:pStyle w:val="Normal"/>
        <w:rPr/>
      </w:pPr>
      <w:r>
        <w:rPr/>
      </w:r>
    </w:p>
    <w:p>
      <w:pPr>
        <w:pStyle w:val="Style25"/>
        <w:ind w:left="0" w:firstLine="709"/>
        <w:jc w:val="both"/>
        <w:rPr/>
      </w:pPr>
      <w:r>
        <w:rPr/>
        <w:t xml:space="preserve">Согласно Отчету о выполнении муниципального задания  на 01.01.2021 исполненные значения показателей, характеризующих объем и качество муниципальной услуги, соответствуют утвержденным в муниципальном задании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 результатах деятельности муниципального </w:t>
      </w:r>
      <w:r>
        <w:rPr>
          <w:bCs/>
        </w:rPr>
        <w:t xml:space="preserve">бюджетного </w:t>
      </w:r>
      <w:r>
        <w:rPr/>
        <w:t>учреждения городского поселения Гаврилов-Ям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83"/>
        <w:gridCol w:w="1759"/>
        <w:gridCol w:w="1771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бух .учета, налогообложения, аудита, оплаты услуг и т.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информационному и компьютерному обеспечению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гос. поддержки, микро-финансирования, обучения, сдачи отчет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переговорной комнате с оборудова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енная поддержка путем предоставления нежилых помещений и движимого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отсутствует</w:t>
            </w:r>
          </w:p>
        </w:tc>
      </w:tr>
    </w:tbl>
    <w:p>
      <w:pPr>
        <w:pStyle w:val="Style25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овое обеспечение выполнения муниципального задания согласно отчету об исполнении учреждением плана его финансово-хозяйственной деятельности (форма 0503737) представлено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701"/>
        <w:gridCol w:w="1843"/>
        <w:gridCol w:w="12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ид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лан по соглашению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ассовое исполнение по отчету (ф.05037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сполнение (%)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 1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 195 8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ассовое исполнение составило 4 195 895,00 руб.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 949 860,84 руб. - расходы на выплаты персоналу (по кодам видов расходов 111 и 119)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683 653,16 руб.- закупка товаров, работ, услуг (КВР 244)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562 381,00 руб. -уплата налогов на имущество и земельного налога (КВР 851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общем объеме кассовых расходов 2020 года основной удельный вес занимали расходы на выплаты персоналу - 70 % от общего объема расход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сходы на закупку товаров, работ, услуг (КВР 244) составили 16,3 %. В общей сумме кассового исполнения по КВР 244 расходы по содержанию имущества составили 20,3 %, расходы на коммунальные услуги – 29%; расходы на приобретение материальных запасов –22 %, закупка прочих товаров, работ, услуг – 28,7 %. </w:t>
      </w:r>
    </w:p>
    <w:p>
      <w:pPr>
        <w:pStyle w:val="Normal"/>
        <w:rPr/>
      </w:pPr>
      <w:r>
        <w:rPr/>
        <w:t>Расходы на уплату налогов, сборов и иных платежей в 2020 году составили 13,7 % в общем объеме расход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character" w:styleId="Style20">
    <w:name w:val="Текст сноски Знак"/>
    <w:qFormat/>
    <w:rPr>
      <w:sz w:val="24"/>
      <w:szCs w:val="24"/>
    </w:rPr>
  </w:style>
  <w:style w:type="character" w:styleId="11">
    <w:name w:val="Текст сноски Знак1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12:00Z</dcterms:created>
  <dc:creator>Buh 3</dc:creator>
  <dc:description/>
  <dc:language>en-US</dc:language>
  <cp:lastModifiedBy>Пользователь</cp:lastModifiedBy>
  <cp:lastPrinted>2016-04-15T08:43:00Z</cp:lastPrinted>
  <dcterms:modified xsi:type="dcterms:W3CDTF">2021-04-05T10:12:00Z</dcterms:modified>
  <cp:revision>2</cp:revision>
  <dc:subject/>
  <dc:title>ПОЯСНИТЕЛЬНАЯ ЗАПИСКА</dc:title>
</cp:coreProperties>
</file>