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20 апреля 2021 года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0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0 год» от 13.04.2021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0 год»  от 05.04.2021 г. № 01-17/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СОВЕТ ГОРОД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0 год в соответствии с приложениями 1-5 к настоящему Решению по показателям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0 год в сумме 114 386 140 руб. 61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0 год в сумме 116 802 167 руб. 15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дефицит бюджета городского поселения за 2020 год в сумме 2 416 026 руб. 54 коп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 момента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  <w:tab/>
        <w:tab/>
        <w:tab/>
        <w:tab/>
        <w:t>Н.А.Гр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9:00Z</dcterms:created>
  <dc:creator>1</dc:creator>
  <dc:description/>
  <cp:keywords/>
  <dc:language>en-US</dc:language>
  <cp:lastModifiedBy>Пользователь</cp:lastModifiedBy>
  <cp:lastPrinted>2018-03-12T08:20:00Z</cp:lastPrinted>
  <dcterms:modified xsi:type="dcterms:W3CDTF">2021-04-27T05:51:00Z</dcterms:modified>
  <cp:revision>3</cp:revision>
  <dc:subject/>
  <dc:title>Проект</dc:title>
</cp:coreProperties>
</file>