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85725</wp:posOffset>
            </wp:positionV>
            <wp:extent cx="42799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__________ 2022 года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1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1 год» от 12.04.2022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1 год»  от __.__.2022 г. № 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СОВЕТ ГОРОД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1 год в соответствии с приложениями 1-5 к настоящему Решению по показателям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1 год в сумме 118 018 035 руб. 72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1 год в сумме 113 928 323 руб. 86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профицит бюджета городского поселения за 2021 год в сумме 4 089 711 руб. 86 коп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 момента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  <w:tab/>
        <w:tab/>
        <w:tab/>
        <w:tab/>
        <w:t>А.А. Мази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49:00Z</dcterms:created>
  <dc:creator>1</dc:creator>
  <dc:description/>
  <cp:keywords/>
  <dc:language>en-US</dc:language>
  <cp:lastModifiedBy>Пользователь</cp:lastModifiedBy>
  <cp:lastPrinted>2022-03-09T08:56:00Z</cp:lastPrinted>
  <dcterms:modified xsi:type="dcterms:W3CDTF">2022-03-09T06:01:00Z</dcterms:modified>
  <cp:revision>5</cp:revision>
  <dc:subject/>
  <dc:title>Проект</dc:title>
</cp:coreProperties>
</file>