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5.12.2020 </w:t>
      </w:r>
    </w:p>
    <w:p>
      <w:pPr>
        <w:pStyle w:val="Default"/>
        <w:jc w:val="both"/>
        <w:rPr/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68 «О бюджете городского поселения Гаврилов-Ям на 2021 год и на плановый период 2022 и 2023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1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15 942 тыс.рублей (в том числе собственных (налоговых и неналоговых) доходов в сумме 48 591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19 716 тыс.рублей;</w:t>
      </w:r>
    </w:p>
    <w:p>
      <w:pPr>
        <w:pStyle w:val="Default"/>
        <w:jc w:val="both"/>
        <w:rPr/>
      </w:pPr>
      <w:r>
        <w:rPr>
          <w:sz w:val="26"/>
          <w:szCs w:val="26"/>
        </w:rPr>
        <w:t>- дефицит бюджета – 3 774 тыс. руб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116 495 тыс. 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116 495 тыс.рублей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21 г. в доход бюджета поступили средства в сумме 118 018 тыс.руб. или 101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1г. к 2020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20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2021год практически не изменилась по сравнению с аналогичным периодом прошлого года. Как и в 2020г., так и в 2021г. наибольший удельный вес занимают безвозмездные поступления.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2 702 тыс.руб. и составили к уровню 2020г. 106%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 202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1г. к  2020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 9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28 639 тыс.руб. , что больше уровня прошлого года на 8%. Годовой план  выполнен на 10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2 793 тыс. руб., что выше уровня прошлого года на 17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102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5 273 тыс.руб., что на 6% выше уровня прошлого года.  Исполнение годового плана – 104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8 928 тыс.руб. или 104 % к годовому плану. Поступление земельного налога на уровне аналогичного периода прошл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за 2021 год не изменилась по сравнению с аналогичным периодом прошлого года. Как и в 2020 г., так и в 2021г. на 1 месте  - поступления НДФЛ, на 2-ом - земельный налог, на 3-ем - акцизы. Поступления от налога на имущество физических лиц  занимае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1г. к 2020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в 4 раз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26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в 9 раз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154%. Поступления по неналоговым доходам ниже уровня прошлого года на 29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597 тыс.руб. или 108% к годовому плану. К уровню прошлого года - 90%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1 944 тыс.руб. или 108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93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>поступили в сумме  842 тыс.руб., на 85% меньше, чем в прошлом году. Значительное снижение связано с поступлением переходящей дотации в 2020 году. Годовой план выполнен на 124%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земли</w:t>
      </w:r>
      <w:r>
        <w:rPr>
          <w:sz w:val="26"/>
          <w:szCs w:val="26"/>
        </w:rPr>
        <w:t xml:space="preserve"> составили 2 063 тыс.руб. или 312% годового плана . К уровню прошлого года этот показатель увеличился в 4 раза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Доходы от перечисления части прибыли муниципальных предприятий</w:t>
      </w:r>
      <w:r>
        <w:rPr>
          <w:sz w:val="26"/>
          <w:szCs w:val="26"/>
        </w:rPr>
        <w:t xml:space="preserve"> по сравнению с аналогичным периодом прошлого года снизились на 9%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поступили в сумме 770 тыс.руб., что выше уровня прошлого года в 9 ра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ложившаяся структура неналоговых доходов в 2021 году  значительно отличается от структуры за 2020г. Выросли удельные веса доходов от аренды земли, от прочих поступлений от использования имущества, находящегося в муниципальной собственности, от продажи земли. Снизился удельный вес доходов от платных услуг и компенсации затрат бюджета поселения с 56% до 1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Из областного бюджета за 2021 год поступили средства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дотация на выравнивание бюджетной обеспеченности в сумме 10 812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дотация на поощрение достижения наилучших значений показателей по отдельным направлениям развития муниципальных образований Ярославской области в сумме 180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дотация на реализацию приоритетных проектов в сумме 8 854 тыс. руб. или 89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454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и на строительство, модернизацию, ремонт и содержание автомобильных дорог общего пользования в сумме 28 561 тыс. руб. или 98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обеспечение мероприятий по переселению граждан из аварийного жилищного фонда,  за счет средств, поступивших от государственной корпорации - Фонда содействия реформированию жилищно-коммунального хозяйства в сумме 8 743 тыс. руб. или 98%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обеспечение мероприятий по переселению граждан из аварийного жилищного фонда,  за счет средств областного бюджета в сумме 328 тыс. руб. или 98%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закупку контейнеров для раздельного накопления твердых коммунальных отходов в сумме 420 тыс. руб. или 84%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программ формирования современной городской среды в сумме 5 300 тыс. руб. или 100 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по обеспечению жильем молодых семей в сумме 691 тыс. руб. или 99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инициативного бюджетирования на территории Ярославской области в сумме 700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задачи в сфере ипотечного жилищного кредитования в сумме 41 тыс. руб. или 100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поступление безвозмездных поступлений составило 97% от годового пла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2021 год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3 928 тыс. руб., при плане на год 116 495 тыс. руб., что составляет 98 % от годовых назначений, в том числе на реализацию программ – 99 921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102 427 тыс. руб. или 98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на 2021 год непрограммные расходы предусмотрены в сумме 14 068 тыс. руб., исполнены на сумму 14 007 тыс.руб. или  100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план 11 239 тыс.руб.), факт – 11 187 тыс.руб., исполнено почти 100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 фактически использован на сумму  125 тыс. руб., исполнено  на 100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1 709 тыс. руб.,  фактически освоено  1 700 тыс. руб., исполнено 99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24 тыс. руб. освоено 224 тыс. руб. или 100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317 тыс.руб.),  факт 317 тыс. руб., исполнено 100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196 тыс.руб. при плане 196 тыс.руб.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40 тыс. руб. при плане 40 тыс. руб.,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8 тыс. руб. фактически освоено 218 тыс. руб., исполнено 100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13.10.2020 г. № 605. Утверждено было к реализации 11 муниципальных программ. Постановлением Администрации от 06.10.2021г. № 652 в Перечень муниципальных программ были внесены измен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88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2021 год на реализацию программ было израсходовано 99 921 тыс. руб. или  98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исполнена на 100%,  произведено расходов на сумму 191 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 молодежи и роста ее  социально-общественной активности -  израсходовано  117 тыс. руб. или 10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здание условий для самореализации личности в художественном творчестве – израсходовано  74 тыс. руб. или 10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/>
      </w:pPr>
      <w:r>
        <w:rPr>
          <w:b/>
          <w:bCs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финансирования муниципальной программы на 2021 год предусмотрен в сумме 15 тыс. руб. Расходы за 2021 год  составили 100% от годовых назначений. Денежные средства потрачены на оборудование машино-мест для инвалидов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Объем финансирования муниципальной программы на  2021 год предусмотрен в сумме 10 472 тыс. руб. Муниципальная программа включает: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9 269 тыс. руб. За 2021 год расходы составили 9 107 тыс. руб. Получили выкупную стоимость за жилые помещения 5 семей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Обеспечение жильем молодых семей городского поселения Гаврилов-Ям». Плановый объем ассигнований – 1 144 тыс. руб. За 2021 год израсходовано 1 134 тыс. руб. (предоставлена социальная выплата 2 семьям на приобретение (строительство) жилья)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59 тыс. руб. За 2021 год  израсходовано 59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Бюджетные ассигнования на 2021 год определены в сумме 17 594 тыс.руб., из которых 5 088 тыс. руб. – средства Федерального бюджета; 912 тыс. руб. – средства областного бюджета, в том числе 700 тыс. руб. на мероприятия по инициативному бюджетированию; 10 000 тыс.руб.- дотация на реализацию приоритетных проектов (благоустройство пруда ул. Комарова), а также 1 594 тыс. руб. – средства бюджета поселения. </w:t>
      </w:r>
      <w:r>
        <w:rPr>
          <w:color w:val="000000"/>
          <w:sz w:val="26"/>
          <w:szCs w:val="26"/>
        </w:rPr>
        <w:t>Расходы за 2021 год по программе составили 16 447 тыс. руб. Денежные средства направлены на второй этап благоустройства Шишкинского пруда,  благоустройство двух придомовых территорий по ул. Седова, д. 31 и Юбилейный пр-д, д. 11, приобретение спортивного оборудования, а также благоустройство пруда на ул. Комаров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1 год предусмотрен в сумме 119 тыс. руб.  Произведено расходов на сумму 119 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ую целевую программу «Обеспечение первичных мер пожарной безопасности на территории городского поселения Гаврилов-Ям». Расходы по программ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раждан на водных объектах – 67 тыс. руб. Израсходовано 2021 год 67 тыс. рублей. Денежные средства направлены на благоустройство зоны временного отдыха, водолазные обследования, очистку акватории, отбор и исследование проб воды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Мероприятия по гражданской обороне и чрезвычайным ситуациям – 52 тыс. руб. Израсходовано за 2021 год 52 тыс. руб. Денежные средства направлены на проведение гидравлических испытаний пожарного гидранта, приобретение спец одежды и спец. обуви для чрезвычайных ситуаций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427 тыс. руб. исполнена за 2021 год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27 тыс. руб. или 10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115 тыс.руб. (100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держка спортивных традиций – 92 тыс.руб.(100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20 тыс. руб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25 931 тыс. руб. исполнена за 2021 год  на сумму 25 463 тыс. руб. или 98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12 970 тыс.руб. при годовом плане  13 352 тыс. руб. или 97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3 687 тыс.руб. при плане 3 715 тыс. 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9 282 тыс. руб. при годовых назначениях в сумме 9 637 тыс. руб. или 96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2021 год исполнена на 8 323 тыс. руб., при плане 8 329 тыс. руб., что составляет почти 100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Муниципальная целевая программа «Развитие системы обращения с твердыми коммунальными отходами на территории городского поселения Гаврилов-Ям» реализовывалась в рамках национального проекта «Экология». Плановый объем ассигнований составил 501 тыс. руб., фактически произведено расходов на сумму 421 тыс. руб. Средства потрачены на покупку 28 контейнеров для раздельного накопления твердо-коммунальных отход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949 тыс. руб., в том числе 884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2 800 тыс. руб., при плане 2 800 тыс. руб., что составляет 100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за 2021 год  исполнен на сумму 3 905 тыс. руб., при плане  3 905 тыс. руб., что составляет 100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ая целевая программа «Поддержка и развитие малого и среднего предпринимательства моногорода Гаврилов-Ям». Расходы по данной программе не предусмотрены в бюджете городского поселения из-за отсутствия субсидии из вышестоящих бюджетов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bCs/>
          <w:color w:val="000000"/>
          <w:sz w:val="26"/>
          <w:szCs w:val="26"/>
        </w:rPr>
        <w:t>Ведомственная целевая программа</w:t>
      </w:r>
      <w:r>
        <w:rPr>
          <w:rFonts w:eastAsia="Calibri"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Организация деятельности и р</w:t>
      </w:r>
      <w:r>
        <w:rPr>
          <w:rFonts w:eastAsia="Calibri"/>
          <w:bCs/>
          <w:color w:val="000000"/>
          <w:sz w:val="26"/>
          <w:szCs w:val="26"/>
        </w:rPr>
        <w:t>азвити</w:t>
      </w:r>
      <w:r>
        <w:rPr>
          <w:bCs/>
          <w:color w:val="000000"/>
          <w:sz w:val="26"/>
          <w:szCs w:val="26"/>
        </w:rPr>
        <w:t>я</w:t>
      </w:r>
      <w:r>
        <w:rPr>
          <w:rFonts w:eastAsia="Calibri"/>
          <w:bCs/>
          <w:color w:val="000000"/>
          <w:sz w:val="26"/>
          <w:szCs w:val="26"/>
        </w:rPr>
        <w:t xml:space="preserve">  учреждения и</w:t>
      </w:r>
      <w:r>
        <w:rPr>
          <w:bCs/>
          <w:color w:val="000000"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6"/>
          <w:szCs w:val="26"/>
        </w:rPr>
        <w:t xml:space="preserve">в городском  поселении  Гаврилов-Ям» </w:t>
      </w:r>
      <w:r>
        <w:rPr>
          <w:color w:val="000000"/>
          <w:sz w:val="26"/>
          <w:szCs w:val="26"/>
        </w:rPr>
        <w:t xml:space="preserve">за 2021 год исполнена н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>100% от годовых назначений. Средства направлены на обеспечение деятельности учреждения «Центр развития и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389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2021 год произведено расходов в сумме 389 тыс.руб. или 100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 в сумме 43 356 тыс. руб.,  фактическое исполнение за 2021 год по программе – 42 635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2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лучшение транспортно-эксплуатационного состояния дорог для безопасного движения. Плановые назначения по этой задаче 605 тыс. руб. Расходы составили 605 тыс. руб. или 100% от годовых назначений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42 151 тыс. руб., в том числе за счет средств областного бюджета на капитальный ремонт, ремонт и содержание дорог – 29 281 тыс. руб. Факт 2021 года – 41 431 тыс. руб. Средства затрачены на капитальный ремонт ул. Пушкина, ремонт дороги ул. Комарова, содержание дорог, экспертизу сметной документации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480 тыс. руб. За 2021 год расходы произведены в полном объеме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повышение безопасности на пешеходных переходах в городском поселении Гаврилов-Ям в сумме 120 тыс. руб. За 2021 год расходы составили 120 тыс. руб. или 100% от годовых бюджетных назначений. Денежные средства направлены на поставку и установку светофорного объекта.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1 год определены в сумме 29 тыс. руб. на актуализацию схемы теплоснабжения. Расходы произведены в полном объеме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2021 год составили  125 тыс. руб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ый фонд городского поселения Гаврилов-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 5 статьи 179.4 Бюджетного кодекса Российской Федерации  в бюджете городского поселения  предусмотрены ассигнования по дорожному фонду на 2021 год  - 46 541 тыс. руб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лановый объем годовых бюджетных ассигнований сложился из следующих источник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кцизы                                                    2 740 840,00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убсидия из Федерального бюджета   2 966 736,00 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на формирование современной городской среды   2 966 736,00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убсидия из областного бюджета     29 404 461,00 руб.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на капитальный ремонт дорог                    20 180 337,00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на содержание и ремонт дорог                    9 100 510,00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формирование соврем.город.среды              123 614,00 руб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- Средства поселения                              11 429 219,54 руб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ически  израсходовано за 2021  год  45 821 тыс. руб. или 98 %  к годовому плану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Акцизы   в сумме 2 793 тыс. руб.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и –       31 651 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поселения  - 11 377 тыс. руб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таток неиспользованных ассигнований  на 01.01.2022г. -  720 тыс. руб. – экономия вследствие проведенных процедур по 44-ФЗ.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ведения о выполнении муниципального задания муниципальным учреждением «Центр развития и поддержки предпринимательства»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Муниципальное задание для МУ «Центр развития и поддержки предпринимательства» на 2021 год и на плановый период 2022 и 2023 годов было утверждено постановлением администрации городского поселения Гаврилов-Ям</w:t>
      </w:r>
      <w:r>
        <w:rPr>
          <w:bCs/>
        </w:rPr>
        <w:t xml:space="preserve"> </w:t>
      </w:r>
      <w:r>
        <w:rPr/>
        <w:t>от 28.12.2020 № 795.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ятельности МУ «Центр развития и поддержки предпринимательства» в 2021 году являлись:</w:t>
      </w:r>
    </w:p>
    <w:p>
      <w:pPr>
        <w:pStyle w:val="Normal"/>
        <w:ind w:firstLine="709"/>
        <w:jc w:val="both"/>
        <w:rPr/>
      </w:pPr>
      <w:r>
        <w:rPr/>
        <w:t>- субсидия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/>
        <w:t>- поступления от платной и иной приносящей доход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рядок, условия предоставления МУ «Центр развития и поддержки предпринимательства»  субсидии на выполнение муниципального задания, а также график перечисления данной субсидии определены соглашением от 11.01.2021  (далее - Соглашение). Согласно вышеуказанному Соглашению (с изменениями) в отчетном году для финансового обеспечения выполнения муниципального задания  МУ «Центр развития и поддержки предпринимательства» предусмотрена  субсидия в размере  3 550 тыс. руб. Субсидия  в отчетном периоде в соответствии с Соглашением доведена в полном объеме. Кроме того, в 2021 году МУ «Центр развития и поддержки предпринимательства» получили субсидию на иные цели в размере 355 тыс. руб. Средства были потрачены на ремонт цоколя здания.</w:t>
      </w:r>
    </w:p>
    <w:p>
      <w:pPr>
        <w:pStyle w:val="Normal"/>
        <w:rPr/>
      </w:pPr>
      <w:r>
        <w:rPr/>
      </w:r>
    </w:p>
    <w:p>
      <w:pPr>
        <w:pStyle w:val="Style23"/>
        <w:ind w:left="0" w:firstLine="709"/>
        <w:jc w:val="both"/>
        <w:rPr/>
      </w:pPr>
      <w:r>
        <w:rPr/>
        <w:t xml:space="preserve">Согласно Отчету о выполнении муниципального задания  на 01.01.2022 исполненные значения показателей, характеризующих объем и качество муниципальной услуги, соответствуют утвержденным в муниципальном задании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 результатах деятельности муниципального </w:t>
      </w:r>
      <w:r>
        <w:rPr>
          <w:bCs/>
        </w:rPr>
        <w:t xml:space="preserve">бюджетного </w:t>
      </w:r>
      <w:r>
        <w:rPr/>
        <w:t>учреждения городского поселения Гаврилов-Ям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83"/>
        <w:gridCol w:w="1759"/>
        <w:gridCol w:w="1771"/>
        <w:gridCol w:w="170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бух .учета, налогообложения, аудита, оплаты услуг и т.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информационному и компьютерному обеспечению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гос. поддержки, микро-финансирования, обучения, сдачи отчет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переговорной комнате с оборудова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енная поддержка путем предоставления нежилых помещений и движимого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требител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отсутствует</w:t>
            </w:r>
            <w:bookmarkStart w:id="0" w:name="_GoBack"/>
            <w:bookmarkEnd w:id="0"/>
          </w:p>
        </w:tc>
      </w:tr>
    </w:tbl>
    <w:p>
      <w:pPr>
        <w:pStyle w:val="Style23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овое обеспечение выполнения муниципального задания согласно отчету об исполнении учреждением плана его финансово-хозяйственной деятельности (форма 0503737) представлено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1701"/>
        <w:gridCol w:w="1843"/>
        <w:gridCol w:w="12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ид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лан по соглашению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на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ассовое исполнение по отчету (ф.05037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сполнение (%)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5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4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ассовое исполнение составило 3 904 900,00 руб.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 806 395,82 руб. - расходы на выплаты персоналу (по кодам видов расходов 111 и 119)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 580 275,94 руб.- закупка товаров, работ, услуг (КВР 244)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518 228,24 руб. -уплата налогов на имущество и земельного налога (КВР 851)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общем объеме кассовых расходов 2021 года основной удельный вес занимали расходы на выплаты персоналу - 46 % от общего объема расход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асходы на закупку товаров, работ, услуг (КВР 244) составили 40 %. В общей сумме кассового исполнения по КВР 244 расходы по ремонту и содержанию имущества составили 45 %, расходы на коммунальные услуги – 17%; расходы на приобретение материальных запасов –3 %, закупка прочих товаров, работ, услуг – 35 %. </w:t>
      </w:r>
    </w:p>
    <w:p>
      <w:pPr>
        <w:pStyle w:val="ConsNormal"/>
        <w:ind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ходы на уплату налогов, сборов и иных платежей в 2021 году составили 13,3 % в общем объеме расходо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ind w:firstLine="708"/>
        <w:rPr>
          <w:color w:val="FF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04:00Z</dcterms:created>
  <dc:creator>Buh 3</dc:creator>
  <dc:description/>
  <cp:keywords/>
  <dc:language>en-US</dc:language>
  <cp:lastModifiedBy>Пользователь</cp:lastModifiedBy>
  <cp:lastPrinted>2016-04-15T08:43:00Z</cp:lastPrinted>
  <dcterms:modified xsi:type="dcterms:W3CDTF">2022-03-09T07:41:00Z</dcterms:modified>
  <cp:revision>44</cp:revision>
  <dc:subject/>
  <dc:title>ПОЯСНИТЕЛЬНАЯ ЗАПИСКА</dc:title>
</cp:coreProperties>
</file>