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/>
      </w:pPr>
      <w:r>
        <w:rPr>
          <w:sz w:val="28"/>
          <w:szCs w:val="28"/>
        </w:rPr>
        <w:t xml:space="preserve">к решению Муниципального 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городского поселения 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>Гаврилов-Я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2.2021   № 1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(проценты) отчислений  доходов от уплаты налогов (сборов) и платежей в бюджет городского поселения Гаврилов-Ям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5327"/>
        <w:gridCol w:w="2021"/>
      </w:tblGrid>
      <w:tr>
        <w:trPr>
          <w:trHeight w:val="49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0"/>
              </w:rPr>
              <w:t>Код  бюджетной классификации (вид дохода</w:t>
            </w:r>
            <w:r>
              <w:rPr>
                <w:b/>
              </w:rPr>
              <w:t>)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лога (сбора), платеж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ы (проценты) отчислений  доходов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1 02033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4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3 01995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3 02065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2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3 02995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5 02050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10081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2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1064 0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1050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5050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14030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3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30:00Z</dcterms:created>
  <dc:creator>леликова</dc:creator>
  <dc:description/>
  <dc:language>en-US</dc:language>
  <cp:lastModifiedBy>IRU</cp:lastModifiedBy>
  <cp:lastPrinted>2019-11-13T09:43:00Z</cp:lastPrinted>
  <dcterms:modified xsi:type="dcterms:W3CDTF">2021-12-21T07:30:00Z</dcterms:modified>
  <cp:revision>2</cp:revision>
  <dc:subject/>
  <dc:title>Приложение 5</dc:title>
</cp:coreProperties>
</file>