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Доклад об осуществлении государственного контроля (надзора), муниципального контроля </w:t>
      </w:r>
      <w:bookmarkStart w:id="0" w:name="_GoBack"/>
      <w:bookmarkEnd w:id="0"/>
      <w:r>
        <w:rPr>
          <w:sz w:val="32"/>
          <w:szCs w:val="32"/>
        </w:rPr>
        <w:t>за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.1. НПА, устанавливающие обязательные требования, соблюдение которых подлежит проверке в процессе осуществления контрол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а) Федеральные закон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Земельный кодекс Российской Федерации от 25 октября 2001 № 136-ФЗ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Ф»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одекс Российской Федерации об административных правонарушениях от 30 декабря 2001 N 195-ФЗ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б) Постановления Правительства Ярославской област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Ярославской области от 18 февраля 2015 № 150-п «О порядке осуществления муниципального земельного контроля на территории Ярославской области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в) Муниципальные правовые акт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Решение Муниципального Совета городского поселения Гаврилов-Ям от 16.02.2010 № 15 «Об утверждении Положения «О порядке осуществления муниципального земельного контроля на территории городского поселения Гаврилов-Ям»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>- Постановление Администрации городского поселения Гаврилов-Ям от 02.09.2013 № 486 «Об утверждении административного регламента исполнения муниципальной функции «Муниципальный земельный контроль на территории городского поселения Гаврилов-Ям» в новой редакци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поселения Гаврилов-Ям от 13.07.2015 № 476 «Об утверждении Положения о комиссии по муниципальному земельному контролю на территории городского поселения Гаврилов-Ям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.2. Есть ли среди перечисленных  НПА такие, которые, по Вашему мнению,  не соответствуют одному или нескольким критериям: достаточность, полнота, объективность, научная обоснованность, доступность для юридических лиц, индивидуальных предпринимателей, возможность их исполнения, возможность для их контроля, отсутствие признаков коррупциогенности, отсутствие признаков избыточност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.3. Указанные НПА опубликованы  в свободном доступе на официальном сайте ОМСУ в информационно-телекоммуникационной сети "Интернет"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www.gavrilovyamgor.ru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.1. Кто в структуре органов местного самоуправления осуществляет контроль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в администрации муниципального образования есть специалист (специалисты), выполняющие контрольные функции наряду с другими функция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.2.  Перечислите контрольные функ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новны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земельный контроль  на территории городского поселения Гаврилов-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б) Вспомогательны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.3. НПА, регламентирующие порядок организации и осуществления контрол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а) Федеральные закон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Земельный кодекс Российской Федерации от 25 октября 2001 № 136-ФЗ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Ф»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декс Российской Федерации об административных правонарушениях от 30 декабря 2001 N 195-ФЗ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б) Постановления Правительства Ярославской област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Ярославской области от 18 февраля 2015 № 150-п «О порядке осуществления муниципального земельного контроля на территории Ярославской области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в) Муниципальные правовые акт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орядок осуществления контрол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Решение Муниципального Совета городского поселения Гаврилов-Ям от 16.02.2010 № 15 «Об утверждении Положения «О порядке осуществления муниципального земельного контроля на территории городского поселения Гаврилов-Ям»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поселения Гаврилов-Ям от 02.09.2013 № 486 «Об утверждении административного регламента исполнения муниципальной функции «Муниципальный земельный контроль на территории городского поселения Гаврилов-Ям» в новой редакци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ины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поселения Гаврилов-Ям от 13.07.2015 № 476 «Об утверждении Положения о комиссии по муниципальному земельному контролю на территории городского поселения Гаврилов-Ям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.4. Есть ли среди перечисленных  НПА такие, которые, по Вашему мнению,  не соответствуют одному или нескольким критериям: достаточность, полнота, объективность, научная обоснованность, доступность для юридических лиц, индивидуальных предпринимателей, возможность их исполнения, возможность для их контроля, отсутствие признаков коррупциогенности, отсутствие признаков избыточност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.5. Указанные НПА опубликованы  в свободном доступе на официальном сайте ОМСУ в информационно-телекоммуникационной сети "Интернет"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www.gavrilovyamgor.ru</w:t>
        </w:r>
      </w:hyperlink>
      <w:r>
        <w:rPr>
          <w:sz w:val="28"/>
          <w:szCs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.6. Осуществлялось ли взаимодействие с другими органами муниципального контроля, с органами государственного контроля (надзора)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.7.  Выполнялись ли контрольные функции подведомственными организациям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2.8.  Проводилась ли ОМСУ аккредитация юридических лиц и граждан в качестве экспертных организаций и экспертов, привлекаемых к выполнению мероприятий по контролю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.9. Иные сведения об организации контроля: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3.1. Планировалось ли выделение бюджетных средств для обеспечения исполнения контрольных функций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3.2. Выделялись ли фактически бюджетные средства для обеспечения исполнения функций по контролю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3.3. Были ли израсходованы бюджетные средства для обеспечения исполнения контрольных функций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3.4. Штатная численность работников, выполняющих контрольные функ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1 полугодие: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2 полугодие: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3.5. Фактическая численность работников, выполняющих контрольные функ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1 полугодие: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2 полугодие: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3.6. Проводились ли за отчётный период мероприятия по повышению квалификации работников, выполняющих контрольные функци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тников, имеющих классные чины муниципальной гражданской службы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 полугодие: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2 полугодие: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3.7. Проводились ли в отчётном периоде мероприятия по контролю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3.8. Средняя нагрузка на 1 работника по фактически выполненному объему контрольных функц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1 полугодие: 0 ча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2 полугодие: 0 ча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3.9. Привлекались ли эксперты и представители экспертных организаций к проведению мероприятий по контролю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3.10. Иные сведения о финансовом и кадровом обеспечении муниципального контроля: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4.1. Общее количество проверок, проведённых в отношении юридических лиц, индивидуальных предпринимателе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4.2. Проводились ли внеплановые проверк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4.3. Проводились ли проверки совместно с другими органами муниципального контроля, государственного контроля (надзора)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4.4. Проводились ли документарные проверк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4.5. Проводились ли выездные проверк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4.6. Выявлялись ли в результате проведения контрольных мероприятий случаи причинения юридическими лицами и индивидуальными предпринимателями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случаи возникновения чрезвычайных ситуаций природного и техногенного характера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5.1. Были ли выявлены случаи нарушения обязательных требован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5.2. Принимались ли меры реагирования по фактам выявленных нарушений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5.3.  Оспаривались ли в суде юридическими лицами и индивидуальными предпринимателями основания и результаты проведения в отношении их мероприятий по контролю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5.4. Проводилась ли с юридическими лицами и индивидуальными предпринимателями, в отношении которых проводятся проверки, методическая работа, направленная на предотвращение нарушений с их стороны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6.1. Показатели эффективности муниципального контроля, рассчитанные на основании сведений, содержащихся в </w:t>
      </w:r>
      <w:hyperlink r:id="rId4">
        <w:r>
          <w:rPr>
            <w:rStyle w:val="InternetLink"/>
            <w:sz w:val="28"/>
            <w:szCs w:val="28"/>
          </w:rPr>
          <w:t>форме N 1-контроль</w:t>
        </w:r>
      </w:hyperlink>
      <w:r>
        <w:rPr>
          <w:sz w:val="28"/>
          <w:szCs w:val="28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лана проведения проверок (доля проведенных плановых проверок в процентах общего количества запланированн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ля заявлений органов муниципального контроля, направленных в органы прокуратуры о согласовании проведения внеплановых выездных проверок, в согласовании которых было отказано (в процентах общего числа направленных в органы прокуратуры заявлений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ля проверок, результаты которых признаны недействительными (в процентах общего числа проведенн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ля проверок, проведенных органами муниципального контроля с нарушениями требований законодательства Российской Федерации о порядке их проведения, по результатам выявления которых к должностным лицам органов муниципального контроля, осуществившим такие проверки, применены меры дисциплинарного, административного наказания (в процентах общего числа проведенн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ля юридических лиц, индивидуальных предпринимателей, в отношении которых органами муниципального контроля были проведены проверки (в процентах общего количества юридических лиц, индивидуальных предпринимателей, осуществляющих деятельность на территории муниципального образования, деятельность которых подлежит муниципальному контролю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среднее количество проверок, проведенных в отношении одного юридического лица, индивидуального предпринимател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ля проведенных внеплановых проверок (в процентах общего количества проведенн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ля правонарушений, выявленных по итогам проведения внеплановых проверок (в процентах общего числа правонарушений, выявленных по итогам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ля внеплановых проверок, проведенных по фактам нарушений, с которыми связано возникновение угрозы причинения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угрозы чрезвычайных ситуаций природного и техногенного характера, с целью предотвращения угрозы причинения такого вреда (в процентах общего количества проведенных внепланов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ля внеплановых проверок, проведенных по фактам нарушений обязательных требований, с которыми связано причинение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е чрезвычайных ситуаций природного и техногенного характера, с целью прекращения дальнейшего причинения вреда и ликвидации последствий таких нарушений (в процентах общего количества проведенных внепланов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ля проверок, по итогам которых выявлены правонарушения (в процентах общего числа проведенных плановых и внепланов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ля проверок, по итогам которых по результатам выявленных правонарушений были возбуждены дела об административных правонарушениях (в процентах общего числа проверок, по итогам которых были выявлены правонарушения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проверок, по итогам которых по фактам выявленных нарушений наложены административные наказания (в процентах общего числа проверок, по итогам которых по результатам выявленных правонарушений возбуждены дела об административных правонарушениях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ля юридических лиц, индивидуальных предпринимателей, в деятельности которых выявлены нарушения обязательных требований, представляющие непосредственную угрозу причинения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угрозу чрезвычайных ситуаций природного и техногенного характера (в процентах общего числа проверенных лиц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ля юридических лиц, индивидуальных предпринимателей, в деятельности которых выявлены нарушения обязательных требований, явившиеся причиной причинения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я чрезвычайных ситуаций природного и техногенного характера (в процентах общего числа проверенных лиц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лучаев причинения юридическими лицами, индивидуальными предпринимателями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чрезвычайных ситуаций природного и техногенного характера (по видам ущерба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ля выявленных при проведении проверок правонарушений, связанных с неисполнением предписаний (в процентах общего числа выявленных правонарушений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отношение суммы взысканных административных штрафов к общей сумме наложенных административных штрафов (в процентах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средний размер наложенного административного штрафа в том числе на должностных лиц и юридических лиц (в тыс. рублей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ля проверок, по результатам которых материалы о выявленных нарушениях переданы в уполномоченные органы для возбуждения уголовных дел (в процентах общего количества проверок, в результате которых выявлены нарушения обязательных требований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6.2. Имеются ли среди указанных показателей такие, значения которых имеют отклонения по сравнению с показателями за предшествующий год более 10 процентов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both"/>
        <w:rPr/>
      </w:pPr>
      <w:r>
        <w:rPr/>
        <w:t>Какие это  показатели и причины отклонений?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отклонения по сравнению с предыдущим годом % (+, -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отклон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юридических лиц, индивидуальных предпринимателей, в отношении которых органами муниципального контроля были проведены проверки (в процентах общего количества юридических лиц, индивидуальных предпринимателей, осуществляющих деятельность на территории муниципального образования, деятельность которых подлежит муниципальному контрол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6 году была проведена 1 проверка, а в 2017 году проверки не проводились в связи с тем, что запланированные плановые проверки не согласованны Прокуратурой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6.3. Иные сведения в части анализа и оценки эффективности муниципального контроля: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7.1. Имеются ли у Вас предложения по совершенствованию нормативно-правового регулирования муниципального контроля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7.2. Имеются ли у Вас предложения по совершенствованию организации и осуществления муниципального контроля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В целях исключения дублирования функций предлагаем внести следующие изменения по организации и осуществлению муниципального контрол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закрепить осуществление муниципального земельного контроля только в отношении земельных участков находящихся в муниципальной собственности, а проведение государственного земельного контроля в отношении земельных участков государственной собственности и земельных участков, государственная собственность на которые не разграниче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7.3. Имеются ли у Вас предложения по повышению эффективности муниципального контроля и сокращению административных ограничений в предпринимательской деятельност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7.4. Выводы по результатам осуществления муниципального контроля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7.5. Планируемые на текущий год показат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лана проведения проверок (доля проведенных плановых проверок в процентах общего количества запланированн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10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ля заявлений органов муниципального контроля, направленных в органы прокуратуры о согласовании проведения внеплановых выездных проверок, в согласовании которых было отказано (в процентах общего числа направленных в органы прокуратуры заявлений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ля проверок, результаты которых признаны недействительными (в процентах общего числа проведенн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ля проверок, проведенных органами муниципального контроля с нарушениями требований законодательства Российской Федерации о порядке их проведения, по результатам выявления которых к должностным лицам органов муниципального контроля, осуществившим такие проверки, применены меры дисциплинарного, административного наказания (в процентах общего числа проведенн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ля юридических лиц, индивидуальных предпринимателей, в отношении которых органами муниципального контроля были проведены проверки (в процентах общего количества юридических лиц, индивидуальных предпринимателей, осуществляющих деятельность на территории муниципального образования, деятельность которых подлежит муниципальному контролю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лугодие: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среднее количество проверок, проведенных в отношении одного юридического лица, индивидуального предпринимател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 полугодие: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полугодие: 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иные показатели: -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vrilovyam@yaroslavl.ru" TargetMode="External"/><Relationship Id="rId3" Type="http://schemas.openxmlformats.org/officeDocument/2006/relationships/hyperlink" Target="mailto:gavrilovyam@yaroslavl.ru" TargetMode="External"/><Relationship Id="rId4" Type="http://schemas.openxmlformats.org/officeDocument/2006/relationships/hyperlink" Target="consultantplus://offline/ref=39D384FAE519CCD9CE01A11EDD8F524D4D981CF2C1C8B7AE1E48236062BAD8BDE95DCD48AE60B4C3z4bF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01:00Z</dcterms:created>
  <dc:creator/>
  <dc:description/>
  <cp:keywords/>
  <dc:language>en-US</dc:language>
  <cp:lastModifiedBy/>
  <dcterms:modified xsi:type="dcterms:W3CDTF">2018-01-25T12:09:00Z</dcterms:modified>
  <cp:revision>1</cp:revision>
  <dc:subject/>
  <dc:title/>
</cp:coreProperties>
</file>