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форме статистического наблюдения №  1 – контроль «Сведения об осуществлении государственного контроля (надзора) и муниципального контроля за 2 полугодие 2015 года по Администрации городского поселения Гаврилов-Я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еречень функций государственного контроля (надзора) и муниципального контроля, сведения о количестве и результатах исполнения, которых учитывались при составлении формы № 1- контроль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Муниципальный земельный контроль на территории городского поселения Гаврилов-Ям. На территории городского поселения Гаврилов-Ям за 2 полугодие 2015 года было проведено в отношении юридических лиц и индивидуальный предпринимателей три плановых проверки, согласованных с прокуратурой и в соответствии с планом проверок на 2015 год. Нарушений по данным проверкам не выявлено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Муниципальный жилищный контроль на территории городского поселения Гаврилов-Ям. На территории городского поселения Гаврилов-Ям за 2 полугодие 2015 года было проведено в отношении юридических лиц и индивидуальный предпринимателей одна плановая проверка, согласованная с прокуратурой и в соответствии с планом проверок на 2015 год. Нарушений по данной проверке не выявлен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Наименование нормативно-правовых актов, являющихся основанием для исполнения вышеперечисленных контрольно-надзорных полномоч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. Административный регламент исполнения муниципальной функции «Муниципальный земельный контроль на территории городского поселения Гаврилов-Ям», утвержденный постановлением Администрации городского поселения Гаврилов-Ям от 02.09.2013 № 486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оложение «О порядке осуществления муниципального земельного контроля на территории городского поселения Гаврилов-Ям», утвержденное решением Муниципального Совета городского поселения Гаврилов-Ям от 16.02.2012 № 15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 Положение «О комиссии по муниципальному земельному контролю на территории городского поселения Гаврилов-Ям», утвержденное постановлением Администрации городского поселения Гаврилов-Ям от 13.07.2015 № 476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Административный регламент исполнения муниципальной функции «Муниципальный жилищный контроль на территории городского поселения Гаврилов-Ям», утвержденный постановлением Администрации городского поселения Гаврилов-Ям от 18.02.2013 № 86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Постановление «О порядке осуществления муниципального контроля за использованием и сохранностью муниципального жилищного фонда городского поселения Гаврилов-Ям», утвержденное решением Муниципального Совета городского поселения Гаврилов-Ям от 18.12.2012 № 168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6. Постановление Администрации городского поселения Гаврилов-Ям от 08.05.2013 № 236 «О создании комиссии по муниципальному контролю за использованием и сохранностью муниципального жилищного фонда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rPr/>
      </w:pPr>
      <w:r>
        <w:rPr>
          <w:sz w:val="26"/>
          <w:szCs w:val="26"/>
        </w:rPr>
        <w:t>Гаврилов-Ям                                                                                            А.Н. Тощиги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бычный (веб) Знак1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66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2:00Z</dcterms:created>
  <dc:creator>1</dc:creator>
  <dc:description/>
  <cp:keywords/>
  <dc:language>en-US</dc:language>
  <cp:lastModifiedBy>Adm</cp:lastModifiedBy>
  <cp:lastPrinted>2015-07-02T13:24:00Z</cp:lastPrinted>
  <dcterms:modified xsi:type="dcterms:W3CDTF">2016-01-15T04:47:00Z</dcterms:modified>
  <cp:revision>38</cp:revision>
  <dc:subject/>
  <dc:title/>
</cp:coreProperties>
</file>