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форме статистического наблюдения №  1 – контро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ведения об осуществлении государственного контроля (надзора) и муниципального контроля за 1 полугодие 2019 года по Администрации городского поселения Гаврилов-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еречень функций государственного контроля (надзора) и муниципального контроля, сведения о количестве и результатах исполнения, которых учитывались при составлении формы № 1- контроль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униципальный земельный контроль на территории городского поселения Гаврилов-Ям. На территории городского поселения Гаврилов-Ям за 1 полугодие 2019 года была проведена в отношении юридических лиц и индивидуальный предпринимателей одна плановая проверка, согласованная с прокуратурой и в соответствии с планом проверок на 2019 год. По данной проверке выявлено нарушение земельного законодательства, предусмотренного ст. 7.1 Кодекса Российской Федерации об административных правонарушен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именование нормативно-правовых актов, являющихся основанием для исполнения вышеперечисленных контрольно-надзорных полномоч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Административный регламент исполнения муниципальной функции «Муниципальный земельный контроль на территории городского поселения Гаврилов-Ям», утвержденный постановлением Администрации городского поселения Гаврилов-Ям от 19.09.2018 № 606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Положение «О порядке осуществления муниципального земельного контроля на территории городского поселения Гаврилов-Ям», утвержденное решением Муниципального Совета городского поселения Гаврилов-Ям от 08.08.2017 № 141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оложение «О комиссии по муниципальному земельному контролю на территории городского поселения Гаврилов-Ям», утвержденное постановлением Администрации городского поселения Гаврилов-Ям от 13.07.2015 № 47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                                                                                     А.Н. Тощиг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2:00Z</dcterms:created>
  <dc:creator>1</dc:creator>
  <dc:description/>
  <cp:keywords/>
  <dc:language>en-US</dc:language>
  <cp:lastModifiedBy>RePack by Diakov</cp:lastModifiedBy>
  <cp:lastPrinted>2015-07-02T13:24:00Z</cp:lastPrinted>
  <dcterms:modified xsi:type="dcterms:W3CDTF">2020-01-14T06:23:00Z</dcterms:modified>
  <cp:revision>44</cp:revision>
  <dc:subject/>
  <dc:title/>
</cp:coreProperties>
</file>