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форме статистического наблюдения №  1 – контро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ведения об осуществлении государственного контроля (надзора) и муниципального контроля </w:t>
      </w:r>
      <w:r>
        <w:rPr>
          <w:b/>
          <w:sz w:val="28"/>
          <w:szCs w:val="28"/>
        </w:rPr>
        <w:t>за 2 полугодие 2020 года</w:t>
      </w:r>
      <w:r>
        <w:rPr>
          <w:sz w:val="28"/>
          <w:szCs w:val="28"/>
        </w:rPr>
        <w:t xml:space="preserve"> по Администрации городского поселения Гаврилов-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еречень функций государственного контроля (надзора) и муниципального контроля, сведения о количестве и результатах исполнения, которых учитывались при составлении формы № 1- контроль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униципальный земельный контроль на территории городского поселения Гаврилов-Ям. На территории городского поселения Гаврилов-Ям за 2 полугодие 2020 года в отношении юридических лиц и индивидуальный предпринимателей плановые проверки не проводились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ниципальный жилищный контроль на территории городского поселения Гаврилов-Ям. На территории городского поселения Гаврилов-Ям за 2 полугодие 2020 года в отношении юридических лиц и индивидуальный предпринимателей плановые проверки не проводились, по причине отказа в согласовании Прокуратурой Яросла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 нормативно-правовых актов, являющихся основанием для исполнения вышеперечисленных контрольно-надзорных полномоч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Положение «О комиссии по муниципальному земельному контролю на территории городского поселения Гаврилов-Ям», утвержденное постановлением Администрации городского поселения Гаврилов-Ям от 13.07.2015 № 476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Административный регламент исполнения муниципальной функции «Муниципальный земельный контроль на территории городского поселения Гаврилов-Ям», утвержденный постановлением Администрации городского поселения Гаврилов-Ям от 19.09.2018 № 606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оложение «О муниципальном земельном контроле на территории городского поселения Гаврилов-Ям», утвержденное решением Муниципального Совета городского поселения Гаврилов-Ям от 29.12.2020 № 7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тивный регламент исполнения муниципальной функции «Муниципальный жилищный контроль на территории городского поселения Гаврилов-Ям», утвержденный постановлением Администрации городского поселения Гаврилов-Ям от 18.02.2013 № 8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                                                                                    М. В. Киселе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2:00Z</dcterms:created>
  <dc:creator>1</dc:creator>
  <dc:description/>
  <cp:keywords/>
  <dc:language>en-US</dc:language>
  <cp:lastModifiedBy>RePack by Diakov</cp:lastModifiedBy>
  <cp:lastPrinted>2015-07-02T13:24:00Z</cp:lastPrinted>
  <dcterms:modified xsi:type="dcterms:W3CDTF">2021-01-15T06:11:00Z</dcterms:modified>
  <cp:revision>49</cp:revision>
  <dc:subject/>
  <dc:title/>
</cp:coreProperties>
</file>