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годовому отчету по исполнению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Гаврилов-Ям за 2018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Исполнение бюджета городского поселения за 2018 год осуществлялось в соответствии с: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9.12.2017 № 158 «О бюджете городского поселения Гаврилов-Ям на 2018 год и на плановый период 2019 и 2020 годов» (с учетом внесенных изменений и дополнений)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одной бюджетной росписью бюджета городского поселения на 2018 год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ов в сумме 70 961 тыс. рублей (в том числе собственных (налоговых и неналоговых) доходов в сумме 43 068 тыс. рублей),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ов в сумме 70 961 тыс. рублей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С учетом изменений и дополнений, внесенных в Решение в отчетном периоде,  основные характеристики бюджета городского поселения Гаврилов-Ям утверждены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оходам   – 106 539 тыс. рублей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сходам  – 105 877 тыс.рублей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бюджета составил 662 тыс. руб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 2018 г. в доход бюджета поступили средства в сумме 105 973 тыс.руб.(с учетом  возврата субсидий прошлого года)  или 99,5% к уточненному годовому плану .</w:t>
      </w:r>
    </w:p>
    <w:p>
      <w:pPr>
        <w:pStyle w:val="Normal"/>
        <w:jc w:val="right"/>
        <w:rPr/>
      </w:pPr>
      <w:r>
        <w:rPr>
          <w:sz w:val="26"/>
          <w:szCs w:val="26"/>
        </w:rPr>
        <w:t>т</w:t>
      </w:r>
      <w:r>
        <w:rPr/>
        <w:t>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134"/>
        <w:gridCol w:w="1134"/>
        <w:gridCol w:w="1134"/>
        <w:gridCol w:w="1134"/>
        <w:gridCol w:w="1134"/>
        <w:gridCol w:w="1134"/>
      </w:tblGrid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кта 2018г. к 2017г.</w:t>
            </w:r>
          </w:p>
        </w:tc>
      </w:tr>
      <w:tr>
        <w:trPr>
          <w:trHeight w:val="7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выпо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выпол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6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8 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4 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8 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60 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0 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5 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8 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 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 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 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6 578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 26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 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 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 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2 31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>Структура доходов в 2018 г.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018 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017 г.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труктура доходов несколько изменилась. Как и в 2017 г., так и за 2018 г. наибольший удельный вес занимали безвозмездные поступления. Удельный вес налоговых доходов вырос с 34% до 40%. Удельный вес неналоговых доходов уменьшился и составил 6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за 2018 г. по сравнению с 2017 г. в абсолютных размерах увеличились  на 3 643 тыс.руб. и составили к уровню 2017 г. 110%.   Больше поступ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ДФЛ на сумму 2 295 тыс.руб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имущество физических лиц на сумму 823 тыс.руб.,</w:t>
      </w:r>
    </w:p>
    <w:p>
      <w:pPr>
        <w:pStyle w:val="Normal"/>
        <w:jc w:val="both"/>
        <w:rPr/>
      </w:pPr>
      <w:r>
        <w:rPr>
          <w:sz w:val="26"/>
          <w:szCs w:val="26"/>
        </w:rPr>
        <w:t>- земельного налога на сумму 318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- акцизов на сумму 208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76"/>
        <w:gridCol w:w="992"/>
        <w:gridCol w:w="1438"/>
      </w:tblGrid>
      <w:tr>
        <w:trPr>
          <w:trHeight w:val="37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2017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кта 2018г. к  2017г.</w:t>
            </w:r>
          </w:p>
        </w:tc>
      </w:tr>
      <w:tr>
        <w:trPr>
          <w:trHeight w:val="4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.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 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 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 2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одовой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101 % , с повышением в сравнении с прошлым год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24 918  тыс.руб. или 102% к годовым назначениям. К уровню прошлого года рост составил 10%.</w:t>
      </w:r>
    </w:p>
    <w:p>
      <w:pPr>
        <w:pStyle w:val="Style23"/>
        <w:spacing w:lineRule="atLeast" w:line="192" w:before="120" w:after="0"/>
        <w:ind w:firstLine="709"/>
        <w:jc w:val="both"/>
        <w:rPr/>
      </w:pP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3 680 тыс.руб., увеличение к уровню прошлого года  на 29%.  </w:t>
      </w:r>
      <w:r>
        <w:rPr>
          <w:color w:val="000000"/>
          <w:sz w:val="26"/>
          <w:szCs w:val="26"/>
          <w:shd w:fill="FFFFFF" w:val="clear"/>
        </w:rPr>
        <w:t xml:space="preserve">2018 год  - это третий год переходного периода в связи с вступлением в силу с  1 января 2015 г. Федерального закона от 04.10.2014 № 284-ФЗ , который предусматривает определение налоговой базы по налогу на имущество физических лиц в отношении объектов налогообложения, исходя из кадастровой стоимости. Исчисление налога за 2017 год производилось с  повышающим коэффициент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годового плана 107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11 071 тыс.руб. или 105 % к годовому плану. В сравнении с прошлым годом поступление земельного налога увеличилось на 3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.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018 г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017 г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как и в 2017 г, так и в 2018 г. занимает НДФЛ, на втором месте – земельный налог, который занимает 26% . Акцизы и налог на имущество физических лиц по сравнению с 2017 г. остались примерно на одинаковом уровне: по 5-9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134"/>
        <w:gridCol w:w="708"/>
        <w:gridCol w:w="993"/>
        <w:gridCol w:w="1296"/>
      </w:tblGrid>
      <w:tr>
        <w:trPr>
          <w:trHeight w:val="29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      2017 г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акта 2018 г. к 2017 г.</w:t>
            </w:r>
          </w:p>
        </w:tc>
      </w:tr>
      <w:tr>
        <w:trPr>
          <w:trHeight w:val="63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ен.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исления части прибыли муниципаль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, штра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8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одовой план по неналоговым доходам выполнен на 119%. По сравнению с 2017 г. поступление неналоговых доходов уменьшилось на 3 002 тыс. руб. и составило 70% от уровня предыдущего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958 тыс.руб. или 129% к годовому плану. К уровню прошлого года - 107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чие поступления </w:t>
      </w:r>
      <w:r>
        <w:rPr>
          <w:sz w:val="26"/>
          <w:szCs w:val="26"/>
        </w:rPr>
        <w:t>составили 2 037 тыс.руб. или 103% годового плана. В сравнении с аналогичным периодом прошлого года, этот показатель увеличился на 2%. Увеличение произошло по причине повышения ставки за соцнайм с 01.07.2018г. на 9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ходы от оказания платных услуг и  компенсации затрат бюджета поселения </w:t>
      </w:r>
      <w:r>
        <w:rPr>
          <w:sz w:val="26"/>
          <w:szCs w:val="26"/>
        </w:rPr>
        <w:t>поступили в сумме  1 036 тыс.руб. Этот показатель уменьшился на 79% по сравнению с 2017 г. Уменьшение произошло по причине завершения в 2017 году четвертого этапа программы по переселению граждан из аварийного жилого фонда, в рамках которой поступали денежные средства жителей за дополнительно предоставленные квадратные мет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 от продажи земли</w:t>
      </w:r>
      <w:r>
        <w:rPr>
          <w:sz w:val="26"/>
          <w:szCs w:val="26"/>
        </w:rPr>
        <w:t xml:space="preserve">  увеличились на 84% в сравнении с  прошлым годом. План выполнен на 15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296"/>
      </w:tblGrid>
      <w:tr>
        <w:trPr>
          <w:trHeight w:val="43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018 г,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2017 г.,%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ечисления части прибыли муниципаль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(соцна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оказания платных услуг и компенсации затрат бюджета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ившаяся структура неналоговых доходов в отчетном периоде значительно отличается от структуры за 2017 г.  Если в 2017 г. наибольший удельный вес занимали доходы от оказания платных услуг и компенсации затрат бюджета поселения, то в 2018 году – от прочих поступлений от использования муниципального имущества (соцнайм) (30%). Вторым значимым источником неналоговых доходов стали доходы от аренды земли – 28%. Доля доходов от продажи земли в структуре неналоговых доходов значительно увеличилась и составила -20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е доходов заняли </w:t>
      </w:r>
      <w:r>
        <w:rPr>
          <w:b/>
          <w:sz w:val="26"/>
          <w:szCs w:val="26"/>
        </w:rPr>
        <w:t>54%</w:t>
      </w:r>
      <w:r>
        <w:rPr>
          <w:sz w:val="26"/>
          <w:szCs w:val="26"/>
        </w:rPr>
        <w:t xml:space="preserve"> от общего объема поступивши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плановые поступления субъектом выполнены.</w:t>
      </w:r>
    </w:p>
    <w:p>
      <w:pPr>
        <w:pStyle w:val="Style22"/>
        <w:spacing w:before="0" w:after="0"/>
        <w:rPr/>
      </w:pPr>
      <w:r>
        <w:rPr/>
        <w:t>Из вышестоящих бюджетов поступили средст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тация на  выравнивание бюджетной обеспеченности в сумме 22 736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я на реализацию мероприятий, предусмотренных нормативными правовыми актами госвласти ЯО – 294,5 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я на ремонт и содержание дорог в сумме 20 157 тыс.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я на мероприятия по переселению граждан из аварийного жилищного фонда за счет средств областного бюджета в сумме 6 600 тыс. руб. (кредиторская задолженность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я на поддержку субъектов малого и среднего предпринимательства в сумме 3 194 тыс.руб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формирование современной городской среды в сумме 4 341 тыс.руб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я на реализацию мероприятий по обеспечению жильем молодых семей в сумме 1 067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я на поддержку граждан в сфере ипотечного кредитования в сумме 18 тыс.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я на реализацию мероприятий инициативного бюджетирования в сумме 292 тыс. руб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я на повышение оплаты труда работников муниципальных учреждений в сфере культуры в сумме 1 282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сего поступило денежных средств из вышестоящих бюджетов 59 982 тыс. руб</w:t>
      </w:r>
      <w:r>
        <w:rPr>
          <w:sz w:val="26"/>
          <w:szCs w:val="26"/>
        </w:rPr>
        <w:t xml:space="preserve">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очие безвозмездные</w:t>
      </w:r>
      <w:r>
        <w:rPr>
          <w:sz w:val="26"/>
          <w:szCs w:val="26"/>
        </w:rPr>
        <w:t xml:space="preserve"> поступления зачислены в бюджет поселения в сумме 264 тыс.руб., в том числе 130 тыс.руб.- средства жителей на софинансирование расходов по проекту «Решаем вместе» и финансовая помощь на организацию и проведение Дня города Гаврилов-Ям в сумме 134 тыс.руб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ХОД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ы бюджета городского поселения  за 2018 год составили 105 530 тыс. руб., при плане на год 105 877 тыс.руб., что составляет 99,7 % от годовых назначений, в том числе на реализацию муниципальных программ – 87 225 тыс. руб., при плане  87 512 тыс. руб. или  99,7 % от годовых назнач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бюджете городского поселения Гаврилов-Ям непрограммные расходы предусмотрены в сумме 18 365 тыс.руб., исполнены на сумму  18 305  тыс.руб. или 99,7%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обеспечение деятельности органов местного самоуправления 10 374 тыс.руб. при плане 10 422 тыс.руб., исполнено на 99,5 % от годовых назначени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финансирование контрольно-счетного органа в рамках переданных полномочий  200 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зервный фонд администрации городского поселения 185 тыс. руб., исполнено 100 % от годовых назнач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рочие общегосударственные расходы при плане 3 114 тыс. руб., фактически освоено  3 101 тыс. руб., исполнено 99,6% от годовых назнач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финансовое обеспечение передаваемых полномочий 4 215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доплаты к пенсиям за выслугу лет муниципальным служащим – 221 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плату процентов по муниципальному долгу в сумме 9 тыс.руб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                                      </w:t>
      </w:r>
      <w:r>
        <w:rPr>
          <w:b/>
          <w:spacing w:val="1"/>
          <w:sz w:val="26"/>
          <w:szCs w:val="26"/>
        </w:rPr>
        <w:tab/>
      </w:r>
      <w:r>
        <w:rPr>
          <w:spacing w:val="1"/>
          <w:sz w:val="26"/>
          <w:szCs w:val="26"/>
        </w:rPr>
        <w:t xml:space="preserve">                                      </w:t>
      </w:r>
      <w:r>
        <w:rPr>
          <w:b/>
          <w:spacing w:val="1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Муниципальный долг</w:t>
      </w:r>
    </w:p>
    <w:p>
      <w:pPr>
        <w:pStyle w:val="Normal"/>
        <w:ind w:firstLine="709"/>
        <w:jc w:val="both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pacing w:val="1"/>
          <w:sz w:val="26"/>
          <w:szCs w:val="26"/>
        </w:rPr>
        <w:t>В течение 2018 года был взят и погашен кредит в сумме 3 000 тыс. руб. Муниципальный долг на 01.01.2019 г. отсутствует.</w:t>
      </w:r>
    </w:p>
    <w:p>
      <w:pPr>
        <w:pStyle w:val="Heading2"/>
        <w:tabs>
          <w:tab w:val="clear" w:pos="708"/>
          <w:tab w:val="left" w:pos="2280" w:leader="none"/>
          <w:tab w:val="center" w:pos="5109" w:leader="none"/>
        </w:tabs>
        <w:ind w:firstLine="72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tabs>
          <w:tab w:val="clear" w:pos="708"/>
          <w:tab w:val="left" w:pos="2280" w:leader="none"/>
          <w:tab w:val="center" w:pos="5109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12.10.2017г. № 792. Утверждено было к реализации 9 муниципальных программ. Постановлением Администрации от 06.12.2017 г. № 923 Перечень был дополнен Муниципальной программой «Формирование современной городской среды городского поселения Гаврилов-Ям на 2018-2022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ила 83% от общей запланированной суммы расходов бюджета Г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год на реализацию программ было израсходовано 87 225 тыс.руб. или 99,7 % от годового объема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ая программа исполнена на 100%, произведено расходов на сумму 280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ние условий для патриотического воспитания молодежи и роста ее  социально-общественной активности -  израсходовано  98 тыс. руб. 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оздание условий для самореализации личности в художественном творчестве – 182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ая программа исполнена на 100%, при годовом плане 11 470 тыс. руб. произведено расходов на сумму 11 465 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ую программу входят тр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ЦП «Обеспечение жильем молодых семей ГП Городского поселения Гаврилов-Ям» выполнена на 99,7%, произведено расходов в сумме 1 674 тыс.руб., при плане 1 679 тыс.руб. Поддержку получили 2 молодые семь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ЦП «Поддержка граждан в сфере ипотечного кредитования на территории ГП Гаврилов-Ям» исполнена на 100%. Социальные выплаты в сумме 36 тыс.руб. произведены двум получателям на возмещение аннуитентных платежей по ипотечному креди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П по переселению граждан из аварийного жилищного фонда ГП Гаврилов-Ям по кассовым расходам исполнена на 100 %, расходы произведены в сумме 9 755 тыс.руб. (просроченная кредиторская задолженность за 2017 г.), из которых 6 600 тыс.руб. - средства областного бюджета,  3 155 тыс. руб.- средства местного бюджета.</w:t>
      </w:r>
    </w:p>
    <w:p>
      <w:pPr>
        <w:pStyle w:val="Style24"/>
        <w:ind w:lef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Защита населения и территории городского поселения Гаврилов-Ям от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финансирования муниципальной программы на  2018 г. предусмотрен в сумме 968 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/>
      </w:pPr>
      <w:r>
        <w:rPr>
          <w:sz w:val="26"/>
          <w:szCs w:val="26"/>
        </w:rPr>
        <w:t>1. Муниципальную целевую программу «Обеспечение первичных мер противопожарной безопасности на территории городского поселения Гаврилов-Ям». Плановый объем ассигнований – 897 тыс. руб. Расходов произведено в сумме 897 тыс. руб., из которых 798 тыс. руб. - оплачены работы по сносу аварийных домов и 99 тыс. руб.- устройство пожарного пирса на ул. Мичурин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6"/>
          <w:szCs w:val="26"/>
        </w:rPr>
        <w:t>2. Мероприятия по обеспечению безопасности граждан на водных объектах – 71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6"/>
          <w:szCs w:val="26"/>
        </w:rPr>
        <w:t xml:space="preserve">Оплачены работы за водолазное обследование и очистке дна реки, за санитарно-гигиеническое обследование проб воды, а также  услуги спасателя. </w:t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035" w:leader="none"/>
          <w:tab w:val="center" w:pos="5032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культуры в городском поселении Гаврилов-Ям»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финансирования муниципальной программы  исполнен на сумму 8 175 тыс. руб., что составляет 99,6% от годовых назначе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едомственная целевая программа «Развитие учреждения культуры в городском поселении Гаврилов-Ям на современном этапе хозяйствования с целью предоставления комплекса культурных услуг жителям поселения» исполнена в сумме 7 927 тыс.руб. На обеспечение выполнения муниципального задания  МУК «Дом культуры» перечислено 6 645 тыс. руб. В целях повышения заработной платы работникам культуры была выделена областная субсидия в сумме 1 282 тыс. руб., денежные средства полностью освоены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2. В рамках муниципальной  программы  произведены расходы на сумму 248 тыс. руб., средства направлены на организацию и проведение  мероприятий  на общегородских праздниках - Масленица, День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Данная программа при уточненном плане 390 тыс. руб. исполнена полностью. Расходы производились по подпрограмме  на реализацию задач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ние условий для спортивно-массовой работы с населением – 106 тыс.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держка спортивных традиций – 94 тыс. руб.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убсидия некоммерческой организации ФСК «Агат» - 190 тыс. руб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объектов инфраструктуры в городском поселении Гаврилов-Ям»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программа при плане 20 722 тыс. руб. исполнена на сумму 20 484 тыс. руб. или 98,9% к годовым назначениям. В рамках муниципальной программы произведены расходы по следующим целевым программам и  мероприятиям: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sz w:val="26"/>
          <w:szCs w:val="26"/>
        </w:rPr>
        <w:t xml:space="preserve">исполнена в сумме 12 929 тыс. руб. (98,8%) при плане 13 087 тыс. руб.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1. Повышение уровня внешнего благоустройства и санитарного состояния городского поселения, создание условий для отдыха жителей поселения. На реализацию этой задачи потрачены средства в сумме 2 731 тыс. руб., в том числе дотация на социально-экономическое развитие в сумме 150 тыс. руб.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изведены работы по ремонту колодцев, ремонту пешеходных мостов ул. Северная, ул. Мичурина, спиливание аварийных деревьев, уборка несанкционированных свалок, приобретение и установка детского городка на ул. Победы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в сумме 10 356 тыс. руб. затрачены на организацию уличного освещения , в том числе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-  купля-продажа электроэнергии 8 800 тыс. руб., в том числе кредиторская задолженность предыдущих периодов в сумме 910 тыс. руб. 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служивание объектов уличного освещения в сумме 1 255 тыс. руб. 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-  технологическое присоединение к э/с в сумме 1 тыс. руб.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- монтаж и ремонт линий уличного освещения в сумме 300 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 отчетный период исполнена на 6 674 тыс. руб., при плане 6 680 тыс. руб., что составляет 99,9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ие деятельности муниципального учреждения </w:t>
      </w:r>
      <w:r>
        <w:rPr>
          <w:bCs/>
          <w:sz w:val="26"/>
          <w:szCs w:val="26"/>
        </w:rPr>
        <w:t>«Управление городского хозяйства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рамках муниципальной  программы  произведены расходы на мероприятия по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ю и ремонту муниципального имущества в сумме 110 тыс.руб., а так же оплачены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 в сумме 845 тыс. руб., в том числе переходящая кредиторская задолженность в сумме 75 тыс. руб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финансирования муниципальной программы исполнен на сумму 7 234 тыс. руб., или 100%  от годовых назначений. Данная программа включает две подпрограммы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Муниципальная целевая программа «Поддержка и развитие малого и среднего предпринимательства моногорода Гаврилов-Ям». По этой программе запланировано </w:t>
      </w:r>
    </w:p>
    <w:p>
      <w:pPr>
        <w:pStyle w:val="Normal"/>
        <w:jc w:val="both"/>
        <w:rPr/>
      </w:pPr>
      <w:r>
        <w:rPr>
          <w:sz w:val="26"/>
          <w:szCs w:val="26"/>
        </w:rPr>
        <w:t>3 362 тыс. руб., из которых 3 194 тыс. руб.- субсидии вышестоящих бюджетов. Исполнена программа на 100%. Поддержку получили 5 субъектов малого и среднего предпринимательств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bCs/>
          <w:sz w:val="26"/>
          <w:szCs w:val="26"/>
        </w:rPr>
        <w:t>Ведомственная целевая программа</w:t>
      </w:r>
      <w:r>
        <w:rPr>
          <w:rFonts w:eastAsia="Calibri"/>
          <w:sz w:val="26"/>
          <w:szCs w:val="26"/>
        </w:rPr>
        <w:t xml:space="preserve"> «</w:t>
      </w:r>
      <w:r>
        <w:rPr>
          <w:sz w:val="26"/>
          <w:szCs w:val="26"/>
        </w:rPr>
        <w:t>Организация деятельности и р</w:t>
      </w:r>
      <w:r>
        <w:rPr>
          <w:rFonts w:eastAsia="Calibri"/>
          <w:bCs/>
          <w:sz w:val="26"/>
          <w:szCs w:val="26"/>
        </w:rPr>
        <w:t>азвити</w:t>
      </w:r>
      <w:r>
        <w:rPr>
          <w:bCs/>
          <w:sz w:val="26"/>
          <w:szCs w:val="26"/>
        </w:rPr>
        <w:t>я</w:t>
      </w:r>
      <w:r>
        <w:rPr>
          <w:rFonts w:eastAsia="Calibri"/>
          <w:bCs/>
          <w:sz w:val="26"/>
          <w:szCs w:val="26"/>
        </w:rPr>
        <w:t xml:space="preserve">  учреждения и</w:t>
      </w:r>
      <w:r>
        <w:rPr>
          <w:bCs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sz w:val="26"/>
          <w:szCs w:val="26"/>
        </w:rPr>
        <w:t xml:space="preserve">в городском  поселении  Гаврилов-Ям» </w:t>
      </w:r>
      <w:r>
        <w:rPr>
          <w:sz w:val="26"/>
          <w:szCs w:val="26"/>
        </w:rPr>
        <w:t xml:space="preserve">исполнена на 100% в сумме 3 872 тыс. руб. Средства направлены на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учреждения  «Центр развития и поддержки предпринимательства».</w:t>
      </w:r>
    </w:p>
    <w:p>
      <w:pPr>
        <w:pStyle w:val="Heading1"/>
        <w:tabs>
          <w:tab w:val="clear" w:pos="708"/>
          <w:tab w:val="left" w:pos="7020" w:leader="none"/>
        </w:tabs>
        <w:ind w:firstLine="709"/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sz w:val="26"/>
          <w:szCs w:val="26"/>
        </w:rPr>
        <w:t xml:space="preserve">                                        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М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« Развитие муниципальной службы в городском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точненные годовые назначения по этой программе запланированы в размере 448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Расходы за год составили 448 тыс.руб. или 100% годовых назначений, в том числе расходы на профессиональное обучение муниципальных служащих 14 тыс. руб. Обучение прошли 2 муниципальных служащих.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дорожного хозяйства и транспорта городског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еления  Гаврилов-Ям»</w:t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довые ассигнования по программе определены в сумме 32 755 тыс.руб.,  фактическое исполнение 100%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 муниципальной целевой программе "Развитие дорожного хозяйства городского поселения Гаврилов-Ям» предусмотрено на ремонт и содержание дорог, дорог придомовых территорий</w:t>
        <w:tab/>
        <w:t xml:space="preserve"> 32 467 тыс. руб., в том числе кредиторская задолженность за 2017 г. – 369 тыс. руб. Поступили средства из вышестоящих бюджетов в сумме 20 157 тыс. руб., в том числе на капитальный ремонт ул. Мичурина – 15 0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этой подпрограммы реализуется 2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лучшение транспортно-эксплуатационного состояния дорог для безопасного движения. Расходы по этой задаче за отчетный период 1 499 тыс. руб. Денежные средства потрачены на приобретение дорожных знаков и содержание светофорных объектов, нанесение дорожной разметки, замены дорожных ограждений, устройство светодиодного светоф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охранности сети дорог общего пользования. Расходы составили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30 968 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этой задачи проводились работы по ремонту и содержанию дорог в сумме 15 024 тыс. руб., из которых 5 157 тыс.руб. - средства вышестоящих бюджетов; работы по капитальному ремонту ул. Мичурина в сумме 15 944 тыс. руб., в том числе средства вышестоящих бюджетов – 15 000 тыс. руб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  <w:bCs w:val="false"/>
          <w:sz w:val="26"/>
          <w:szCs w:val="26"/>
        </w:rPr>
        <w:t>-  на возмещение затрат на оказание транспортных услуг предусмотренные средства  в сумме 288 тыс. руб. профинансированы полностью.</w:t>
      </w:r>
    </w:p>
    <w:p>
      <w:pPr>
        <w:pStyle w:val="ConsPlusTitle"/>
        <w:jc w:val="both"/>
        <w:rPr>
          <w:rFonts w:eastAsia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М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sz w:val="26"/>
          <w:szCs w:val="26"/>
        </w:rPr>
      </w:pPr>
      <w:r>
        <w:rPr>
          <w:rFonts w:eastAsia="Times New Roman"/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  <w:t xml:space="preserve">«Формирование современной городской среды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городского поселения Гаврилов-Ям»</w:t>
      </w:r>
    </w:p>
    <w:p>
      <w:pPr>
        <w:pStyle w:val="ConsPlusTitle"/>
        <w:jc w:val="both"/>
        <w:rPr>
          <w:rFonts w:eastAsia="Times New Roman"/>
          <w:i/>
          <w:i/>
          <w:iCs/>
          <w:sz w:val="24"/>
          <w:szCs w:val="24"/>
          <w:highlight w:val="green"/>
        </w:rPr>
      </w:pPr>
      <w:r>
        <w:rPr>
          <w:rFonts w:eastAsia="Times New Roman"/>
          <w:i/>
          <w:iCs/>
          <w:sz w:val="24"/>
          <w:szCs w:val="24"/>
          <w:highlight w:val="green"/>
        </w:rPr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  <w:bCs w:val="false"/>
          <w:sz w:val="26"/>
          <w:szCs w:val="26"/>
        </w:rPr>
        <w:t>Данная программа включает в себя подпрограмму МЦП «Формирование современной городской среды  городского поселения Гаврилов-Ям». Годовые ассигнования по программе определены  в сумме 5 035 тыс. руб.,  фактическое исполнение – 5 026 тыс. руб. (99,8%)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>В рамках этой программы реализуются следующие задачи: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  <w:bCs w:val="false"/>
          <w:sz w:val="26"/>
          <w:szCs w:val="26"/>
        </w:rPr>
        <w:t>- создание безопасных и благоприятных условий для проживания граждан в многоквартирных домах путем увеличения количества благоустроенных территорий МКД в общей массе МКД, расположенных на территории городского поселения Гаврилов-Ям. Расходы составили 1 681 тыс. руб., в том числе средства вышестоящих бюджетов – 1 513 тыс. руб., средства жителей – 72 тыс. руб. Денежные средства потрачены на обустройство придомовых территорий ул. Сосновая и ул. Кирова, д. 10, а также на установку детских игровых площад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комфортности проживания населения  г. Гаврилов-Ям путем увеличения количества благоустроенных муниципальных территорий общего пользования. Расходы по этой задаче за отчетный период составили 3 344 тыс. руб., в том числе средства вышестоящих бюджетов – 3 120 тыс. руб. Денежные средства потрачены на комплексное благоустройство парка.</w:t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атьи 81 Бюджетного кодекса Российской Федерации в бюджете городского поселения предусмотрены ассигнования на создание резервного фонда Администрации городского поселения. Расходование средств Резервного фонда производилось в соответствии с Порядком, утвержденным постановлением администрации городского поселения  № 479 от 28.08.2013 года. Расходы за отчетный период 2018 года составили  185 тыс.руб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ый фонд городского поселения Гаврилов-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FontStyle33"/>
          <w:sz w:val="26"/>
          <w:szCs w:val="26"/>
        </w:rPr>
        <w:t xml:space="preserve">В соответствии с пунктом 5 статьи 179.4 Бюджетного кодекса Российской Федерации в бюджете городского поселения  предусмотрены ассигнования по дорожному </w:t>
      </w:r>
      <w:r>
        <w:rPr>
          <w:sz w:val="26"/>
          <w:szCs w:val="26"/>
        </w:rPr>
        <w:t>фонду на 2018 год  - 33 823 тыс. руб.</w:t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>Плановый объем годовых бюджетных ассигнований сложился из следующих источников:</w:t>
      </w:r>
    </w:p>
    <w:p>
      <w:pPr>
        <w:pStyle w:val="Normal"/>
        <w:ind w:left="709" w:hanging="0"/>
        <w:rPr>
          <w:rStyle w:val="FontStyle33"/>
          <w:sz w:val="26"/>
          <w:szCs w:val="26"/>
        </w:rPr>
      </w:pPr>
      <w:r>
        <w:rPr/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>- Акцизы                                                  2 175 тыс. руб.;</w:t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>- Субсидия из областного бюджета     20 730 тыс. руб., в том числе :</w:t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 xml:space="preserve">                              </w:t>
      </w:r>
      <w:r>
        <w:rPr>
          <w:rStyle w:val="FontStyle33"/>
          <w:sz w:val="26"/>
          <w:szCs w:val="26"/>
        </w:rPr>
        <w:t>на содержание и ремонт дорог                  5 157 тыс. руб.;</w:t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 xml:space="preserve">                              </w:t>
      </w:r>
      <w:r>
        <w:rPr>
          <w:rStyle w:val="FontStyle33"/>
          <w:sz w:val="26"/>
          <w:szCs w:val="26"/>
        </w:rPr>
        <w:t>ремонт «основной улицы»                          15 000 тыс. руб.;</w:t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 xml:space="preserve">                             </w:t>
      </w:r>
      <w:r>
        <w:rPr>
          <w:rStyle w:val="FontStyle33"/>
          <w:sz w:val="26"/>
          <w:szCs w:val="26"/>
        </w:rPr>
        <w:t>формирование соврем.город.среды             572 тыс. руб.</w:t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>- Субсидия из федерального бюджета   648 тыс. руб., в том числе:</w:t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 xml:space="preserve">                             </w:t>
      </w:r>
      <w:r>
        <w:rPr>
          <w:rStyle w:val="FontStyle33"/>
          <w:sz w:val="26"/>
          <w:szCs w:val="26"/>
        </w:rPr>
        <w:t xml:space="preserve">формирование соврем.город.среды              648 тыс. руб.     </w:t>
      </w:r>
    </w:p>
    <w:p>
      <w:pPr>
        <w:pStyle w:val="Normal"/>
        <w:ind w:left="709" w:hanging="0"/>
        <w:rPr/>
      </w:pPr>
      <w:r>
        <w:rPr>
          <w:rStyle w:val="FontStyle33"/>
          <w:sz w:val="26"/>
          <w:szCs w:val="26"/>
        </w:rPr>
        <w:t>- Средства поселения                     10 271 тыс. руб., в т.ч. средства жителей  - 70 тыс. руб.</w:t>
      </w:r>
    </w:p>
    <w:p>
      <w:pPr>
        <w:pStyle w:val="Normal"/>
        <w:jc w:val="both"/>
        <w:rPr>
          <w:rStyle w:val="FontStyle33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3"/>
          <w:sz w:val="26"/>
          <w:szCs w:val="26"/>
        </w:rPr>
        <w:t>Фактически  израсходовано за 2018  год  33 823 тыс. руб. или 100 %  к годовому плану, в том числе:</w:t>
      </w:r>
    </w:p>
    <w:p>
      <w:pPr>
        <w:pStyle w:val="Normal"/>
        <w:ind w:firstLine="709"/>
        <w:jc w:val="both"/>
        <w:rPr/>
      </w:pPr>
      <w:r>
        <w:rPr>
          <w:rStyle w:val="FontStyle33"/>
          <w:sz w:val="26"/>
          <w:szCs w:val="26"/>
        </w:rPr>
        <w:t xml:space="preserve">-Акцизы   в сумме 2 175 тыс. руб., </w:t>
      </w:r>
    </w:p>
    <w:p>
      <w:pPr>
        <w:pStyle w:val="Normal"/>
        <w:ind w:firstLine="709"/>
        <w:jc w:val="both"/>
        <w:rPr/>
      </w:pPr>
      <w:r>
        <w:rPr>
          <w:rStyle w:val="FontStyle33"/>
          <w:sz w:val="26"/>
          <w:szCs w:val="26"/>
        </w:rPr>
        <w:t>- Субсидии –       21 378 тыс. руб.</w:t>
      </w:r>
    </w:p>
    <w:p>
      <w:pPr>
        <w:pStyle w:val="Normal"/>
        <w:ind w:left="567" w:hanging="0"/>
        <w:rPr/>
      </w:pPr>
      <w:r>
        <w:rPr>
          <w:rStyle w:val="FontStyle33"/>
          <w:sz w:val="26"/>
          <w:szCs w:val="26"/>
        </w:rPr>
        <w:t>-  Средства жителей  -     70 тыс. руб.</w:t>
      </w:r>
    </w:p>
    <w:p>
      <w:pPr>
        <w:pStyle w:val="Normal"/>
        <w:ind w:left="567" w:hanging="0"/>
        <w:rPr>
          <w:rStyle w:val="FontStyle33"/>
          <w:sz w:val="26"/>
          <w:szCs w:val="26"/>
        </w:rPr>
      </w:pPr>
      <w:r>
        <w:rPr>
          <w:rStyle w:val="FontStyle33"/>
          <w:sz w:val="26"/>
          <w:szCs w:val="26"/>
        </w:rPr>
        <w:t>- Средства поселения  - 10 201 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33"/>
          <w:sz w:val="26"/>
          <w:szCs w:val="26"/>
        </w:rPr>
        <w:t xml:space="preserve">Неиспользованный остаток по акцизам – 27 тыс. руб. будет включен в дорожный фонд 2019 года. 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19:00Z</dcterms:created>
  <dc:creator>Buh 3</dc:creator>
  <dc:description/>
  <cp:keywords/>
  <dc:language>en-US</dc:language>
  <cp:lastModifiedBy>Пользователь</cp:lastModifiedBy>
  <cp:lastPrinted>2018-02-07T10:31:00Z</cp:lastPrinted>
  <dcterms:modified xsi:type="dcterms:W3CDTF">2019-03-04T10:48:00Z</dcterms:modified>
  <cp:revision>90</cp:revision>
  <dc:subject/>
  <dc:title>ПОЯСНИТЕЛЬНАЯ ЗАПИСКА</dc:title>
</cp:coreProperties>
</file>