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 марта 2022 года</w:t>
        <w:tab/>
        <w:tab/>
        <w:tab/>
        <w:tab/>
        <w:tab/>
        <w:tab/>
        <w:tab/>
        <w:tab/>
        <w:tab/>
        <w:t>№ 13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1.12.2021г. № 112 «О бюджете  городского поселения Гаврилов-Ям на 2022 год и  на плановый период 2023-2024 годов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2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 объем доходов бюджета городского поселения Гаврилов-Ям в сумме  244 918 510,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Гаврилов-Ям  в сумме  251 352 863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 6 434 353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3,5,7,9  Решения Муниципального Совета от 21.12.2021 № 112 изложить в редакции приложений 1-5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А.А. Мазилов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3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1:00Z</dcterms:created>
  <dc:creator>1</dc:creator>
  <dc:description/>
  <cp:keywords/>
  <dc:language>en-US</dc:language>
  <cp:lastModifiedBy>IRU</cp:lastModifiedBy>
  <cp:lastPrinted>2022-03-03T08:27:00Z</cp:lastPrinted>
  <dcterms:modified xsi:type="dcterms:W3CDTF">2022-03-29T08:27:00Z</dcterms:modified>
  <cp:revision>3</cp:revision>
  <dc:subject/>
  <dc:title>П О С Т А Н О В Л Е Н И Е</dc:title>
</cp:coreProperties>
</file>