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52"/>
          <w:szCs w:val="24"/>
        </w:rPr>
      </w:pPr>
      <w:r>
        <w:rPr>
          <w:rFonts w:cs="Times New Roman" w:ascii="Times New Roman" w:hAnsi="Times New Roman"/>
          <w:sz w:val="52"/>
          <w:szCs w:val="24"/>
        </w:rPr>
        <w:t xml:space="preserve">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Р Е Ш Е Н И Е</w:t>
      </w:r>
    </w:p>
    <w:p>
      <w:pPr>
        <w:pStyle w:val="Normal"/>
        <w:jc w:val="center"/>
        <w:rPr>
          <w:sz w:val="44"/>
          <w:szCs w:val="24"/>
        </w:rPr>
      </w:pPr>
      <w:r>
        <w:rPr>
          <w:sz w:val="44"/>
          <w:szCs w:val="24"/>
        </w:rPr>
        <w:t>Муниципального Совета  городского поселения</w:t>
      </w:r>
    </w:p>
    <w:p>
      <w:pPr>
        <w:pStyle w:val="Normal"/>
        <w:jc w:val="center"/>
        <w:rPr>
          <w:sz w:val="44"/>
          <w:szCs w:val="24"/>
        </w:rPr>
      </w:pPr>
      <w:r>
        <w:rPr>
          <w:sz w:val="44"/>
          <w:szCs w:val="24"/>
        </w:rPr>
        <w:t>Гаврилов-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ого созы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  городского поселения Гаврилов-Ям на 2012 год</w:t>
      </w:r>
    </w:p>
    <w:p>
      <w:pPr>
        <w:pStyle w:val="ConsTitle"/>
        <w:widowControl/>
        <w:tabs>
          <w:tab w:val="clear" w:pos="708"/>
          <w:tab w:val="left" w:pos="1155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 на плановый период 2013-201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Муниципальным Со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 – 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6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 решением Муниципального Совета городского поселения Гаврилов-Ям от 08.11.2011 № 112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городского поселения Гаврилов-Ям на 2012 год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52 090 200рубл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ий объем расходов  бюджета городского поселения Гаврилов-Ям  в сумме 54 090 200 рубл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городского поселения Гаврилов-Ям в сумме 2 000 000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поселения Гаврилов-Ям на  2013 -  2014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на 2013 год в сумме 42 736 000рубл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 бюджета городского поселения Гаврилов-Ям на 2013 год в сумме 46 656 000 рублей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фицит бюджета городского поселения Гаврилов-Ям на 2013 год в сумме  3 920 000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 объем доходов бюджета городского поселения Гаврилов-Ям на 2014 год в сумме  46 263 000рублей,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городского поселения Гаврилов-Ям  на 2014 год  в сумме 49 223 000рублей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бюджета городского поселения Гаврилов-Ям на 2014 год в сумме  2 960 000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бюджета городского поселения в соответствии с классификацией доходов бюджетов Российской Федерации на 2012 год (приложение 1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доходы бюджета городского поселения в соответствии с классификацией доходов бюджетов Российской Федерации на  плановый период 2013-2014 годов (приложение 2)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 бюджета городского поселения  по разделам и подразделам классификацией расходов  бюджетов Российской Федерации на 2012 год (приложение 3)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 бюджета городского поселения  по разделам и подразделам классификацией расходов  бюджетов Российской Федерации на плановый период 2013-2014 годов (приложение 4);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распределение  бюджетных ассигнований по главным  распорядителям бюджетных средств по разделам, подразделам, целевым статьям и видам расходов на 2012 год (приложение 5);</w:t>
      </w:r>
    </w:p>
    <w:p>
      <w:pPr>
        <w:pStyle w:val="ConsNormal"/>
        <w:widowControl/>
        <w:ind w:left="-18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распределение  бюджетных ассигнований по главным  распорядителям         бюджетных средств по разделам, подразделам, целевым статьям и видам расходов на плановый период 2013-2014 годов (приложение 6)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 внутреннего финансирования дефицита бюджета городского поселения на 2012 год (приложение 7)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 внутреннего финансирования дефицита бюджета городского поселения на плановый период 2013-2014 годов(приложение 8)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 доходов бюджета городского поселения Гаврилов-Ям и  за ними источники доходов  бюджета городского поселения  (приложение 9)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состава и (или) функций главных администраторов доходов бюджета городского поселения Гаврилов-Ям Администрация городского поселения  Гаврилов-Ям при определении принципов назначения, структуры кодов и присвоении кодов классификации доходов бюджетов Российской Федерации вправе вносить соответствующие изменения в перечень главных администраторов доходов бюджета городского поселения Гаврилов-Ям, а также в состав закрепленных за ними кодов классификации доходов бюджетов Российской Федерации с последующим отражением в решении о бюджете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главным распорядителем бюджетных средств бюджета городского поселения  Администрацию городского поселения Гаврилов-Ям  с кодом  главы  874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ьный объем муниципального долга: 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2 год в сумме   4 000 000рублей; 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3 год в сумме    7 840 000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4 год в сумме    5 920 000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рхний предел муниципального долга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 2013 года в сумме  4 000 000рублей; 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 2014 года в сумме   7 840 000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 2015года в сумме   5 920 000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объем расходов на обслуживание муниципального долга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год в сумме 50 000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год в сумме 50 000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4год в сумме 50 000рублей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Программу муниципальных внутренних  заимствований  городского поселения Гаврилов-Ям на 2012 (приложение 10)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Программу муниципальных внутренних  заимствований  городского поселения Гаврилов-Ям на плановый период  2013 и 2014 годов (приложение 11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программу муниципальных гарантий городского поселения Гаврилов-Ям  ( приложение 12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 кодекса Российский Федерации в 2012году и плановом периоде 2013-2014 годов в бюджет городского поселения подлежат зачислению  доходы по нормативу 100% (приложение 13)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размер  резервного  фонда администрации городского поселения Гаврилов-Ям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-  в сумме  350 000 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- в сумме   350 000рубле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-  в сумме  350 000рублей.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2012 году и в плановом периоде 2013 и 2014 годов в бюджет городского поселения  Гаврилов-Ям зачисляется часть прибыли муниципальных унитарных предприятий городского поселения Гаврилов-Ям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остатки средств на счетах Управления  финансов Гаврилов-Ямского муниципального района, открытых в установленных порядке в учреждении Центрального банка Российской Федерации, на которых отражаются операции со средствами, полученными казенными учреждениями городского поселения Гаврилов-Ям, от приносящей доход деятельности, подлежат перечислению в доход бюджета городского поселения  не позднее второго рабочего дня 2012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крытие счетов, на которых отражались операции со средствами, полученными казенными учреждениями городского поселения,, а также бюджетными учреждениями городского поселения, в отношении которых в 2011 году не принято решение о предоставлении им субсидии из  бюджета городского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от приносящей доход деятельности, осуществляется в установленном порядк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татки средств, полученных бюджетными учреждениями городского поселения, в отношении которых в 2011 году не принято решение о предоставлении им субсидии из бюджета городского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установленном порядке отражаются операции со средствами бюджетных учреждений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ри поступлении в бюджет городского поселения безвозмездных поступлений муниципальным казенным учреждениям от физических и юридических лиц, имеющих целевое назначение, сверх объемов, утвержденных решением о бюджете городского поселения, изменения в сводную бюджетную роспись вносятся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безвозмездных поступлений, имеющих целевое назначение, бюджетные ассигнования увеличиваются соответствующему главному распорядителю бюджетных средств, для последующего доведения в установленном порядке до конкретного казенного учреждения лимитов бюджетных обязательств, для осуществления целевых расходов в порядке, установленном финансово-экономическом отделом Администрации городского поселения Гаврилов-Ям 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оставить на 2012 год и плановый период 2013-2014 годов хозяйствующим субъектам, оказывающим населению услуги в общих отделениях городской общественной бани по регулируемым ценам, субсидию на возмещение недополученных доходов в виде разницы между полной стоимостью услуги, рассчитанной на основании  экономически обоснованных затрат,  и  ценой для на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оставить на 2012 год и плановый период 2013-2014 годов хозяйствующим субъектам, оказывающим услуги по отпуску твердого топлива населению, проживающему в жилищном фонде, не имеющем центрального отопления, субсидию на возмещение затрат в виде разницы между экономически обоснованными затратами по реализации топлива и ценой для населения, установленной органами государственной власти Ярославской обла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оставить на 2012 год и плановый период 2013-2014 годов хозяйствующим субъектам, осуществляющим перевозки пассажиров городским автомобильным транспортом общего пользования , субсидию на возмещение затрат в виде разницы, образовавшейся между плановыми расходами и плановыми доходами от оплаты за проезд население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муниципальным бюджетным учреждениям  городского поселения Гаврилов-Ям в случаях, предусмотренных бюджетным законодательством, предоставляются субсидии на иные цели, а также  бюджетные инвести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ление субсидий, указанных в пунктах 14-17 решения, осуществляется в соответствии с порядками, определенными муниципальными правовыми актами городского поселения Гаврилов-Ям.</w:t>
      </w:r>
    </w:p>
    <w:p>
      <w:pPr>
        <w:pStyle w:val="Style22"/>
        <w:numPr>
          <w:ilvl w:val="0"/>
          <w:numId w:val="0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20. Утвердить Перечень целевых программ городского поселения  Гаврилов-Ям   на 2012 год  и  плановый период 2013-2014 годов (приложение 1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лан предоставления услуг (выполнения работ) муниципальными учреждениями в натуральном выражении на 2012 год (приложение 15) и плановый период 2013-2014 годов (приложение 16)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принятие бюджетных обязательств органами городского самоуправления, муниципальными учреждениями, являющимися получателями бюджетных средств, путем заключения муниципальных контрактов  и иных договоров, подлежащих исполнению за счет средств бюджета городского поселения, и оплата денежных обязательств производится в пределах доведенных до них по кодам классификации расходов бюджета городского поселения лимитов бюджетных обязательств и с учетом принятых и  неисполненных обязательств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Установить, что в ходе исполнения бюджета городского поселения Гаврилов-Ям доходы, фактически полученные при исполнении бюджета, сверх утвержденных  решением в бюджете используются в соответствии со статьей 232 Бюджетного Кодекса Российской Федерации  без внесения изменений в настоящее решение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Установить, что в ходе исполнения бюджета городского поселения Гаврилов-Ям  финансово-экономический отдел городского поселения вправе  вносить изменения в сводную бюджетную роспись в соответствии со статьей  217 Бюджетного Кодекса Российской Федерации  без внесения изменений в настоящее решение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в случае невыполнения плановых показателей по доходной части бюджета городского поселения, средства  бюджета городского поселения в первоочередном порядке направляются на выполнение бюджетных обязательств по выплате заработной платы, оплате коммунальных услуг, и другим социально значимым  обязательствам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 Решение опубликовать в газете «Гаврилов-Ямский вестник» и на официальном сайте администрации городского поселения Гаврилов-Ям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 Решение вступает в силу с 1 января 2012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врилов-Ям                                                                                 В. А. Попов</w:t>
      </w:r>
    </w:p>
    <w:p>
      <w:pPr>
        <w:pStyle w:val="Normal"/>
        <w:rPr>
          <w:sz w:val="28"/>
        </w:rPr>
      </w:pPr>
      <w:r>
        <w:rPr>
          <w:sz w:val="28"/>
        </w:rPr>
        <w:t xml:space="preserve">20.12.2011  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040"/>
        <w:gridCol w:w="2000"/>
      </w:tblGrid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 доходы</w:t>
            </w:r>
          </w:p>
        </w:tc>
      </w:tr>
      <w:tr>
        <w:trPr>
          <w:trHeight w:val="402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городского поселения Гаврилов-Ям в соответствии с классификацией доходов </w:t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в Российской Федерации на 2012 год</w:t>
            </w:r>
          </w:p>
        </w:tc>
      </w:tr>
      <w:tr>
        <w:trPr>
          <w:trHeight w:val="39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95 000,0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: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95 000,0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- НДФЛ с доходов, облагаемых по налоговой ставке, установленной п.1 ст.224 НК РФ, за искл. Доходов, полученных физлицами, зарегистрированными в качестве индивидуальных предпринимателей, частных нотариусов и др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82 1 01 02021 01 0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 495 000,0</w:t>
            </w:r>
          </w:p>
        </w:tc>
      </w:tr>
      <w:tr>
        <w:trPr>
          <w:trHeight w:val="10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- НДФЛ с доходов, облагаемых по налоговой ставке, установленной п.1 ст.224 НК РФ с доходов, полученных физлицами, зарегистрированными в качестве индивидуальных предпринимателей, частных нотариусов и др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22 01 0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 000,0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5 03020 01 1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119 000,0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ого посел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3 000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: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36 000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- Земельный налог, взимаемый по ставкам, установленным в соответствии с подпунктом 1 пункта 1 статьи 394 НК РФ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10 00 0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 000,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- Земельный налог, взимаемый по ставкам, установленным в соответствии с подпунктом 2 пункта 1 статьи 394 НК РФ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20 00 0000 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 186 000,0</w:t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1 000,0</w:t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: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1 000,0</w:t>
            </w:r>
          </w:p>
        </w:tc>
      </w:tr>
      <w:tr>
        <w:trPr>
          <w:trHeight w:val="1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68 1 11 05010 10 0000 12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000 000,0</w:t>
            </w:r>
          </w:p>
        </w:tc>
      </w:tr>
      <w:tr>
        <w:trPr>
          <w:trHeight w:val="10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- 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4 1 11 05035 10 0000 1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1 000,0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 1 11 07015 10 0000 1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</w:tr>
      <w:tr>
        <w:trPr>
          <w:trHeight w:val="13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 1 11 09045 10 0000 1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00 1 13 00000 00 0000 000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0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4 113 02065 10 0000 130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0 000,0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4 1 14 02000 00 000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4 1 14 02033 10 0000 4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300 000,0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8 1 14 06000 00 0000 4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 НАЛОГОВЫХ И НЕНАЛОГОВЫХ ДОХОДОВ 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790 000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: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2 02 00000 00 0000 000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00 2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 000,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3 0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 000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4 2 02 01003 1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462 000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8 0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жилье молодых семе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8 1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9 0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0 000,0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9 1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0 000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21 0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9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2 02 02041 0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 200,0</w:t>
            </w:r>
          </w:p>
        </w:tc>
      </w:tr>
      <w:tr>
        <w:trPr>
          <w:trHeight w:val="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2 02 02041 10 0000 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8 200,0</w:t>
            </w:r>
          </w:p>
        </w:tc>
      </w:tr>
      <w:tr>
        <w:trPr>
          <w:trHeight w:val="10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2 02 02078 00 0000 151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</w:tr>
      <w:tr>
        <w:trPr>
          <w:trHeight w:val="802" w:hRule="atLeast"/>
        </w:trPr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902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городского поселения Гаврилов-Ям в соответств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на плановый период 2013-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3060"/>
        <w:gridCol w:w="1620"/>
        <w:gridCol w:w="1620"/>
      </w:tblGrid>
      <w:tr>
        <w:trPr>
          <w:trHeight w:val="759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сточник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501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346 000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781 000,0</w:t>
            </w:r>
          </w:p>
        </w:tc>
      </w:tr>
      <w:tr>
        <w:trPr>
          <w:trHeight w:val="254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46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81 000,0</w:t>
            </w:r>
          </w:p>
        </w:tc>
      </w:tr>
      <w:tr>
        <w:trPr>
          <w:trHeight w:val="94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- НДФЛ с доходов, облагаемых по налоговой ставке, установленной п.1 ст.224 НК РФ, за искл. Доходов, полученных физлицами, зарегистрированными в качестве индивидуальных предпринимателей, частных нотариусов и д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 1 01 02021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46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81000,0</w:t>
            </w:r>
          </w:p>
        </w:tc>
      </w:tr>
      <w:tr>
        <w:trPr>
          <w:trHeight w:val="72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- НДФЛ с доходов, облагаемых по налоговой ставке, установленной п.1 ст.224 НК РФ с доходов, полученных физлицами, зарегистрированными в качестве индивидуальных предпринимателей, частных нотариусов и д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 1 01 02022 01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32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350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 1 05 03020 01 1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23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1 264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470 000,0</w:t>
            </w:r>
          </w:p>
        </w:tc>
      </w:tr>
      <w:tr>
        <w:trPr>
          <w:trHeight w:val="68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ого посе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3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4000,0</w:t>
            </w:r>
          </w:p>
        </w:tc>
      </w:tr>
      <w:tr>
        <w:trPr>
          <w:trHeight w:val="254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 1 06 06000 00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51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76 000,0</w:t>
            </w:r>
          </w:p>
        </w:tc>
      </w:tr>
      <w:tr>
        <w:trPr>
          <w:trHeight w:val="46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- Земельный налог, взимаемый по ставкам, установленным в соответствии с подпунктом 1 пункта 1 статьи 394 НК 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 1 06 06010 00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0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000,0</w:t>
            </w:r>
          </w:p>
        </w:tc>
      </w:tr>
      <w:tr>
        <w:trPr>
          <w:trHeight w:val="46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- Земельный налог, взимаемый по ставкам, установленным в соответствии с подпунктом 2 пункта 1 статьи 394 НК Р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 1 06 06020 00 0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71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56000,0</w:t>
            </w:r>
          </w:p>
        </w:tc>
      </w:tr>
      <w:tr>
        <w:trPr>
          <w:trHeight w:val="45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73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50 000,0</w:t>
            </w:r>
          </w:p>
        </w:tc>
      </w:tr>
      <w:tr>
        <w:trPr>
          <w:trHeight w:val="118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3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0 000,0</w:t>
            </w:r>
          </w:p>
        </w:tc>
      </w:tr>
      <w:tr>
        <w:trPr>
          <w:trHeight w:val="95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i/>
                <w:iCs/>
                <w:color w:val="000000"/>
                <w:sz w:val="24"/>
                <w:szCs w:val="24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8 1 11 05010 10 0000 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0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5000,0</w:t>
            </w:r>
          </w:p>
        </w:tc>
      </w:tr>
      <w:tr>
        <w:trPr>
          <w:trHeight w:val="91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i/>
                <w:iCs/>
                <w:color w:val="000000"/>
                <w:sz w:val="24"/>
                <w:szCs w:val="24"/>
              </w:rPr>
              <w:t>- 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4 1 11 05035 10 0000 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3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5000,0</w:t>
            </w:r>
          </w:p>
        </w:tc>
      </w:tr>
      <w:tr>
        <w:trPr>
          <w:trHeight w:val="73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1 11 07015 10 0000 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0,0</w:t>
            </w:r>
          </w:p>
        </w:tc>
      </w:tr>
      <w:tr>
        <w:trPr>
          <w:trHeight w:val="97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1 11 09045 10 0000 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0,0</w:t>
            </w:r>
          </w:p>
        </w:tc>
      </w:tr>
      <w:tr>
        <w:trPr>
          <w:trHeight w:val="341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1 13 00000 00 0000 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54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4 113 02065 10 0000 1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27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5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 000,0</w:t>
            </w:r>
          </w:p>
        </w:tc>
      </w:tr>
      <w:tr>
        <w:trPr>
          <w:trHeight w:val="49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 1 14 06000 00 0000 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0,0</w:t>
            </w:r>
          </w:p>
        </w:tc>
      </w:tr>
      <w:tr>
        <w:trPr>
          <w:trHeight w:val="329" w:hRule="atLeast"/>
        </w:trPr>
        <w:tc>
          <w:tcPr>
            <w:tcW w:w="3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 НАЛОГОВЫХ И НЕНАЛОГОВЫХ ДОХОДОВ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74 000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801 000,0</w:t>
            </w:r>
          </w:p>
        </w:tc>
      </w:tr>
      <w:tr>
        <w:trPr>
          <w:trHeight w:val="466" w:hRule="atLeast"/>
        </w:trPr>
        <w:tc>
          <w:tcPr>
            <w:tcW w:w="3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2 02 00000 00 0000 000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62 000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62 000,0</w:t>
            </w:r>
          </w:p>
        </w:tc>
      </w:tr>
      <w:tr>
        <w:trPr>
          <w:trHeight w:val="46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2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2 000,0</w:t>
            </w:r>
          </w:p>
        </w:tc>
      </w:tr>
      <w:tr>
        <w:trPr>
          <w:trHeight w:val="341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3 00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2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2 000,0</w:t>
            </w:r>
          </w:p>
        </w:tc>
      </w:tr>
      <w:tr>
        <w:trPr>
          <w:trHeight w:val="48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4 2 02 01003 10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2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2 000,0</w:t>
            </w:r>
          </w:p>
        </w:tc>
      </w:tr>
      <w:tr>
        <w:trPr>
          <w:trHeight w:val="350" w:hRule="atLeast"/>
        </w:trPr>
        <w:tc>
          <w:tcPr>
            <w:tcW w:w="3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736 000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263 0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городского поселения Гаврилов-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900"/>
        <w:gridCol w:w="1260"/>
        <w:gridCol w:w="2341"/>
      </w:tblGrid>
      <w:tr>
        <w:trPr>
          <w:trHeight w:val="278" w:hRule="atLeast"/>
        </w:trPr>
        <w:tc>
          <w:tcPr>
            <w:tcW w:w="993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</w:tr>
      <w:tr>
        <w:trPr>
          <w:trHeight w:val="1134" w:hRule="atLeast"/>
          <w:cantSplit w:val="true"/>
        </w:trPr>
        <w:tc>
          <w:tcPr>
            <w:tcW w:w="5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5000,0</w:t>
            </w:r>
          </w:p>
        </w:tc>
      </w:tr>
      <w:tr>
        <w:trPr>
          <w:trHeight w:val="487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000,0</w:t>
            </w:r>
          </w:p>
        </w:tc>
      </w:tr>
      <w:tr>
        <w:trPr>
          <w:trHeight w:val="732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000,0</w:t>
            </w:r>
          </w:p>
        </w:tc>
      </w:tr>
      <w:tr>
        <w:trPr>
          <w:trHeight w:val="732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57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ругие  общегосударственные 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000,0</w:t>
            </w:r>
          </w:p>
        </w:tc>
      </w:tr>
      <w:tr>
        <w:trPr>
          <w:trHeight w:val="581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7000,0</w:t>
            </w:r>
          </w:p>
        </w:tc>
      </w:tr>
      <w:tr>
        <w:trPr>
          <w:trHeight w:val="732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4000,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0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5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85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4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6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20000,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562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00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16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602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0000,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лодежная политика и оздоровление дет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000,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309000,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8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4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4000,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,0</w:t>
            </w:r>
          </w:p>
        </w:tc>
      </w:tr>
      <w:tr>
        <w:trPr>
          <w:trHeight w:val="245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000,0</w:t>
            </w:r>
          </w:p>
        </w:tc>
      </w:tr>
      <w:tr>
        <w:trPr>
          <w:trHeight w:val="360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</w:t>
            </w:r>
          </w:p>
        </w:tc>
      </w:tr>
      <w:tr>
        <w:trPr>
          <w:trHeight w:val="487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290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90200,0</w:t>
            </w:r>
          </w:p>
        </w:tc>
      </w:tr>
      <w:tr>
        <w:trPr>
          <w:trHeight w:val="254" w:hRule="atLeast"/>
        </w:trPr>
        <w:tc>
          <w:tcPr>
            <w:tcW w:w="5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/профицит: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000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городского поселения Гаврилов-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ов Российской Федерации на плановый период 2013-2014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845"/>
        <w:gridCol w:w="845"/>
        <w:gridCol w:w="1730"/>
        <w:gridCol w:w="1440"/>
      </w:tblGrid>
      <w:tr>
        <w:trPr>
          <w:trHeight w:val="511" w:hRule="atLeast"/>
        </w:trPr>
        <w:tc>
          <w:tcPr>
            <w:tcW w:w="9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245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</w:tc>
      </w:tr>
      <w:tr>
        <w:trPr>
          <w:trHeight w:val="149" w:hRule="atLeast"/>
        </w:trPr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500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5000,0</w:t>
            </w:r>
          </w:p>
        </w:tc>
      </w:tr>
      <w:tr>
        <w:trPr>
          <w:trHeight w:val="55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744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802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57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 657 000,0</w:t>
            </w:r>
          </w:p>
        </w:tc>
      </w:tr>
      <w:tr>
        <w:trPr>
          <w:trHeight w:val="290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12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ругие  общегосударственные  вопрос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 000,0</w:t>
            </w:r>
          </w:p>
        </w:tc>
      </w:tr>
      <w:tr>
        <w:trPr>
          <w:trHeight w:val="571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7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7000,0</w:t>
            </w:r>
          </w:p>
        </w:tc>
      </w:tr>
      <w:tr>
        <w:trPr>
          <w:trHeight w:val="55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 000,0</w:t>
            </w:r>
          </w:p>
        </w:tc>
      </w:tr>
      <w:tr>
        <w:trPr>
          <w:trHeight w:val="312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4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,0</w:t>
            </w:r>
          </w:p>
        </w:tc>
      </w:tr>
      <w:tr>
        <w:trPr>
          <w:trHeight w:val="233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254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0 000,0</w:t>
            </w:r>
          </w:p>
        </w:tc>
      </w:tr>
      <w:tr>
        <w:trPr>
          <w:trHeight w:val="245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96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95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2000,0</w:t>
            </w:r>
          </w:p>
        </w:tc>
      </w:tr>
      <w:tr>
        <w:trPr>
          <w:trHeight w:val="278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90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 500 000,0</w:t>
            </w:r>
          </w:p>
        </w:tc>
      </w:tr>
      <w:tr>
        <w:trPr>
          <w:trHeight w:val="290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7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600 000,0</w:t>
            </w:r>
          </w:p>
        </w:tc>
      </w:tr>
      <w:tr>
        <w:trPr>
          <w:trHeight w:val="278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78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542 000,0</w:t>
            </w:r>
          </w:p>
        </w:tc>
      </w:tr>
      <w:tr>
        <w:trPr>
          <w:trHeight w:val="348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000 000,0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00,0</w:t>
            </w:r>
          </w:p>
        </w:tc>
      </w:tr>
      <w:tr>
        <w:trPr>
          <w:trHeight w:val="254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лодежная политика и оздоровление детей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 000,0</w:t>
            </w:r>
          </w:p>
        </w:tc>
      </w:tr>
      <w:tr>
        <w:trPr>
          <w:trHeight w:val="384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9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19 000,0</w:t>
            </w:r>
          </w:p>
        </w:tc>
      </w:tr>
      <w:tr>
        <w:trPr>
          <w:trHeight w:val="254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19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 519 000,0</w:t>
            </w:r>
          </w:p>
        </w:tc>
      </w:tr>
      <w:tr>
        <w:trPr>
          <w:trHeight w:val="324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,0</w:t>
            </w:r>
          </w:p>
        </w:tc>
      </w:tr>
      <w:tr>
        <w:trPr>
          <w:trHeight w:val="266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266" w:hRule="atLeast"/>
        </w:trPr>
        <w:tc>
          <w:tcPr>
            <w:tcW w:w="48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0,0</w:t>
            </w:r>
          </w:p>
        </w:tc>
      </w:tr>
      <w:tr>
        <w:trPr>
          <w:trHeight w:val="25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 000,0</w:t>
            </w:r>
          </w:p>
        </w:tc>
      </w:tr>
      <w:tr>
        <w:trPr>
          <w:trHeight w:val="34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48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56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23000,0</w:t>
            </w:r>
          </w:p>
        </w:tc>
      </w:tr>
      <w:tr>
        <w:trPr>
          <w:trHeight w:val="266" w:hRule="atLeast"/>
        </w:trPr>
        <w:tc>
          <w:tcPr>
            <w:tcW w:w="65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от приносящей доход деятельност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56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2300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/профицит: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39200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2960000,0 </w:t>
            </w:r>
          </w:p>
        </w:tc>
      </w:tr>
      <w:tr>
        <w:trPr>
          <w:trHeight w:val="34" w:hRule="atLeast"/>
        </w:trPr>
        <w:tc>
          <w:tcPr>
            <w:tcW w:w="4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7"/>
      </w:tblGrid>
      <w:tr>
        <w:trPr>
          <w:trHeight w:val="298" w:hRule="atLeast"/>
        </w:trPr>
        <w:tc>
          <w:tcPr>
            <w:tcW w:w="101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12 год</w:t>
            </w:r>
          </w:p>
        </w:tc>
      </w:tr>
      <w:tr>
        <w:trPr>
          <w:trHeight w:val="283" w:hRule="atLeast"/>
        </w:trPr>
        <w:tc>
          <w:tcPr>
            <w:tcW w:w="101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главным распорядителям, получателям бюджетных средств</w:t>
            </w:r>
          </w:p>
        </w:tc>
      </w:tr>
      <w:tr>
        <w:trPr>
          <w:trHeight w:val="310" w:hRule="atLeast"/>
        </w:trPr>
        <w:tc>
          <w:tcPr>
            <w:tcW w:w="101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0"/>
        <w:gridCol w:w="1086"/>
        <w:gridCol w:w="7"/>
        <w:gridCol w:w="606"/>
        <w:gridCol w:w="515"/>
        <w:gridCol w:w="1046"/>
        <w:gridCol w:w="901"/>
        <w:gridCol w:w="1516"/>
      </w:tblGrid>
      <w:tr>
        <w:trPr>
          <w:trHeight w:val="187" w:hRule="atLeast"/>
        </w:trPr>
        <w:tc>
          <w:tcPr>
            <w:tcW w:w="46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1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04" w:hRule="atLeast"/>
        </w:trPr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распорядителя средств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расход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4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4</w:t>
            </w:r>
          </w:p>
        </w:tc>
        <w:tc>
          <w:tcPr>
            <w:tcW w:w="6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 543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785 000,0</w:t>
            </w:r>
          </w:p>
        </w:tc>
      </w:tr>
      <w:tr>
        <w:trPr>
          <w:trHeight w:val="56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, местных администрац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972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3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96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естных администрац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87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12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365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11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57 000,0</w:t>
            </w:r>
          </w:p>
        </w:tc>
      </w:tr>
      <w:tr>
        <w:trPr>
          <w:trHeight w:val="9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7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4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657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74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616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.05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40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 000,0</w:t>
            </w:r>
          </w:p>
        </w:tc>
      </w:tr>
      <w:tr>
        <w:trPr>
          <w:trHeight w:val="9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8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.02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.03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56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000,0</w:t>
            </w:r>
          </w:p>
        </w:tc>
      </w:tr>
      <w:tr>
        <w:trPr>
          <w:trHeight w:val="54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69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6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56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417 000,0</w:t>
            </w:r>
          </w:p>
        </w:tc>
      </w:tr>
      <w:tr>
        <w:trPr>
          <w:trHeight w:val="86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</w:t>
            </w:r>
          </w:p>
        </w:tc>
      </w:tr>
      <w:tr>
        <w:trPr>
          <w:trHeight w:val="662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.01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</w:t>
            </w:r>
          </w:p>
        </w:tc>
      </w:tr>
      <w:tr>
        <w:trPr>
          <w:trHeight w:val="56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 000,0</w:t>
            </w:r>
          </w:p>
        </w:tc>
      </w:tr>
      <w:tr>
        <w:trPr>
          <w:trHeight w:val="29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185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6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29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87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Обеспечение первичных мер пожарной безопасности на территории городского поселения Гаврилов-Ям на 2012-2014 годы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39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549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 топливно-энергетического комплекс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топливно-энергетической области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.01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 000,0</w:t>
            </w:r>
          </w:p>
        </w:tc>
      </w:tr>
      <w:tr>
        <w:trPr>
          <w:trHeight w:val="8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15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000,0</w:t>
            </w:r>
          </w:p>
        </w:tc>
      </w:tr>
      <w:tr>
        <w:trPr>
          <w:trHeight w:val="55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02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000,0</w:t>
            </w:r>
          </w:p>
        </w:tc>
      </w:tr>
      <w:tr>
        <w:trPr>
          <w:trHeight w:val="86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4 000,0</w:t>
            </w:r>
          </w:p>
        </w:tc>
      </w:tr>
      <w:tr>
        <w:trPr>
          <w:trHeight w:val="3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2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е целевые программы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0 000,0</w:t>
            </w:r>
          </w:p>
        </w:tc>
      </w:tr>
      <w:tr>
        <w:trPr>
          <w:trHeight w:val="1999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.31.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0 000,0</w:t>
            </w:r>
          </w:p>
        </w:tc>
      </w:tr>
      <w:tr>
        <w:trPr>
          <w:trHeight w:val="83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35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"Организация регулярных автобусных маршрутов г.Гаврилов-Ям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96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86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поддержки и развития малого и среднего предпринимательства моногорода Гаврилов-Ям на 2010-2012 годы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</w:t>
            </w:r>
          </w:p>
        </w:tc>
      </w:tr>
      <w:tr>
        <w:trPr>
          <w:trHeight w:val="9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8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3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 000,0</w:t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4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.05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0 000,0</w:t>
            </w:r>
          </w:p>
        </w:tc>
      </w:tr>
      <w:tr>
        <w:trPr>
          <w:trHeight w:val="86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офинансирование объектов капиталь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а государственной (муниципальной) собственн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00 000,0</w:t>
            </w:r>
          </w:p>
        </w:tc>
      </w:tr>
      <w:tr>
        <w:trPr>
          <w:trHeight w:val="8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4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5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 000,0</w:t>
            </w:r>
          </w:p>
        </w:tc>
      </w:tr>
      <w:tr>
        <w:trPr>
          <w:trHeight w:val="29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</w:t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Молодежная политика городского поселения Гаврилов-Ям на 2011-2013 годы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5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29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170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6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29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008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м служащим субъекта Российской Федерации и муниципальным служащим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.01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</w:t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4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84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е целевые программы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919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целевая программа "Реализация приоритетного национального проекта"Достойное и комфортное жилье -гражданам России" на территории Ярославской обла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.6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93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подпрограммы"Государственная поддержка молодых семей Ярославской области в приобретении(строительстве) жиль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.60.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39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4 000,0</w:t>
            </w:r>
          </w:p>
        </w:tc>
      </w:tr>
      <w:tr>
        <w:trPr>
          <w:trHeight w:val="86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Обеспечение жильем молодых семей городского поселения Гаврилов-Ям на 2011-2013 годы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4 000,0</w:t>
            </w:r>
          </w:p>
        </w:tc>
      </w:tr>
      <w:tr>
        <w:trPr>
          <w:trHeight w:val="365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94 000,0</w:t>
            </w:r>
          </w:p>
        </w:tc>
      </w:tr>
      <w:tr>
        <w:trPr>
          <w:trHeight w:val="919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Поддержка граждан в сфере ипотечного жилищного кредитования на территории городского поселения Гаврилов-Ям на 2012 год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</w:t>
            </w:r>
          </w:p>
        </w:tc>
      </w:tr>
      <w:tr>
        <w:trPr>
          <w:trHeight w:val="82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Развитие физической культуры и спорта в городском поселении Гаврилов-Ям на 2012-2014 годы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.03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41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служивание государственного (муниципального долг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662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учреждение "Управление городского хозяйства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1572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01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 000,0</w:t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.03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 000,0</w:t>
            </w:r>
          </w:p>
        </w:tc>
      </w:tr>
      <w:tr>
        <w:trPr>
          <w:trHeight w:val="622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 000,0</w:t>
            </w:r>
          </w:p>
        </w:tc>
      </w:tr>
      <w:tr>
        <w:trPr>
          <w:trHeight w:val="3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16 000,0</w:t>
            </w:r>
          </w:p>
        </w:tc>
      </w:tr>
      <w:tr>
        <w:trPr>
          <w:trHeight w:val="3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 000,0</w:t>
            </w:r>
          </w:p>
        </w:tc>
      </w:tr>
      <w:tr>
        <w:trPr>
          <w:trHeight w:val="3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.02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 000,0</w:t>
            </w:r>
          </w:p>
        </w:tc>
      </w:tr>
      <w:tr>
        <w:trPr>
          <w:trHeight w:val="96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16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 556 2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 000,0</w:t>
            </w:r>
          </w:p>
        </w:tc>
      </w:tr>
      <w:tr>
        <w:trPr>
          <w:trHeight w:val="58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государственного жилищного фонда субъекта РФ и муниципального жилищного фонда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2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800 000,0</w:t>
            </w:r>
          </w:p>
        </w:tc>
      </w:tr>
      <w:tr>
        <w:trPr>
          <w:trHeight w:val="93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8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3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63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,0</w:t>
            </w:r>
          </w:p>
        </w:tc>
      </w:tr>
      <w:tr>
        <w:trPr>
          <w:trHeight w:val="3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</w:t>
            </w:r>
          </w:p>
        </w:tc>
      </w:tr>
      <w:tr>
        <w:trPr>
          <w:trHeight w:val="63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Чистая вода городского поселения Гаврилов-Ям на 2011-2014 годы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</w:t>
            </w:r>
          </w:p>
        </w:tc>
      </w:tr>
      <w:tr>
        <w:trPr>
          <w:trHeight w:val="8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360 2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60 200,0</w:t>
            </w:r>
          </w:p>
        </w:tc>
      </w:tr>
      <w:tr>
        <w:trPr>
          <w:trHeight w:val="29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1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00 000,0</w:t>
            </w:r>
          </w:p>
        </w:tc>
      </w:tr>
      <w:tr>
        <w:trPr>
          <w:trHeight w:val="9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 80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2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2 200,0</w:t>
            </w:r>
          </w:p>
        </w:tc>
      </w:tr>
      <w:tr>
        <w:trPr>
          <w:trHeight w:val="8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482 200,0</w:t>
            </w:r>
          </w:p>
        </w:tc>
      </w:tr>
      <w:tr>
        <w:trPr>
          <w:trHeight w:val="3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3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919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5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8 000,0</w:t>
            </w:r>
          </w:p>
        </w:tc>
      </w:tr>
      <w:tr>
        <w:trPr>
          <w:trHeight w:val="87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528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648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Благоустройство городского поселения Гаврилов-Ям на 2012-2014 годы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86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8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99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573 000,0</w:t>
            </w:r>
          </w:p>
        </w:tc>
      </w:tr>
      <w:tr>
        <w:trPr>
          <w:trHeight w:val="55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 000,0</w:t>
            </w:r>
          </w:p>
        </w:tc>
      </w:tr>
      <w:tr>
        <w:trPr>
          <w:trHeight w:val="63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6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171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"О  бюджетной поддержке отдельных категорий граждан, проживающих в городском поселении Гаврилов-Ям, по проведению ремонта жилых помещений и (или) работ, направленных на повышение уровня обеспеченности их коммунальными услугами на 2010-2013 годы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391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 000,0</w:t>
            </w:r>
          </w:p>
        </w:tc>
      </w:tr>
      <w:tr>
        <w:trPr>
          <w:trHeight w:val="70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учреждение культуры "Дом культуры"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 890 000,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890 000,0</w:t>
            </w:r>
          </w:p>
        </w:tc>
      </w:tr>
      <w:tr>
        <w:trPr>
          <w:trHeight w:val="33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90 000,0</w:t>
            </w:r>
          </w:p>
        </w:tc>
      </w:tr>
      <w:tr>
        <w:trPr>
          <w:trHeight w:val="56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0 000,0</w:t>
            </w:r>
          </w:p>
        </w:tc>
      </w:tr>
      <w:tr>
        <w:trPr>
          <w:trHeight w:val="31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.99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0 000,0</w:t>
            </w:r>
          </w:p>
        </w:tc>
      </w:tr>
      <w:tr>
        <w:trPr>
          <w:trHeight w:val="876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890 000,0</w:t>
            </w:r>
          </w:p>
        </w:tc>
      </w:tr>
      <w:tr>
        <w:trPr>
          <w:trHeight w:val="102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бюджетное учреждение "Центр развития и поддержки предпринимательства"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ый бизнес и предприниматель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.00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.99.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1 447,0</w:t>
            </w:r>
          </w:p>
        </w:tc>
      </w:tr>
      <w:tr>
        <w:trPr>
          <w:trHeight w:val="607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78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973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 200,0</w:t>
            </w:r>
          </w:p>
        </w:tc>
      </w:tr>
      <w:tr>
        <w:trPr>
          <w:trHeight w:val="593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365" w:hRule="atLeast"/>
        </w:trPr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090 2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/>
        <w:t xml:space="preserve">  20.12.2011г    № 115</w:t>
      </w:r>
    </w:p>
    <w:tbl>
      <w:tblPr>
        <w:tblW w:w="10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0"/>
      </w:tblGrid>
      <w:tr>
        <w:trPr>
          <w:trHeight w:val="281" w:hRule="atLeast"/>
        </w:trPr>
        <w:tc>
          <w:tcPr>
            <w:tcW w:w="10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12 год</w:t>
            </w:r>
          </w:p>
        </w:tc>
      </w:tr>
      <w:tr>
        <w:trPr>
          <w:trHeight w:val="269" w:hRule="atLeast"/>
        </w:trPr>
        <w:tc>
          <w:tcPr>
            <w:tcW w:w="101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главным распорядителям, получателям бюджетных средств</w:t>
            </w:r>
          </w:p>
        </w:tc>
      </w:tr>
      <w:tr>
        <w:trPr>
          <w:trHeight w:val="293" w:hRule="atLeast"/>
        </w:trPr>
        <w:tc>
          <w:tcPr>
            <w:tcW w:w="1015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70"/>
        <w:gridCol w:w="480"/>
        <w:gridCol w:w="6"/>
        <w:gridCol w:w="1059"/>
        <w:gridCol w:w="642"/>
        <w:gridCol w:w="6"/>
        <w:gridCol w:w="1950"/>
        <w:gridCol w:w="6"/>
        <w:gridCol w:w="1581"/>
      </w:tblGrid>
      <w:tr>
        <w:trPr>
          <w:trHeight w:val="178" w:hRule="atLeast"/>
        </w:trPr>
        <w:tc>
          <w:tcPr>
            <w:tcW w:w="34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254" w:hRule="atLeast"/>
        </w:trPr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  <w:tc>
          <w:tcPr>
            <w:tcW w:w="158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</w:tc>
      </w:tr>
      <w:tr>
        <w:trPr>
          <w:trHeight w:val="192" w:hRule="atLeast"/>
        </w:trPr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распорядителя средст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а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стать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ов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3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 261 000,0</w:t>
            </w:r>
          </w:p>
        </w:tc>
        <w:tc>
          <w:tcPr>
            <w:tcW w:w="1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 081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785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785 000,0</w:t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109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2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3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 000,0</w:t>
            </w:r>
          </w:p>
        </w:tc>
      </w:tr>
      <w:tr>
        <w:trPr>
          <w:trHeight w:val="9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83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12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34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 000,0</w:t>
            </w:r>
          </w:p>
        </w:tc>
      </w:tr>
      <w:tr>
        <w:trPr>
          <w:trHeight w:val="108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57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57 000,0</w:t>
            </w:r>
          </w:p>
        </w:tc>
      </w:tr>
      <w:tr>
        <w:trPr>
          <w:trHeight w:val="85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7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7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04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7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7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4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400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00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6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600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00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.05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8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 000,0</w:t>
            </w:r>
          </w:p>
        </w:tc>
      </w:tr>
      <w:tr>
        <w:trPr>
          <w:trHeight w:val="83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9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.02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79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.03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000,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163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6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417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417 000,0</w:t>
            </w:r>
          </w:p>
        </w:tc>
      </w:tr>
      <w:tr>
        <w:trPr>
          <w:trHeight w:val="81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 000,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</w:t>
            </w:r>
          </w:p>
        </w:tc>
      </w:tr>
      <w:tr>
        <w:trPr>
          <w:trHeight w:val="62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.01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</w:t>
            </w:r>
          </w:p>
        </w:tc>
      </w:tr>
      <w:tr>
        <w:trPr>
          <w:trHeight w:val="5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 000,0</w:t>
            </w:r>
          </w:p>
        </w:tc>
      </w:tr>
      <w:tr>
        <w:trPr>
          <w:trHeight w:val="28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123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6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28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54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83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Обеспечение первичных мер пожарной безопасности на территории городского поселения Гаврилов-Ям на 2012-2014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4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154 000,0</w:t>
            </w:r>
          </w:p>
        </w:tc>
      </w:tr>
      <w:tr>
        <w:trPr>
          <w:trHeight w:val="26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10 000,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1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 топливно-энергетического комплек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топливно-энергетической обла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.01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88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 -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00.0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 000,0</w:t>
            </w:r>
          </w:p>
        </w:tc>
      </w:tr>
      <w:tr>
        <w:trPr>
          <w:trHeight w:val="5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02.0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 000,0</w:t>
            </w:r>
          </w:p>
        </w:tc>
      </w:tr>
      <w:tr>
        <w:trPr>
          <w:trHeight w:val="85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 -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0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1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5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3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</w:t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00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5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.00.0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 000,0</w:t>
            </w:r>
          </w:p>
        </w:tc>
      </w:tr>
      <w:tr>
        <w:trPr>
          <w:trHeight w:val="29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.05.0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 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 000,0</w:t>
            </w:r>
          </w:p>
        </w:tc>
      </w:tr>
      <w:tr>
        <w:trPr>
          <w:trHeight w:val="79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6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 000,0</w:t>
            </w:r>
          </w:p>
        </w:tc>
      </w:tr>
      <w:tr>
        <w:trPr>
          <w:trHeight w:val="28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</w:t>
            </w:r>
          </w:p>
        </w:tc>
      </w:tr>
      <w:tr>
        <w:trPr>
          <w:trHeight w:val="55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Молодежная политика городского поселения Гаврилов-Ям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</w:t>
            </w:r>
          </w:p>
        </w:tc>
      </w:tr>
      <w:tr>
        <w:trPr>
          <w:trHeight w:val="5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9 000,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28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161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.06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9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9 000,0</w:t>
            </w:r>
          </w:p>
        </w:tc>
      </w:tr>
      <w:tr>
        <w:trPr>
          <w:trHeight w:val="28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м служащим субъекта Российской Федерации и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.01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55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1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Обеспечение жильем молодых семей городского поселения Гаврилов-Ям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</w:t>
            </w:r>
          </w:p>
        </w:tc>
      </w:tr>
      <w:tr>
        <w:trPr>
          <w:trHeight w:val="8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Развитие физической культуры и спорта в городском поселении Гаврилов-Ям на 2012-2014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 000,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служивание государственного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60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7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.03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64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служивание государственного (муниципального ) дол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62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учреждение "Управление городского хозяйств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95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542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 295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 542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 000,0</w:t>
            </w:r>
          </w:p>
        </w:tc>
      </w:tr>
      <w:tr>
        <w:trPr>
          <w:trHeight w:val="79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государственного жилищного фонда субъекта РФ и муниципального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2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500 000,0</w:t>
            </w:r>
          </w:p>
        </w:tc>
      </w:tr>
      <w:tr>
        <w:trPr>
          <w:trHeight w:val="80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5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3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80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38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Чистая вода городского поселения Гаврилов-Ям на 2011-2014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878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542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78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42 000,0</w:t>
            </w:r>
          </w:p>
        </w:tc>
      </w:tr>
      <w:tr>
        <w:trPr>
          <w:trHeight w:val="28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1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 000,0</w:t>
            </w:r>
          </w:p>
        </w:tc>
      </w:tr>
      <w:tr>
        <w:trPr>
          <w:trHeight w:val="80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 0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2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5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 000,0</w:t>
            </w:r>
          </w:p>
        </w:tc>
      </w:tr>
      <w:tr>
        <w:trPr>
          <w:trHeight w:val="78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35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 500 000,0</w:t>
            </w:r>
          </w:p>
        </w:tc>
      </w:tr>
      <w:tr>
        <w:trPr>
          <w:trHeight w:val="29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3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80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5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3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2 000,0</w:t>
            </w:r>
          </w:p>
        </w:tc>
      </w:tr>
      <w:tr>
        <w:trPr>
          <w:trHeight w:val="85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3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492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61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"Благоустройство городского поселения Гаврилов-Ям на 2012-2014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8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юридическим лицам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.99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573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573 000,0</w:t>
            </w:r>
          </w:p>
        </w:tc>
      </w:tr>
      <w:tr>
        <w:trPr>
          <w:trHeight w:val="55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 000,0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6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6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8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"О  бюджетной поддержке отдельных категорий граждан, проживающих в городском поселении Гаврилов-Ям, по проведению ремонта жилых помещений и (или) работ, направленных на повышение уровня обеспеченности их коммунальными услугами на 2011-2013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.00.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учреждение культуры "Дом культур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 1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9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100 000,0</w:t>
            </w:r>
          </w:p>
        </w:tc>
      </w:tr>
      <w:tr>
        <w:trPr>
          <w:trHeight w:val="3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9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00 000,0</w:t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0 000,0</w:t>
            </w:r>
          </w:p>
        </w:tc>
      </w:tr>
      <w:tr>
        <w:trPr>
          <w:trHeight w:val="29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.99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0 000,0</w:t>
            </w:r>
          </w:p>
        </w:tc>
      </w:tr>
      <w:tr>
        <w:trPr>
          <w:trHeight w:val="11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0000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 100 000,0</w:t>
            </w:r>
          </w:p>
        </w:tc>
      </w:tr>
      <w:tr>
        <w:trPr>
          <w:trHeight w:val="97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бюджетное учреждение "Центр развития и поддержки предпринимательства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500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ый бизнес и предприниматель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.00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.99.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1 447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1 447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 78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 780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7 973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7 973,0</w:t>
            </w:r>
          </w:p>
        </w:tc>
      </w:tr>
      <w:tr>
        <w:trPr>
          <w:trHeight w:val="33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 2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 200,0</w:t>
            </w:r>
          </w:p>
        </w:tc>
      </w:tr>
      <w:tr>
        <w:trPr>
          <w:trHeight w:val="5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34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 656 000,0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 223 0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Гаврилов-Ям на 2012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9"/>
        <w:gridCol w:w="5458"/>
        <w:gridCol w:w="1404"/>
      </w:tblGrid>
      <w:tr>
        <w:trPr>
          <w:trHeight w:val="30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638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4 01 02 00 00 00 0000 0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000,0</w:t>
            </w:r>
          </w:p>
        </w:tc>
      </w:tr>
      <w:tr>
        <w:trPr>
          <w:trHeight w:val="667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00 0000 7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учение кредитов </w:t>
            </w:r>
            <w:r>
              <w:rPr>
                <w:color w:val="000000"/>
                <w:sz w:val="24"/>
                <w:szCs w:val="24"/>
              </w:rPr>
              <w:t>от кредитных организаций в валюте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0,0</w:t>
            </w:r>
          </w:p>
        </w:tc>
      </w:tr>
      <w:tr>
        <w:trPr>
          <w:trHeight w:val="974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10 0000 7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0,0</w:t>
            </w:r>
          </w:p>
        </w:tc>
      </w:tr>
      <w:tr>
        <w:trPr>
          <w:trHeight w:val="974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00 0000 8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гашение кредитов, </w:t>
            </w:r>
            <w:r>
              <w:rPr>
                <w:color w:val="000000"/>
                <w:sz w:val="24"/>
                <w:szCs w:val="24"/>
              </w:rPr>
              <w:t>предоставленных кредитными организациями в валюте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000,0</w:t>
            </w:r>
          </w:p>
        </w:tc>
      </w:tr>
      <w:tr>
        <w:trPr>
          <w:trHeight w:val="974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10 0000 8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кредитов от кредитных организаций, полученных в валюте Российской Федерации бюджетами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00,0</w:t>
            </w:r>
          </w:p>
        </w:tc>
      </w:tr>
      <w:tr>
        <w:trPr>
          <w:trHeight w:val="624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4 01 05 00 00 00 0000 0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0 00 00 0000 5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6090200,0</w:t>
            </w:r>
          </w:p>
        </w:tc>
      </w:tr>
      <w:tr>
        <w:trPr>
          <w:trHeight w:val="420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5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6090200,0</w:t>
            </w:r>
          </w:p>
        </w:tc>
      </w:tr>
      <w:tr>
        <w:trPr>
          <w:trHeight w:val="78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5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6090200,0</w:t>
            </w:r>
          </w:p>
        </w:tc>
      </w:tr>
      <w:tr>
        <w:trPr>
          <w:trHeight w:val="59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1 10 0000 5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6090200,0</w:t>
            </w:r>
          </w:p>
        </w:tc>
      </w:tr>
      <w:tr>
        <w:trPr>
          <w:trHeight w:val="406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0 00 00 0000 6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0200,0</w:t>
            </w:r>
          </w:p>
        </w:tc>
      </w:tr>
      <w:tr>
        <w:trPr>
          <w:trHeight w:val="595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60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0200,0</w:t>
            </w:r>
          </w:p>
        </w:tc>
      </w:tr>
      <w:tr>
        <w:trPr>
          <w:trHeight w:val="667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6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0200,0</w:t>
            </w:r>
          </w:p>
        </w:tc>
      </w:tr>
      <w:tr>
        <w:trPr>
          <w:trHeight w:val="756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1 10 0000 6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0200,0</w:t>
            </w:r>
          </w:p>
        </w:tc>
      </w:tr>
      <w:tr>
        <w:trPr>
          <w:trHeight w:val="756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0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 на 2013-2014 год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4068"/>
        <w:gridCol w:w="1373"/>
        <w:gridCol w:w="1387"/>
      </w:tblGrid>
      <w:tr>
        <w:trPr>
          <w:trHeight w:val="290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.</w:t>
            </w:r>
          </w:p>
        </w:tc>
      </w:tr>
      <w:tr>
        <w:trPr>
          <w:trHeight w:val="638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4 01 02 00 00 00 0000 0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0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0000,0</w:t>
            </w:r>
          </w:p>
        </w:tc>
      </w:tr>
      <w:tr>
        <w:trPr>
          <w:trHeight w:val="97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00 0000 7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учение кредитов </w:t>
            </w:r>
            <w:r>
              <w:rPr>
                <w:color w:val="000000"/>
                <w:sz w:val="24"/>
                <w:szCs w:val="24"/>
              </w:rPr>
              <w:t>от кредитных организаций в валюте Российской Федерац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0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000,0</w:t>
            </w:r>
          </w:p>
        </w:tc>
      </w:tr>
      <w:tr>
        <w:trPr>
          <w:trHeight w:val="97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10 0000 7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0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000,0</w:t>
            </w:r>
          </w:p>
        </w:tc>
      </w:tr>
      <w:tr>
        <w:trPr>
          <w:trHeight w:val="1222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00 0000 8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гашение кредитов, </w:t>
            </w:r>
            <w:r>
              <w:rPr>
                <w:color w:val="000000"/>
                <w:sz w:val="24"/>
                <w:szCs w:val="24"/>
              </w:rPr>
              <w:t>предоставленных кредитными организациями в валюте Российской Федерац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0000,0</w:t>
            </w:r>
          </w:p>
        </w:tc>
      </w:tr>
      <w:tr>
        <w:trPr>
          <w:trHeight w:val="125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2 00 00 10 0000 8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кредитов от кредитных организаций, полученных в валюте Российской Федерации бюджетами поселен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0000,0</w:t>
            </w:r>
          </w:p>
        </w:tc>
      </w:tr>
      <w:tr>
        <w:trPr>
          <w:trHeight w:val="62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4 01 05 00 00 00 0000 0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0 00 00 0000 5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183000,0</w:t>
            </w:r>
          </w:p>
        </w:tc>
      </w:tr>
      <w:tr>
        <w:trPr>
          <w:trHeight w:val="653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5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183000,0</w:t>
            </w:r>
          </w:p>
        </w:tc>
      </w:tr>
      <w:tr>
        <w:trPr>
          <w:trHeight w:val="6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5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183000,0</w:t>
            </w:r>
          </w:p>
        </w:tc>
      </w:tr>
      <w:tr>
        <w:trPr>
          <w:trHeight w:val="59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1 10 0000 5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183000,0</w:t>
            </w:r>
          </w:p>
        </w:tc>
      </w:tr>
      <w:tr>
        <w:trPr>
          <w:trHeight w:val="653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0 00 00 0000 6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83000,0</w:t>
            </w:r>
          </w:p>
        </w:tc>
      </w:tr>
      <w:tr>
        <w:trPr>
          <w:trHeight w:val="595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60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83000,0</w:t>
            </w:r>
          </w:p>
        </w:tc>
      </w:tr>
      <w:tr>
        <w:trPr>
          <w:trHeight w:val="667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0 00 0000 6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83000,0</w:t>
            </w:r>
          </w:p>
        </w:tc>
      </w:tr>
      <w:tr>
        <w:trPr>
          <w:trHeight w:val="62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 01 05 02 01 10 0000 610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76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83000,0</w:t>
            </w:r>
          </w:p>
        </w:tc>
      </w:tr>
      <w:tr>
        <w:trPr>
          <w:trHeight w:val="696" w:hRule="atLeast"/>
        </w:trPr>
        <w:tc>
          <w:tcPr>
            <w:tcW w:w="7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источников внутреннего финансирования дефицита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0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00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260" w:firstLine="1260"/>
        <w:rPr/>
      </w:pPr>
      <w:r>
        <w:rPr>
          <w:sz w:val="28"/>
          <w:szCs w:val="28"/>
        </w:rPr>
        <w:t>Администраторы</w:t>
      </w:r>
    </w:p>
    <w:p>
      <w:pPr>
        <w:pStyle w:val="Heading1"/>
        <w:ind w:left="-1260" w:firstLine="12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городского поселения Гаврилов-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  <w:gridCol w:w="6039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601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14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35 10 0000 12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111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7015 10 0000 12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 обязательных платежей муниципальных   унитарных предприятий, созданных           </w:t>
              <w:br/>
              <w:t xml:space="preserve"> поселениями                         </w:t>
            </w:r>
          </w:p>
        </w:tc>
      </w:tr>
      <w:tr>
        <w:trPr>
          <w:trHeight w:val="106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06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1995 10 0000 13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поселений              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065 10 0000 130  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  возмещения расходов, понесенных в  связи с эксплуатацией имущества  поселений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поселений         </w:t>
            </w:r>
          </w:p>
        </w:tc>
      </w:tr>
      <w:tr>
        <w:trPr>
          <w:trHeight w:val="379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66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6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 02050 10 0000 1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 управления (организациями) поселений, за выполнение      </w:t>
              <w:br/>
              <w:t xml:space="preserve">определенных функци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ТРАФЫ, САНКЦИИ, ВОЗМЕЩЕНИЕ УЩЕРБА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1 10 0000 1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поселений              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2 10 0000 1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бюджетов поселений         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5074 10 0000 1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 нарушение лесного законодательства на лесных участках, находящихся в  </w:t>
              <w:br/>
              <w:t xml:space="preserve">собственности поселений       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5085 10 0000 1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ах, находящихся в  </w:t>
              <w:br/>
              <w:t xml:space="preserve">собственности поселений       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37040 10 0000 1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 ОТ НЕРЕЗИДЕНТОВ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1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99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02 0200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поселений на государственную поддержку  малого  и среднего предпринимательства, включая крестьянские (фермерские) хозяйства</w:t>
            </w:r>
          </w:p>
        </w:tc>
      </w:tr>
      <w:tr>
        <w:trPr>
          <w:trHeight w:val="12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02 02021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5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здание технопарков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4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02 02077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1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2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Фонд   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1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2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4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50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94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  <w:r>
              <w:rPr>
                <w:color w:val="008000"/>
                <w:sz w:val="24"/>
                <w:szCs w:val="24"/>
              </w:rPr>
              <w:t xml:space="preserve">  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3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51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01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4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2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5099 10 0000 18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от </w:t>
              <w:br/>
              <w:t xml:space="preserve">государственных (муниципальных)  организаций в бюджеты поселений   </w:t>
            </w:r>
          </w:p>
        </w:tc>
      </w:tr>
      <w:tr>
        <w:trPr>
          <w:trHeight w:val="55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 бюджетов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БЕЗВОЗМЕЗДНЫЕ ПОСТУПЛЕНИЯ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8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58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10 10 0000 151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 возврата остатков субсидий,  субвенций и иных межбюджетных    </w:t>
              <w:br/>
              <w:t xml:space="preserve">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62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бюджетными учреждениями  остатков субсидий прошлых лет    </w:t>
            </w:r>
          </w:p>
        </w:tc>
      </w:tr>
      <w:tr>
        <w:trPr>
          <w:trHeight w:val="62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30 10 0000 18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 возврата иными организациями   остатков субсидий прошлых лет    </w:t>
            </w:r>
          </w:p>
        </w:tc>
      </w:tr>
      <w:tr>
        <w:trPr>
          <w:trHeight w:val="1172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02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05000 10 0000 151            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  субсидий, субвенций и иных межбюджетных трансфертов, имеющих целевое назначение, прошлых  лет из бюджетов поселений</w:t>
            </w:r>
          </w:p>
        </w:tc>
      </w:tr>
      <w:tr>
        <w:trPr>
          <w:trHeight w:val="638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СОБСТВЕННОСТИ ПО ПРИНОСЯЩЕЙ ДОХОД ДЕЯТЕЛЬНОСТИ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1 01050 10 0000 12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,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 02050 10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04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62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1050 10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15 10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25 10 0000 4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45 10 0000 4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676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 ОТ ПРИНОСЯЩЕЙ ДОХОД ДЕЯТЕЛЬНОСТИ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, премии, добровольные пожертвования муниципальным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 внутренних  заимствований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Гаврилов-Ям 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Муниципальные  внутренние  заимствования, осуществляемые  городским  поселением  Гаврилов-Ям  в 2012 год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sz w:val="24"/>
          <w:szCs w:val="24"/>
        </w:rPr>
        <w:tab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заимств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Кредиты кредитных организа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Бюджетные креди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Итого креди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 000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сумма, направляемая на покрытие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 0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едельные размеры на  2012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sz w:val="24"/>
          <w:szCs w:val="24"/>
        </w:rPr>
        <w:tab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раз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рхний предел муниципального дол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ерхний предел долга по муниципальным гарантия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 год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ельный объем муниципального дол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ельный объем муниципальных заимств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Предельный объем предоставляемых муниципальных гаран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бъеме и структуре муниципального долга городского поселения Гаврилов-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080"/>
        <w:gridCol w:w="1440"/>
        <w:gridCol w:w="10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лг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01.01.2012(прогноз)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3(прогноз)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 внутренних  заимствований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Гаврилов-Ям  на плановый период 2013-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Муниципальные  внутренние  заимствования, осуществляемые  городским  поселением  Гаврилов-Ям  в плановом периоде  2013-2014 годов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sz w:val="24"/>
          <w:szCs w:val="24"/>
        </w:rPr>
        <w:tab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988"/>
        <w:gridCol w:w="208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заимствов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Кредиты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2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60 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 84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0 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 92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960 000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Бюджетные креди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Итого креди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3 92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60 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0 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0 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сумма,  направляемая на покрытие дефицита бюдже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едельные размеры на плановый период  2013-2014 годов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sz w:val="24"/>
          <w:szCs w:val="24"/>
        </w:rPr>
        <w:tab/>
        <w:t>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599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раз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рхний предел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 840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0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ерхний предел долга по муниципальным гарант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ельный объем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 840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0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ельный объем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Предельный объем предоставляемых муниципальн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бъеме и структуре муниципального долга городского поселения Гаврилов-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97"/>
        <w:gridCol w:w="692"/>
        <w:gridCol w:w="1260"/>
        <w:gridCol w:w="900"/>
        <w:gridCol w:w="1336"/>
        <w:gridCol w:w="528"/>
      </w:tblGrid>
      <w:tr>
        <w:trPr/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6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лга</w:t>
            </w:r>
          </w:p>
        </w:tc>
      </w:tr>
      <w:tr>
        <w:trPr>
          <w:trHeight w:val="557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.01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01.01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ind w:left="7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1.2015</w:t>
            </w:r>
          </w:p>
          <w:p>
            <w:pPr>
              <w:pStyle w:val="Normal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 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0 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 городского поселения Гаврилов-Ям</w:t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-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связи с отсутствием принятых решений администрацией городского поселения Гаврилов-Ям и заявлений от заемщиков предоставление муниципальных гарантий  на 2012 год и на плановый период 2013-2014 годов не планируется, верхние предельные размеры объема муниципальных гарантий  не устанавл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>
          <w:b/>
          <w:sz w:val="28"/>
          <w:szCs w:val="28"/>
        </w:rPr>
        <w:t xml:space="preserve">Нормативы  отчислений доходов от уплаты налогов (сборов) и  платежей 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ского поселения Гаврилов-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6"/>
        <w:gridCol w:w="1985"/>
      </w:tblGrid>
      <w:tr>
        <w:trPr>
          <w:trHeight w:val="600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тчислений, %</w:t>
            </w:r>
          </w:p>
        </w:tc>
      </w:tr>
      <w:tr>
        <w:trPr>
          <w:trHeight w:val="558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8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поселений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0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  возмещения расходов, понесенных в  связи с эксплуатацией имущества  поселений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0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поселений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2" w:hRule="atLeast"/>
          <w:cantSplit w:val="true"/>
        </w:trPr>
        <w:tc>
          <w:tcPr>
            <w:tcW w:w="7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 управления (организациями) поселений, за выполнение  определенных функций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89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,  когда выгодоприобретателями  выступают получатели средств  бюджетов поселений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89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гражданской ответственности, когда выгодоприобретателями выступают  получатели средств бюджетов поселений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89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иных страховых  случаев, когда выгодоприобретателями выступают получатели средств  бюджетов поселений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0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0" w:hRule="atLeast"/>
          <w:cantSplit w:val="true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-2014годы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аврилов-Ям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рублей   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620"/>
        <w:gridCol w:w="1260"/>
        <w:gridCol w:w="1267"/>
        <w:gridCol w:w="1253"/>
      </w:tblGrid>
      <w:tr>
        <w:trPr>
          <w:trHeight w:val="252" w:hRule="atLeast"/>
        </w:trPr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>
          <w:trHeight w:val="70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Обеспечение первичных мер пожарной безопасности на территории городского поселения Гаврилов-Ям на 2012-2014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 000</w:t>
            </w:r>
          </w:p>
        </w:tc>
      </w:tr>
      <w:tr>
        <w:trPr>
          <w:trHeight w:val="5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 «Организация регулярных автобусных маршрутов г.Гаврилов-Я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Молодежная политика городского поселения Гаврилов-Ям на 2011-2013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 физической культуры и спорта  в городском поселении Гаврилов-Ям на 2012-201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>
          <w:trHeight w:val="657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Благоустройство городского поселения Гаврилов-Ям на 2012-201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000</w:t>
            </w:r>
          </w:p>
        </w:tc>
      </w:tr>
      <w:tr>
        <w:trPr>
          <w:trHeight w:val="847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оддержка и развитие малого и среднего предпринимательства  моногорода Гаврилов-Ям Ярославской области на 2010-2012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Обеспечение жильем молодых семей городского поселения Гаврилов-Ям на 2011-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оддержка граждан в сфере ипотечного жилищного кредитования на территории городского поселения Гаврилов-Ям на 2012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Чистая вода городского поселения Гаврилов-Ям на 2011-201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О бюджетной поддержке отдельных категорий граждан, проживающих в городском поселении Гаврилов-Ям, по проведению ремонта жилых помещений и (или) работ, направленных на повышение уровня обеспеченности их коммунальными услугами на 2011-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.0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9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1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 0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  <w:tab w:val="center" w:pos="4989" w:leader="none"/>
        </w:tabs>
        <w:outlineLvl w:val="0"/>
        <w:rPr/>
      </w:pPr>
      <w:r>
        <w:rPr/>
        <w:tab/>
      </w:r>
      <w:r>
        <w:rPr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услуг (выполнения работ) муниципальными учреждениями в натуральном выражении на 2012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029"/>
        <w:gridCol w:w="4041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показатели</w:t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ом культуры»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спектаклей, концертов и концертных программ, кинопрограмм и иных зрелищных культурно-просветительских програм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показ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sz w:val="24"/>
          <w:szCs w:val="24"/>
        </w:rPr>
        <w:t>городского поселения Гаврилов-Ям</w:t>
      </w:r>
    </w:p>
    <w:p>
      <w:pPr>
        <w:pStyle w:val="Normal"/>
        <w:jc w:val="right"/>
        <w:rPr/>
      </w:pPr>
      <w:r>
        <w:rPr>
          <w:sz w:val="24"/>
          <w:szCs w:val="24"/>
        </w:rPr>
        <w:t>от   20.12.2011г    №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услуг (выполнения работ) муниципальными учреждениями в натуральном выражении на плановый период 2013-201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29"/>
        <w:gridCol w:w="1883"/>
        <w:gridCol w:w="2157"/>
      </w:tblGrid>
      <w:tr>
        <w:trPr>
          <w:trHeight w:val="360" w:hRule="atLeast"/>
        </w:trPr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показатели</w:t>
            </w:r>
          </w:p>
        </w:tc>
      </w:tr>
      <w:tr>
        <w:trPr>
          <w:trHeight w:val="180" w:hRule="atLeast"/>
        </w:trPr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ом культуры»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спектаклей, концертов и концертных программ, кинопрограмм и иных зрелищных культурно-просветительских програм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показ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85" w:leader="none"/>
      </w:tabs>
      <w:jc w:val="center"/>
      <w:outlineLvl w:val="0"/>
    </w:pPr>
    <w:rPr>
      <w:b/>
      <w:bCs/>
      <w:sz w:val="24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color w:val="333399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2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Arial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30" w:after="30"/>
      <w:ind w:left="30" w:right="30" w:firstLine="30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9:00Z</dcterms:created>
  <dc:creator>1</dc:creator>
  <dc:description/>
  <cp:keywords/>
  <dc:language>en-US</dc:language>
  <cp:lastModifiedBy>1</cp:lastModifiedBy>
  <cp:lastPrinted>2011-12-21T12:47:00Z</cp:lastPrinted>
  <dcterms:modified xsi:type="dcterms:W3CDTF">2012-01-11T09:24:00Z</dcterms:modified>
  <cp:revision>26</cp:revision>
  <dc:subject/>
  <dc:title>П О С Т А Н  О В Л Е  Н И Е</dc:title>
</cp:coreProperties>
</file>