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 декабря 2020 года</w:t>
        <w:tab/>
        <w:tab/>
        <w:tab/>
        <w:tab/>
        <w:tab/>
        <w:tab/>
        <w:tab/>
        <w:tab/>
        <w:tab/>
        <w:t>№ 70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в Решение Муниципального Совета от 17.12.2019 г. № 22 «О бюджете  городского поселения Гаврилов-Ям на 2020 год и на плановый период 2021-2022 годов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5 016 020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119 210 189,00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4 194 169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2,4,6,8,10  Решения Муниципального Совета от 17.12.2019 № 22 изложить в редакции приложений 1-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 xml:space="preserve">                   Н.А. Г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ab/>
        <w:t xml:space="preserve">           </w:t>
        <w:tab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азвание_пост"/>
    <w:basedOn w:val="Heading"/>
    <w:next w:val="Style22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2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39:00Z</dcterms:created>
  <dc:creator>1</dc:creator>
  <dc:description/>
  <cp:keywords/>
  <dc:language>en-US</dc:language>
  <cp:lastModifiedBy>IRU</cp:lastModifiedBy>
  <cp:lastPrinted>2020-09-30T15:26:00Z</cp:lastPrinted>
  <dcterms:modified xsi:type="dcterms:W3CDTF">2021-03-26T05:57:00Z</dcterms:modified>
  <cp:revision>5</cp:revision>
  <dc:subject/>
  <dc:title>П О С Т А Н О В Л Е Н И Е</dc:title>
</cp:coreProperties>
</file>