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 июля 2020 года</w:t>
        <w:tab/>
        <w:tab/>
        <w:tab/>
        <w:tab/>
        <w:tab/>
        <w:tab/>
        <w:tab/>
        <w:tab/>
        <w:tab/>
        <w:t>№ 54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7.12.2019г. № 22 «О бюджете  городского поселения Гаврилов-Ям на 2020 год и  на плановый период 2021-2022 годов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 Пункт 1 Решения Муниципального Совета от 17.12.2019г. № 22 «О бюджете городского поселения Гаврилов-Ям на 2020 год и плановый период 2021 -2022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20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116 679 684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 бюджета городского поселения Гаврилов-Ям  в сумме  118 805 084,00 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фицит бюджета в сумме  2 125 4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ложения 2,4,6,8,10 Решения Муниципального Совета от 17.12.2019 № 22 изложить в редакции приложений 1-5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 решение вступает в силу с момента подписания.</w:t>
        <w:tab/>
        <w:t xml:space="preserve">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                                                                          </w:t>
        <w:tab/>
        <w:t>А.Н.Тощиг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ab/>
        <w:t xml:space="preserve">     Н.А.Грек</w:t>
        <w:tab/>
      </w:r>
    </w:p>
    <w:sectPr>
      <w:type w:val="nextPage"/>
      <w:pgSz w:w="11906" w:h="16838"/>
      <w:pgMar w:left="1418" w:right="851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Название_пост"/>
    <w:basedOn w:val="Heading"/>
    <w:next w:val="Style17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17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29:00Z</dcterms:created>
  <dc:creator>1</dc:creator>
  <dc:description/>
  <dc:language>en-US</dc:language>
  <cp:lastModifiedBy>admin</cp:lastModifiedBy>
  <cp:lastPrinted>2020-07-29T10:15:00Z</cp:lastPrinted>
  <dcterms:modified xsi:type="dcterms:W3CDTF">2020-07-29T07:29:00Z</dcterms:modified>
  <cp:revision>2</cp:revision>
  <dc:subject/>
  <dc:title>П О С Т А Н О В Л Е Н И Е</dc:title>
</cp:coreProperties>
</file>