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  <w:lang w:val="en-US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 июля 2020 года</w:t>
        <w:tab/>
        <w:tab/>
        <w:tab/>
        <w:tab/>
        <w:tab/>
        <w:tab/>
        <w:tab/>
        <w:tab/>
        <w:tab/>
        <w:t>№ 5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0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об исполнении бюджета городского поселения Гаврилов-Ям за I полугодие 2020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7.12.2019г. № 22 «О бюджете городского поселения Гаврилов-Ям на 2020 год и плановый период 2021-2022 годов»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в доход бюджета городского поселения Гаврилов-Ям поступили средства в сумме 30 191 тыс. руб., что составляет 26% от годового плана. При этом план доходов без учета безвозмездных поступлений из вышестоящих бюджетов исполнен в сумме 23 208 тыс.руб. или на 42% к плану года. Безвозмездные перечисления выполнены в сумме 6 983 тыс.руб. или 1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в I полугодии 2020 года исполнен в сумме   28 364 тыс.руб. или  24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2 24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 профицит бюджета составил 1 82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I полугодие 2020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Решение вступает в силу с момента 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                                                                          </w:t>
        <w:tab/>
        <w:t>А.Н.Тощиг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ab/>
        <w:t xml:space="preserve">     Н.А.Грек</w:t>
        <w:tab/>
      </w:r>
    </w:p>
    <w:sectPr>
      <w:type w:val="nextPage"/>
      <w:pgSz w:w="11906" w:h="16838"/>
      <w:pgMar w:left="1418" w:right="851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6:00Z</dcterms:created>
  <dc:creator>1</dc:creator>
  <dc:description/>
  <dc:language>en-US</dc:language>
  <cp:lastModifiedBy>admin</cp:lastModifiedBy>
  <cp:lastPrinted>2020-07-29T10:15:00Z</cp:lastPrinted>
  <dcterms:modified xsi:type="dcterms:W3CDTF">2020-07-29T07:16:00Z</dcterms:modified>
  <cp:revision>2</cp:revision>
  <dc:subject/>
  <dc:title>П О С Т А Н О В Л Е Н И Е</dc:title>
</cp:coreProperties>
</file>