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ноября 2019 года</w:t>
        <w:tab/>
        <w:tab/>
        <w:tab/>
        <w:tab/>
        <w:tab/>
        <w:tab/>
        <w:tab/>
        <w:tab/>
        <w:tab/>
        <w:tab/>
        <w:t xml:space="preserve">№ 14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об исполнении бюджета городского поселения Гаврилов-Ям за 9 месяцев 2019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8.12.2018г. № 192 «О бюджете городского поселения Гаврилов-Ям на 2019 год и плановый период 2020-2021 годов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19 года в доход бюджета городского поселения Гаврилов-Ям  поступили средства в сумме 59 543 тыс.руб., что составляет 59% от годового плана. При этом план доходов без учета безвозмездных поступлений из вышестоящих бюджетов исполнен в сумме 34 981 тыс.руб. или на 69% к плану года. Безвозмездные перечисления выполнены в сумме 24 561 тыс.руб. или 4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в 9 месяцев 2019 года исполнен в сумме  51 084 тыс.руб. или  49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3 34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 профицит бюджета составил 8 45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9 месяцев 2019 года принять к сведению (приложения 1-5)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   Реш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ab/>
        <w:t xml:space="preserve">                                 Н.А.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врилов-Ям                                                                                    </w:t>
        <w:tab/>
        <w:t>А.Н.Тощи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59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Название_пост"/>
    <w:basedOn w:val="Heading"/>
    <w:next w:val="Style16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6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16:00Z</dcterms:created>
  <dc:creator>1</dc:creator>
  <dc:description/>
  <cp:keywords/>
  <dc:language>en-US</dc:language>
  <cp:lastModifiedBy>1</cp:lastModifiedBy>
  <cp:lastPrinted>2019-10-08T16:52:00Z</cp:lastPrinted>
  <dcterms:modified xsi:type="dcterms:W3CDTF">2019-11-27T06:05:00Z</dcterms:modified>
  <cp:revision>10</cp:revision>
  <dc:subject/>
  <dc:title>П О С Т А Н О В Л Е Н И Е</dc:title>
</cp:coreProperties>
</file>