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 ноября 2019 года</w:t>
        <w:tab/>
        <w:tab/>
        <w:tab/>
        <w:tab/>
        <w:tab/>
        <w:tab/>
        <w:tab/>
        <w:tab/>
        <w:tab/>
        <w:tab/>
        <w:t xml:space="preserve">№ 13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8.12.2018г. № 192 «О бюджете  городского поселения Гаврилов-Ям на 2019 год и  на плановый период 2020-2021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поселения Гаврилов-Ям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1.  Пункт 1 Решения Муниципального Совета от 18.12.2018г. № 192 «О бюджете городского поселения Гаврилов-Ям на 2019 год и плановый период 2020 -2021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19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01 814 449,19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ий объем расходов  бюджета городского поселения Гаврилов-Ям  в сумме  </w:t>
      </w:r>
      <w:r>
        <w:rPr>
          <w:rFonts w:eastAsia="Calibri"/>
          <w:sz w:val="28"/>
          <w:szCs w:val="28"/>
        </w:rPr>
        <w:t>104 996 372,35</w:t>
      </w:r>
      <w:r>
        <w:rPr>
          <w:sz w:val="28"/>
          <w:szCs w:val="28"/>
        </w:rPr>
        <w:t xml:space="preserve">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в сумме  3 181 923,1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я 2,4,5,6,7,8,9,10 Решения Муниципального Совета от 18.12.2018 № 192 изложить в редакции приложений 1,2,3,4,5,6,7,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Con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ab/>
        <w:t xml:space="preserve">                                 Н.А.Г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Гаврилов-Ям                                                                                    </w:t>
        <w:tab/>
        <w:t>А.Н.Тощигин</w:t>
      </w:r>
    </w:p>
    <w:sectPr>
      <w:type w:val="nextPage"/>
      <w:pgSz w:w="12240" w:h="15840"/>
      <w:pgMar w:left="1259" w:right="7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Название_пост"/>
    <w:basedOn w:val="Heading"/>
    <w:next w:val="Style16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6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53:00Z</dcterms:created>
  <dc:creator>1</dc:creator>
  <dc:description/>
  <cp:keywords/>
  <dc:language>en-US</dc:language>
  <cp:lastModifiedBy>1</cp:lastModifiedBy>
  <cp:lastPrinted>2019-10-08T16:52:00Z</cp:lastPrinted>
  <dcterms:modified xsi:type="dcterms:W3CDTF">2019-11-27T05:56:00Z</dcterms:modified>
  <cp:revision>4</cp:revision>
  <dc:subject/>
  <dc:title>П О С Т А Н О В Л Е Н И Е</dc:title>
</cp:coreProperties>
</file>