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0"/>
          <w:szCs w:val="30"/>
        </w:rPr>
        <w:t>25 февраля 2020 года</w:t>
        <w:tab/>
        <w:tab/>
        <w:tab/>
        <w:tab/>
        <w:tab/>
        <w:tab/>
        <w:tab/>
        <w:tab/>
        <w:tab/>
        <w:t>№ 31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7.12.2019г. № 22 «О бюджете  городского поселения Гаврилов-Ям на 2020 год и  на плановый период 2021-2022 годов»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17.12.2019г. № 22 «О бюджете городского поселения Гаврилов-Ям на 2020 год и плановый период 2021 -2022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11 306 496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 бюджета городского поселения Гаврилов-Ям  в сумме  111 356 496,00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5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ункт 2 Решения Муниципального Совета от 17.12.2019г. № 22 «О бюджете городского поселения Гаврилов-Ям на 2020 год и плановый период 2021 -2022 годов» (далее - Решение)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сновные характеристики бюджета городского поселения Гаврилов-Ям  на плановый период 2021-2022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 бюджета городского поселения на 2021 год в сумме 64 559 664,00  рублей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городского поселения на 2021 год в сумме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 559 664,00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445 000,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2 год в сумме 69 727 588,00 рублей,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2 год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69 727 588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условно утвержденные расходы в сумме 2 745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я 1-12,16 Решения Муниципального Совета от 17.12.2019 № 22 изложить в редакции приложений 1-13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  <w:t>Н.А. Грек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</w:t>
        <w:tab/>
      </w:r>
    </w:p>
    <w:p>
      <w:pPr>
        <w:pStyle w:val="ConsNormal"/>
        <w:widowControl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24:00Z</dcterms:created>
  <dc:creator>1</dc:creator>
  <dc:description/>
  <cp:keywords/>
  <dc:language>en-US</dc:language>
  <cp:lastModifiedBy>1</cp:lastModifiedBy>
  <cp:lastPrinted>2020-02-26T08:20:00Z</cp:lastPrinted>
  <dcterms:modified xsi:type="dcterms:W3CDTF">2020-02-26T08:08:00Z</dcterms:modified>
  <cp:revision>3</cp:revision>
  <dc:subject/>
  <dc:title>П О С Т А Н О В Л Е Н И Е</dc:title>
</cp:coreProperties>
</file>