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муниципального 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городского поселения 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>Гаврилов-Ям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>от 25.02.2020 г.  №  3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(проценты) отчислений  доходов от уплаты налогов (сборов) и платежей в бюджет городского поселения Гаврилов-Ям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5327"/>
        <w:gridCol w:w="2021"/>
      </w:tblGrid>
      <w:tr>
        <w:trPr>
          <w:trHeight w:val="49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0"/>
                <w:sz w:val="28"/>
                <w:szCs w:val="28"/>
              </w:rPr>
              <w:t>Код  бюджетной классификации (вид дохода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лога (сбора), платеж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(проценты) отчислений  доходов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 имущества городских поселений            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</w:t>
            </w:r>
          </w:p>
        </w:tc>
      </w:tr>
      <w:tr>
        <w:trPr>
          <w:trHeight w:val="2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компенсации затрат  бюджетов городских поселений       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3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5:34:00Z</dcterms:created>
  <dc:creator>леликова</dc:creator>
  <dc:description/>
  <dc:language>en-US</dc:language>
  <cp:lastModifiedBy>1</cp:lastModifiedBy>
  <cp:lastPrinted>2020-02-26T08:34:00Z</cp:lastPrinted>
  <dcterms:modified xsi:type="dcterms:W3CDTF">2020-02-26T05:34:00Z</dcterms:modified>
  <cp:revision>2</cp:revision>
  <dc:subject/>
  <dc:title>Приложение 5</dc:title>
</cp:coreProperties>
</file>