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95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 апреля 2020 года</w:t>
        <w:tab/>
        <w:tab/>
        <w:tab/>
        <w:tab/>
        <w:tab/>
        <w:tab/>
        <w:tab/>
        <w:tab/>
        <w:tab/>
        <w:t>№ 49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О внесении изменений  и дополнений  в Решение  Муниципального Совета  от 17.12.2019г. № 22 «О бюджете  городского поселения Гаврилов-Ям на 2020 год и  на плановый период 2021-2022 годов»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ый Совет городского поселения Гаврилов-Я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>1. Пункт 1 Решения Муниципального Совета от 17.12.2019г. № 22 «О бюджете городского поселения Гаврилов-Ям на 2020 год и плановый период 2021 -2022 годов» (далее - Решение) изложить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твердить основные характеристики бюджета городского поселения Гаврилов-Ям на 2020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ий  объем доходов бюджета городского поселения Гаврилов-Ям в сумме  116 993 289,75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 бюджета городского поселения Гаврилов-Ям  в сумме  119 529 689,75 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фицит бюджета в сумме  2 536 4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Приложения 2,4,6,8,10 Решения Муниципального Совета от 17.12.201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 изложить в редакции приложений 1-5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  <w:t>Н.А. Грек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</w:t>
        <w:tab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Название_пост"/>
    <w:basedOn w:val="Heading"/>
    <w:next w:val="Style17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17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08:00Z</dcterms:created>
  <dc:creator>1</dc:creator>
  <dc:description/>
  <dc:language>en-US</dc:language>
  <cp:lastModifiedBy>1</cp:lastModifiedBy>
  <cp:lastPrinted>2020-04-22T16:07:00Z</cp:lastPrinted>
  <dcterms:modified xsi:type="dcterms:W3CDTF">2020-04-22T12:08:00Z</dcterms:modified>
  <cp:revision>2</cp:revision>
  <dc:subject/>
  <dc:title>П О С Т А Н О В Л Е Н И Е</dc:title>
</cp:coreProperties>
</file>