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уточнению бюджета городского поселения Гаврилов - Ям на 2019 год и плановый период 2020-2021 годы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ходная часть бюджета городского поселения увеличится на су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8 440,00 руб.  и составит 101 882 889,19 руб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за счет средств вышестоящих бюдже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 бюджетам городских поселений на реализацию программ формирования современной городской среды в сумме 95 000,00 руб., </w:t>
      </w:r>
      <w:r>
        <w:rPr>
          <w:rFonts w:cs="Times New Roman" w:ascii="Times New Roman" w:hAnsi="Times New Roman"/>
          <w:i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 счет средств Федерального бюджета – 91 200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 счет средств областного бюджета – 3 8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уменьшена на сумму 26 56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за счет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еличиваются доходы на 214 100,00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– 51 3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, поступающие в порядке возмещения расходов, понесенных в связи с эксплуатацией имущества городских поселений – 8 800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– 90 000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– 64 000,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ньшаются доходы на 214 100,00 руб.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с организаций, обладающих земельным участком, расположенным в границах городских  поселений уменьшен на сумму 31 000,0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уменьшен на сумму 183 100,00 руб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городского поселения на 2019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ьшаются</w:t>
      </w:r>
      <w:r>
        <w:rPr>
          <w:rFonts w:cs="Times New Roman" w:ascii="Times New Roman" w:hAnsi="Times New Roman"/>
          <w:sz w:val="28"/>
          <w:szCs w:val="28"/>
        </w:rPr>
        <w:t xml:space="preserve"> на 127 458,21  рублей и составят  104 868 914,14 руб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ются расходы по формированию современной городской среды на сумму 95 000,00 руб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сигнования в сумме 222 458,21 руб. снимаются с расходов и направляются на уменьшение дефицита бюджета, </w:t>
      </w:r>
      <w:r>
        <w:rPr>
          <w:rFonts w:cs="Times New Roman" w:ascii="Times New Roman" w:hAnsi="Times New Roman"/>
          <w:i/>
          <w:sz w:val="28"/>
          <w:szCs w:val="28"/>
        </w:rPr>
        <w:t>в том числе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104 266,65 руб. снимаются с муниципальной целевой программы "Поддержка граждан в сфере ипотечного жилищного кредитования" (26 560,00 руб. – за счет средств областного бюджета, 77 706,65 руб. – за счет средств местного бюджета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100 000,00 руб. – сокращение размера субсидии на финансовое обеспечение выполнения муниципального задания МУ ЦРиПП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18 109,56 руб. – снимаются с доплат к пенсиям за выслугу лет гражданам, замещавшим должности муниципальной служб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бюджет поселения на 2019 год остается дефицитным. Размер дефицита прогнозируется в размере 2 986 024,95 руб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оизводятся передвижки ассигнований между разделами, подразделами, целевыми статьями в пределах утвержденных расходов на 2019-2020 годы, в том числе в связи с изменением и уточнением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4:00Z</dcterms:created>
  <dc:creator>Романова Н.Н.</dc:creator>
  <dc:description/>
  <dc:language>en-US</dc:language>
  <cp:lastModifiedBy>1</cp:lastModifiedBy>
  <cp:lastPrinted>2019-11-15T09:00:00Z</cp:lastPrinted>
  <dcterms:modified xsi:type="dcterms:W3CDTF">2019-12-18T07:24:00Z</dcterms:modified>
  <cp:revision>2</cp:revision>
  <dc:subject/>
  <dc:title/>
</cp:coreProperties>
</file>