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Приложение  1  к  решению 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 xml:space="preserve">муниципального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 xml:space="preserve">совета городского поселения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>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2.2019 № 2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главных администраторов доходов бюджета и 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74   Администрация городского поселения Гаврилов-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7334    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9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880"/>
        <w:gridCol w:w="6039"/>
      </w:tblGrid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80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Доходы  </w:t>
            </w:r>
          </w:p>
        </w:tc>
      </w:tr>
      <w:tr>
        <w:trPr>
          <w:trHeight w:val="165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11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06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2053 13 0000 440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5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0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05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)</w:t>
            </w:r>
          </w:p>
        </w:tc>
      </w:tr>
      <w:tr>
        <w:trPr>
          <w:trHeight w:val="8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32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поселений</w:t>
            </w:r>
          </w:p>
        </w:tc>
      </w:tr>
      <w:tr>
        <w:trPr>
          <w:trHeight w:val="102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43" w:hRule="atLeast"/>
          <w:cantSplit w:val="true"/>
        </w:trPr>
        <w:tc>
          <w:tcPr>
            <w:tcW w:w="10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4620 7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4620 8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4C4908DAEEF94E130037E8E960E99298AA14D48AB67B2BE716A17294DFCCD6069E476B9161D4CD9B9F34D738EBD3608CFA6B920152BAF37FmA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14:00Z</dcterms:created>
  <dc:creator>леликова</dc:creator>
  <dc:description/>
  <dc:language>en-US</dc:language>
  <cp:lastModifiedBy>1</cp:lastModifiedBy>
  <cp:lastPrinted>2019-02-28T08:49:00Z</cp:lastPrinted>
  <dcterms:modified xsi:type="dcterms:W3CDTF">2019-12-18T07:14:00Z</dcterms:modified>
  <cp:revision>2</cp:revision>
  <dc:subject/>
  <dc:title>Приложение 5</dc:title>
</cp:coreProperties>
</file>