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 ноября 2020 года</w:t>
        <w:tab/>
        <w:tab/>
        <w:tab/>
        <w:tab/>
        <w:tab/>
        <w:tab/>
        <w:tab/>
        <w:tab/>
        <w:tab/>
        <w:t>№ 6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9 месяцев 2020 года</w:t>
      </w:r>
      <w:r>
        <w:rPr>
          <w:sz w:val="16"/>
          <w:szCs w:val="1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об исполнении бюджета городского поселения Гаврилов-Ям за 9 месяцев 2020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7.12.2019г. № 22 «О бюджете городского поселения Гаврилов-Ям на 2020 год и плановый период 2021-2022 годов».</w:t>
      </w:r>
    </w:p>
    <w:p>
      <w:pPr>
        <w:pStyle w:val="Style2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9 месяцев 2020 года в доход бюджета городского поселения Гаврилов-Ям поступили средства в сумме 52 055 тыс. руб., что составляет 45% от годового плана. При этом план доходов без учета безвозмездных поступлений из вышестоящих бюджетов исполнен в сумме 34 707 тыс.руб. или на 62% к плану года. Безвозмездные перечисления выполнены в сумме 17 348 тыс.руб. или 2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сходам бюджет городского поселения за 9 месяцев 2020 года исполнен в сумме   55 396 тыс. руб. или  47 % к утвержденным ассигнованиям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овый дефицит бюджета составил  2 33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актический дефицит бюджета составил 3 34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Информацию об исполнении бюджета городского поселения Гаврилов-Ям за 9 месяцев 2020 года принять к сведению (приложения 1-5).</w:t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Решение вступает в силу с момента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                                                 Н.А. Гр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Гаврилов-Ям                                                                                             А.Н.Тощигин                   </w:t>
      </w:r>
    </w:p>
    <w:sectPr>
      <w:headerReference w:type="default" r:id="rId3"/>
      <w:type w:val="nextPage"/>
      <w:pgSz w:w="11906" w:h="16838"/>
      <w:pgMar w:left="851" w:right="568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Название_пост"/>
    <w:basedOn w:val="Heading"/>
    <w:next w:val="Style21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1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2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6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21:00Z</dcterms:created>
  <dc:creator>1</dc:creator>
  <dc:description/>
  <dc:language>en-US</dc:language>
  <cp:lastModifiedBy>IRU</cp:lastModifiedBy>
  <cp:lastPrinted>2020-09-30T15:26:00Z</cp:lastPrinted>
  <dcterms:modified xsi:type="dcterms:W3CDTF">2020-11-17T13:21:00Z</dcterms:modified>
  <cp:revision>2</cp:revision>
  <dc:subject/>
  <dc:title>П О С Т А Н О В Л Е Н И Е</dc:title>
</cp:coreProperties>
</file>