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по исполнению бюджета городского поселения Гаврилов-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Решением Муниципального Совета городского поселения Гаврилов-Ям  от 17.12.2019 № 22 «О бюджете городского поселения Гаврилов-Ям на 2020 год и на плановый период 2021 и 2022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сводной бюджетной росписью бюджета городского поселения на 2020 год. 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доходов в сумме 103 097 тыс.рублей (в том числе собственных (налоговых и неналоговых) доходов в сумме 50 638 тыс. рублей), </w:t>
      </w:r>
    </w:p>
    <w:p>
      <w:pPr>
        <w:pStyle w:val="Default"/>
        <w:jc w:val="both"/>
        <w:rPr/>
      </w:pPr>
      <w:r>
        <w:rPr>
          <w:sz w:val="26"/>
          <w:szCs w:val="26"/>
        </w:rPr>
        <w:t>- расходов в сумме 103 097 тыс.рублей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доходам   – 116 737 тыс. 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расходам  – 119 075 тыс.рублей;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о объему дефицита – 2 338 тыс.рубле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9 месяцев 2020 г. в доход бюджета поступили средства в сумме 52 055 тыс.руб. или 45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20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0г. к 2019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ходов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9 мес. 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 мес. 2019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уктура доходов за 9 месяцев 2020 г. не изменилась по сравнению с аналогичным периодом прошлого года. Как и в 2019г., так и в 2020 г. наибольший удельный вес занимают налоговые доходы – 50%.  Неналоговые доходы составили 16%, что выше уровня прошлого года на 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в абсолютных размерах уменьшились на 3 411 тыс.руб. и составили к уровню 2019г. 88%. Наибольший удельный вес в структуре налоговых доходов, как и в 2019 г. занимает НДФЛ - 7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2019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факта 2020г. к  2019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а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 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 5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НДФЛ  </w:t>
      </w:r>
      <w:r>
        <w:rPr>
          <w:sz w:val="26"/>
          <w:szCs w:val="26"/>
        </w:rPr>
        <w:t>поступил в сумме  18 518  тыс.руб. , что меньше уровня прошлого года на 2%. Годовой план  выполнен на 66%. Невыполнение связано с остановкой или частичной остановкой рабочего процесса многих предприятий и организаций города в связи с распространением новой коронавирусной инфе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Акцизы</w:t>
      </w:r>
      <w:r>
        <w:rPr>
          <w:sz w:val="26"/>
          <w:szCs w:val="26"/>
        </w:rPr>
        <w:t xml:space="preserve"> поступили в сумме 1 771  тыс. руб., что меньше уровня прошлого года на 6%. План по поступлению </w:t>
      </w:r>
      <w:r>
        <w:rPr>
          <w:b/>
          <w:sz w:val="26"/>
          <w:szCs w:val="26"/>
        </w:rPr>
        <w:t>акцизов</w:t>
      </w:r>
      <w:r>
        <w:rPr>
          <w:sz w:val="26"/>
          <w:szCs w:val="26"/>
        </w:rPr>
        <w:t xml:space="preserve"> выполнен на 66 %. Невыполнение связано с тем, что согласно №172-фз от 08.06.2020 субъекты МСП пострадавших отраслей экономики от распространения коронавирусной инфекции освобождены от уплаты акцизов за апрель-июнь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имущество физических лиц</w:t>
      </w:r>
      <w:r>
        <w:rPr>
          <w:sz w:val="26"/>
          <w:szCs w:val="26"/>
        </w:rPr>
        <w:t xml:space="preserve"> поступил в сумме 1 013 тыс.руб., что на 37% меньше уровня прошлого года.  Исполнение годового плана 24%.  Основное поступление ожидается в ноябре, т.к. срок уплаты установлен до 1 декаб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Земельный налог</w:t>
      </w:r>
      <w:r>
        <w:rPr>
          <w:sz w:val="26"/>
          <w:szCs w:val="26"/>
        </w:rPr>
        <w:t xml:space="preserve"> поступил в сумме 4 816 тыс.руб. или 46 % к годовому плану. В сравнении с прошлым годом поступление земельного налога за аналогичный период на 32% меньше. Это связано со списанием ошибочно уплаченного земельного налога ЦРБ в сумме 650 тыс. руб. Кроме того, планируется списание еще 1 745 тыс. руб. за 2018 и 2019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руктура налоговых доходов</w:t>
      </w:r>
      <w:r>
        <w:rPr>
          <w:sz w:val="26"/>
          <w:szCs w:val="26"/>
        </w:rPr>
        <w:t xml:space="preserve"> сложилась следующим образом.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9 мес. 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9 мес. 2019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актически структура налоговых доходов не изменилась. Как и в 2019г., так и в 2020г. на 1 месте  - поступления НДФЛ, на 2-ом - земельный налог. Поступления от акцизов и налога на имущество физических лиц  занимает незначительную долю.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сложили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851"/>
        <w:gridCol w:w="1296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 9 мес.    2019г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 факта 2020г. к 2019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9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5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2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овой план по неналоговым доходам выполнен на 84%. Поступило на 3 136 тыс.руб. больше уровня прошлого года. Рост обусловлен переходящей дотацией на уличное освещ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аренды земельных участков</w:t>
      </w:r>
      <w:r>
        <w:rPr>
          <w:sz w:val="26"/>
          <w:szCs w:val="26"/>
        </w:rPr>
        <w:t xml:space="preserve"> поступили в сумме  1 021  тыс.руб. или 62% к годовому плану. К уровню прошлого года - 95%. Образовалась дебеторская задолженность, что также связано с распространением коронавирусной инфекци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рочие поступления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1 499 тыс.руб. или 73 % годового пл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уровню прошлого года – 109%.</w:t>
      </w: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платных услуг и  компенсации затрат бюджета поселения </w:t>
      </w:r>
      <w:r>
        <w:rPr>
          <w:sz w:val="26"/>
          <w:szCs w:val="26"/>
        </w:rPr>
        <w:t>поступили в сумме 5 593 тыс.руб., что в 5 раз больше, чем в прошлом году. Значительный рост связан с поступлением переходящей дот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от продажи земли</w:t>
      </w:r>
      <w:r>
        <w:rPr>
          <w:sz w:val="26"/>
          <w:szCs w:val="26"/>
        </w:rPr>
        <w:t xml:space="preserve"> составили 314 тыс.руб. или 79% годового плана . К уровню прошлого года этот показатель уменьшился на 76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оходы от денежных взысканий (штрафов) </w:t>
      </w:r>
      <w:r>
        <w:rPr>
          <w:sz w:val="26"/>
          <w:szCs w:val="26"/>
        </w:rPr>
        <w:t>составили 60 тыс. руб. или 102% годового плана. К уровню прошлого года этот показатель увеличился более, чем в 2 раз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еречисления части прибыли муниципальных предприятий</w:t>
      </w:r>
      <w:r>
        <w:rPr>
          <w:sz w:val="26"/>
          <w:szCs w:val="26"/>
        </w:rPr>
        <w:t xml:space="preserve"> по сравнению с аналогичным периодом прошлого года выросли на 44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Структура неналоговых доходов</w:t>
      </w:r>
      <w:r>
        <w:rPr>
          <w:sz w:val="26"/>
          <w:szCs w:val="26"/>
        </w:rPr>
        <w:t xml:space="preserve"> сложилась следующим образ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20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Сложившаяся структура  неналоговых доходов в отчетном периоде 2020г.  отличается от структуры за 2019г.  Вырос удельный вес доходов от </w:t>
      </w:r>
      <w:r>
        <w:rPr>
          <w:sz w:val="26"/>
          <w:szCs w:val="26"/>
        </w:rPr>
        <w:t>платных услуг и компенсации затрат бюджета поселения</w:t>
      </w:r>
      <w:r>
        <w:rPr>
          <w:sz w:val="28"/>
          <w:szCs w:val="28"/>
        </w:rPr>
        <w:t xml:space="preserve"> с 20% до 65%. Снизился удельный вес доходов от аренды земли и составил 12%. Снизился удельный вес доходов от продажи земли с 24% за 9 месяцев 2019 г. до 4% за 9 месяцев 2020 г. Также снизился удельный вес доходов от </w:t>
      </w:r>
      <w:r>
        <w:rPr>
          <w:sz w:val="26"/>
          <w:szCs w:val="26"/>
        </w:rPr>
        <w:t xml:space="preserve">использования имущества, находящегося в муниципальной собственности  </w:t>
      </w:r>
      <w:r>
        <w:rPr>
          <w:sz w:val="28"/>
          <w:szCs w:val="28"/>
        </w:rPr>
        <w:t>и составил 17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 областного бюджета за 9 месяцев  2020 г. поступили средств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я на выравнивание бюджетной обеспеченности в сумме 8 784 тыс. руб. или 75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программ формирования современной городской среды в сумме 6 612 тыс. руб. или 92 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по обеспечению жильем молодых семей в сумме 1 217 тыс. руб. или 55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мероприятий инициативного бюджетирования на территории Ярославской области в сумме 425 тыс. руб. или 85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субсидия на реализацию задачи в сфере ипотечного жилищного кредитования в сумме 26 тыс. руб. или 30% от годовых назначений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же в бюджет поселения поступили денежные средства от жителей города на реализацию мероприятий по формированию современной городской среды в сумме 284 тыс. руб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Фактическое поступление безвозмездных поступлений составило 28% от годового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ского поселения за 9 месяцев 2020 года составили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5 396 тыс. руб., при плане на год 119 075 тыс. руб., что составляет 47 % от годовых назначений, в том числе на реализацию программ – 43 881 тыс. руб., при плане  102 369 тыс. руб. или 43% от годовых назначений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бюджете городского поселения Гаврилов-Ям  на 2020 год непрограммные расходы предусмотрены в сумме 16 706 тыс. руб., исполнены на сумму 11 515 тыс.руб. или  69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на обеспечение деятельности органов местного самоуправления ( план 11 247 тыс.руб.), факт – 8 037 тыс.руб. , исполнено на 71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резервный фонд администрации городского поселения (план 350 тыс.руб.), факт 79 тыс. руб., исполнено  на 23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бщегосударственные расходы при плане 2 090 тыс. руб.,  фактически освоено  1 387 тыс. руб., исполнено 66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оплату информационных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услуг при плане 220 тыс. руб. освоено 104 тыс. руб. или 47%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инансовое обеспечение передаваемых полномочий  (план 2 319 тыс.руб.),  факт 1 595 тыс. руб., исполнено 69% от годовых назнач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латы к пенсиям за выслугу лет, замещавшим должности муниципальной службы  155 тыс.руб. при плане 220 тыс.руб. или 70%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поддержку деятельности народной дружины не производились, запланировано 50 тыс. руб.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ходы на финансирование контрольно-счетного органа при плане 210 тыс. руб. фактически освоено 158 тыс. руб., исполнено 75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6"/>
          <w:szCs w:val="26"/>
        </w:rPr>
        <w:tab/>
        <w:t xml:space="preserve">                   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программ был утвержден Постановлением  Администрации городского поселения от 18.10.2019 г. № 746. Утверждено было к реализации 10 муниципальных программ. Постановлением Администрации от 26.02.2020г. № 107 Перечень был дополнен Муниципальной программой «Энергосбережение в городском поселении Гаврилов-Ям на 2020-2022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оля программных расходов составляет 86% от общей запланированной суммы расходов бюджета Г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9 месяцев на реализацию программ было израсходовано 43 881 тыс. руб. или  43% от годового объема. 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  <w:sz w:val="26"/>
          <w:szCs w:val="26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программа за 9 месяцев исполнена на 29%, произведено расходов на сумму 67 тыс. руб. из 230 тыс.руб. запланированны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 Создание условий для патриотического воспитания молодежи и роста ее социально-общественной активности -  израсходовано  32 тыс. руб. при плане 133 тыс. руб. или 24%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Создание условий для самореализации личности в художественном творчестве – 35 тыс. руб. при плане 97 тыс. руб. или 36%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/>
      </w:pPr>
      <w:r>
        <w:rPr>
          <w:b/>
          <w:bCs/>
          <w:sz w:val="26"/>
          <w:szCs w:val="26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муниципальной программы на 2020 год предусмотрен в сумме 45 тыс. руб. Расходы за 9 месяцев 2020 года по программе составили 19 тыс. руб. на приобретение дорожных знаков парковки для инвалидов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финансирования муниципальной программы на 2020 год предусмотрен в сумме 3 110 тыс. руб. Расходы по программе за 9 месяцев 2020 года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545 тыс. руб.  или 50% от годовых назначений. Муниципальная программа включа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Обеспечение жильем молодых семей городского поселения Гаврилов-Ям». Плановый объем ассигнований – 2 741 тыс. руб. Израсходовано за 9 месяцев 1 507 тыс. руб. Поддержку получили две молодые семь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369 тыс. руб. Израсходовано  за 9 месяцев 38 тыс. руб. Поддержку получили 2 молодые семьи.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 </w:t>
      </w:r>
      <w:r>
        <w:rPr>
          <w:b w:val="false"/>
          <w:bCs w:val="false"/>
          <w:color w:val="000000"/>
          <w:sz w:val="26"/>
          <w:szCs w:val="26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Бюджетные ассигнования на 2020 год определены в сумме 8 385 тыс.руб., из которых 6 876 тыс. руб. – средства Федерального бюджета; 786 тыс. руб. – средства областного бюджета, в том числе 500 тыс. руб. на мероприятия по инициативному бюджетированию; 723 тыс.руб.- средства местного бюджета, в том числе 284 тыс. руб. – средства жителей. </w:t>
      </w:r>
      <w:r>
        <w:rPr>
          <w:color w:val="000000"/>
          <w:sz w:val="26"/>
          <w:szCs w:val="26"/>
        </w:rPr>
        <w:t>Расходы за 9 месяцев 2020 года по программе составили 7 604 тыс. руб. или 91 % от годовых назначений. Денежные средства израсходованы на благоустройство Шишкинского пруда и благоустройство придомовых территорий по ул. Победы у домов 54,65,68,70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и безопасности людей на водных объектах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финансирования муниципальной программы на 2020 год предусмотрен в сумме 95 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В целях оптимизации расходов бюджета расходы по данной программы исключены из бюджет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обеспечению безопасности граждан на водных объектах – 95 тыс. руб. Расходы за 9 месяцев составили 95 тыс. руб., оплачены услуги по отбору исследования проб воды и услуги спасателе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>Данная программа при плане 370 тыс. руб. исполнена за 9 месяцев на сумму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61 тыс. руб. или 71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создание условий для спортивно-массовой работы с населением – 31 тыс.руб. (36%);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оддержка спортивных традиций – 10 тыс.руб.(15%).</w:t>
      </w:r>
    </w:p>
    <w:p>
      <w:pPr>
        <w:pStyle w:val="Normal"/>
        <w:spacing w:lineRule="atLeast" w:line="240"/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За 9 месяцев 2020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Данная программа при плане 24 375 тыс. руб. исполнена за 9 месяцев 2020 года  на сумму 16 996 тыс. руб. или 70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6"/>
          <w:szCs w:val="26"/>
        </w:rPr>
        <w:t xml:space="preserve">исполнена в сумме 8 994 тыс.руб. при годовом плане   12 537 тыс. руб. или 72%. </w:t>
      </w:r>
    </w:p>
    <w:p>
      <w:pPr>
        <w:pStyle w:val="Normal"/>
        <w:spacing w:lineRule="atLeast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Повышение уровня внешнего благоустройства и санитарного состояния </w:t>
      </w:r>
      <w:r>
        <w:rPr>
          <w:sz w:val="26"/>
          <w:szCs w:val="26"/>
        </w:rPr>
        <w:t>городского поселения, создание условий для отдыха жителей поселения. На реализацию этой задачи потрачены средства в сумме 2 033 тыс.руб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овершенствование системы комплексного благоустройства городского поселения.</w:t>
      </w:r>
      <w:r>
        <w:rPr>
          <w:sz w:val="26"/>
          <w:szCs w:val="26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6 962 тыс. руб. при годовых назначениях в сумме 9 296 тыс. руб. или 75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6"/>
          <w:szCs w:val="26"/>
        </w:rPr>
        <w:t xml:space="preserve">  за 9 месяцев исполнена на 5 222 тыс. руб., при плане 6 774 тыс. руб., что составляет 77% от годовых назначений. Средства потрачены н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еспечение деятельности муниципального</w:t>
      </w:r>
      <w:r>
        <w:rPr>
          <w:color w:val="000000"/>
          <w:sz w:val="26"/>
          <w:szCs w:val="26"/>
        </w:rPr>
        <w:t xml:space="preserve"> учреждения </w:t>
      </w:r>
      <w:r>
        <w:rPr>
          <w:bCs/>
          <w:color w:val="000000"/>
          <w:sz w:val="26"/>
          <w:szCs w:val="26"/>
        </w:rPr>
        <w:t>«Управление городского хозяйства»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 В рамках муниципальной  программы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содержанию и ремонту муниципального имущества в сумме 1 033 тыс. руб., в том числе 632 тыс. 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1 202 тыс. руб., при плане 2 900 тыс. руб., что составляет 41% от годовых назначений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же в рамках муниципальной программы запланированы мероприятия по водоснабжению и газификации городского поселения Гаврилов-Ям в сумме 544 тыс. руб. и 30 тыс. руб. соответственно. Расходы за 9 месяцев 2020 года составили 544 тыс. руб. на изготовление проектно-сметной документации для строительства наружных сетей канализации по ул. Авиаторов и услуги по изготовлению технического плана канализационных и водопроводных сетей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Объем финансирования муниципальной программы за 9 месяцев 2020 года  исполнен на сумму 3 310 тыс.руб., при плане 4 386 тыс. руб., что составляет 76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ая целевая программа «Поддержка и развитие малого и среднего предпринимательства моногорода Гаврилов-Ям». Ассигнования в сумме 450 тыс. руб. за счет средств местного бюджета были исключены из бюджетных расходов вследствие недоведения федеральных и областных средств на реализацию данной программы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. </w:t>
      </w:r>
      <w:r>
        <w:rPr>
          <w:rFonts w:eastAsia="Calibri"/>
          <w:bCs/>
          <w:color w:val="000000"/>
          <w:sz w:val="26"/>
          <w:szCs w:val="26"/>
        </w:rPr>
        <w:t>Ведомственная целевая программа</w:t>
      </w:r>
      <w:r>
        <w:rPr>
          <w:rFonts w:eastAsia="Calibri"/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Организация деятельности и р</w:t>
      </w:r>
      <w:r>
        <w:rPr>
          <w:rFonts w:eastAsia="Calibri"/>
          <w:bCs/>
          <w:color w:val="000000"/>
          <w:sz w:val="26"/>
          <w:szCs w:val="26"/>
        </w:rPr>
        <w:t>азвити</w:t>
      </w:r>
      <w:r>
        <w:rPr>
          <w:bCs/>
          <w:color w:val="000000"/>
          <w:sz w:val="26"/>
          <w:szCs w:val="26"/>
        </w:rPr>
        <w:t>я</w:t>
      </w:r>
      <w:r>
        <w:rPr>
          <w:rFonts w:eastAsia="Calibri"/>
          <w:bCs/>
          <w:color w:val="000000"/>
          <w:sz w:val="26"/>
          <w:szCs w:val="26"/>
        </w:rPr>
        <w:t xml:space="preserve">  учреждения и</w:t>
      </w:r>
      <w:r>
        <w:rPr>
          <w:bCs/>
          <w:color w:val="000000"/>
          <w:sz w:val="26"/>
          <w:szCs w:val="26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6"/>
          <w:szCs w:val="26"/>
        </w:rPr>
        <w:t xml:space="preserve">в городском  поселении  Гаврилов-Ям» </w:t>
      </w:r>
      <w:r>
        <w:rPr>
          <w:color w:val="000000"/>
          <w:sz w:val="26"/>
          <w:szCs w:val="26"/>
        </w:rPr>
        <w:t xml:space="preserve">за 9 месяцев исполнена н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sz w:val="26"/>
          <w:szCs w:val="26"/>
        </w:rPr>
        <w:t>3 310 тыс. руб., при плане   4 386 тыс.руб., что составляет 76% от годовых назначений. Средства направлены на обеспечение деятельности учреждения  «Центр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>«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довые назначения по этой программе запланированы в размере 300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9 месяцев произведено расходов в сумме 167 тыс.руб. или 56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6"/>
          <w:szCs w:val="26"/>
        </w:rPr>
        <w:t>М</w:t>
      </w:r>
      <w:r>
        <w:rPr>
          <w:i w:val="false"/>
          <w:iCs w:val="false"/>
          <w:color w:val="000000"/>
          <w:sz w:val="26"/>
          <w:szCs w:val="26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</w:t>
      </w:r>
      <w:r>
        <w:rPr>
          <w:b/>
          <w:bCs/>
          <w:color w:val="000000"/>
          <w:sz w:val="26"/>
          <w:szCs w:val="26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</w:t>
      </w:r>
      <w:r>
        <w:rPr>
          <w:b/>
          <w:bCs/>
          <w:color w:val="000000"/>
          <w:sz w:val="26"/>
          <w:szCs w:val="26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Годовые ассигнования по программе определены в сумме 54 166 тыс. руб.,  фактическое исполнение за 9 месяцев 2020 года по программе – 8 701 тыс. руб., в том числе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-  </w:t>
      </w:r>
      <w:r>
        <w:rPr>
          <w:b/>
          <w:color w:val="000000"/>
          <w:sz w:val="26"/>
          <w:szCs w:val="26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6"/>
          <w:szCs w:val="26"/>
        </w:rPr>
        <w:t xml:space="preserve"> предусмотрено выполнение 2-х задач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учшение транспортно-эксплуатационного состояния дорог для безопасного движения. Плановые назначения по этой задаче 674 тыс. руб. Расходы за 9 месяцев составили 622 тыс. руб. или 92% от годовых назначений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ение сохранности сети дорог общего пользования. Плановые ассигнования – 52 912 тыс. руб., в том числе за счет средств областного бюджета на капитальный ремонт, ремонт и содержание дорог – 39 100 тыс. руб. Факт 9 месяцев –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 742 тыс. руб. Средства затрачены на зимнее и летнее содержание дорог, проверку проектно-сметной документации, а также на ремонт дорог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мероприятия, направленные на повышение безопасности на пешеходных переходах в городском поселении Гаврилов-Ям</w:t>
      </w:r>
      <w:r>
        <w:rPr>
          <w:color w:val="000000"/>
          <w:sz w:val="26"/>
          <w:szCs w:val="26"/>
        </w:rPr>
        <w:t>. Плановые ассигнования составили 100 тыс. руб. Расходы за 9 месяцев не производились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</w:t>
      </w:r>
      <w:r>
        <w:rPr>
          <w:b w:val="false"/>
          <w:bCs w:val="false"/>
          <w:color w:val="000000"/>
          <w:sz w:val="26"/>
          <w:szCs w:val="26"/>
        </w:rPr>
        <w:t xml:space="preserve">-  </w:t>
      </w:r>
      <w:r>
        <w:rPr>
          <w:bCs w:val="false"/>
          <w:color w:val="000000"/>
          <w:sz w:val="26"/>
          <w:szCs w:val="26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6"/>
          <w:szCs w:val="26"/>
        </w:rPr>
        <w:t xml:space="preserve"> ассигнования предусмотрены в сумме 480 тыс. руб. За 9 месяцев произведены расходы в сумме 338 тыс. руб. или 70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rFonts w:eastAsia="Times New Roman"/>
          <w:bCs w:val="false"/>
          <w:color w:val="000000"/>
          <w:sz w:val="26"/>
          <w:szCs w:val="26"/>
        </w:rPr>
        <w:t xml:space="preserve"> </w:t>
      </w:r>
      <w:r>
        <w:rPr>
          <w:bCs w:val="false"/>
          <w:color w:val="000000"/>
          <w:sz w:val="26"/>
          <w:szCs w:val="26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</w:t>
      </w:r>
      <w:r>
        <w:rPr>
          <w:b w:val="false"/>
          <w:bCs w:val="false"/>
          <w:color w:val="000000"/>
          <w:sz w:val="26"/>
          <w:szCs w:val="26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Times New Roman"/>
          <w:b w:val="false"/>
          <w:bCs w:val="false"/>
          <w:color w:val="000000"/>
          <w:sz w:val="26"/>
          <w:szCs w:val="26"/>
        </w:rPr>
        <w:t xml:space="preserve">             </w:t>
      </w:r>
      <w:r>
        <w:rPr>
          <w:b w:val="false"/>
          <w:bCs w:val="false"/>
          <w:color w:val="000000"/>
          <w:sz w:val="26"/>
          <w:szCs w:val="26"/>
        </w:rPr>
        <w:t>Бюджетные ассигнования на 2020 год определены в сумме 6 907 тыс. руб. на замену светильников уличного освещения и модернизацию точек учета и управления уличного освещения с установкой приборов учета электроэнергии с функцией удаленной передачи данных и автономной системой включения, а также актуализацию схем водоснабжения, водоотведения и теплоснабжения. За 9 месяцев 2020 г. расходы по программе составили 5 117 тыс. руб. Денежные средства направлены на замену светильников уличного освещения и на актуализацию схем водоснабжения, водоотведения и теплоснабжения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81 Бюджетного кодекса Российской Федерации в бюджете городского поселения  предусмотрены ассигнования на создание резервного фонда Администрации городского поселения  в сумме 350 тыс. руб.  Расходование средств Резервного фонда производилось в соответствии с Порядком, утвержденным постановлением администрации городского поселения  № 479 от 28.08.2013 года. Расходы за 9 месяцев 2020 года составили  79 тыс. руб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Buh 3</dc:creator>
  <dc:description/>
  <cp:keywords/>
  <dc:language>en-US</dc:language>
  <cp:lastModifiedBy>Пользователь</cp:lastModifiedBy>
  <cp:lastPrinted>2016-04-15T08:43:00Z</cp:lastPrinted>
  <dcterms:modified xsi:type="dcterms:W3CDTF">2020-10-12T12:49:00Z</dcterms:modified>
  <cp:revision>18</cp:revision>
  <dc:subject/>
  <dc:title>ПОЯСНИТЕЛЬНАЯ ЗАПИСКА</dc:title>
</cp:coreProperties>
</file>