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 ноября 2020 года</w:t>
        <w:tab/>
        <w:tab/>
        <w:tab/>
        <w:tab/>
        <w:tab/>
        <w:tab/>
        <w:tab/>
        <w:tab/>
        <w:tab/>
        <w:t>№ 6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7.12.2019г. № 22 «О бюджете  городского поселения Гаврилов-Ям на 2020 год и  на плановый период 2021-2022 годов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 Пункт 1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0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17 125 488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22 480 739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5 355 25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ункт 2 Решения Муниципального Совета от 17.12.2019г. № 22 «О бюджете городского поселения Гаврилов-Ям на 2020 год и плановый период 2021 -2022 годов» (далее - Решение) изложить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сновные характеристики бюджета городского поселения Гаврилов-Ям  на плановый период 2021-2022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 бюджета городского поселения на 2021 год в сумме 70 893 224,00 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1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 893 224,00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445 000,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2 год в сумме 69 727 588,00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2 год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69 727 588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условно утвержденные расходы в сумме 2 745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я 2-11 Решения Муниципального Совета от 17.12.2019 № 22 изложить в редакции приложений 2-1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униципального Совета</w:t>
        <w:tab/>
        <w:tab/>
        <w:tab/>
        <w:t xml:space="preserve">                       </w:t>
        <w:tab/>
        <w:t>Н.А. 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А.Н.Тощ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56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Название_пост"/>
    <w:basedOn w:val="Heading"/>
    <w:next w:val="Style21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1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07:00Z</dcterms:created>
  <dc:creator>1</dc:creator>
  <dc:description/>
  <cp:keywords/>
  <dc:language>en-US</dc:language>
  <cp:lastModifiedBy>IRU</cp:lastModifiedBy>
  <cp:lastPrinted>2020-09-30T15:26:00Z</cp:lastPrinted>
  <dcterms:modified xsi:type="dcterms:W3CDTF">2020-11-18T07:16:00Z</dcterms:modified>
  <cp:revision>3</cp:revision>
  <dc:subject/>
  <dc:title>П О С Т А Н О В Л Е Н И Е</dc:title>
</cp:coreProperties>
</file>