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7020" w:leader="none"/>
        </w:tabs>
        <w:spacing w:before="0" w:after="0"/>
        <w:ind w:firstLine="5940"/>
        <w:jc w:val="right"/>
        <w:rPr/>
      </w:pPr>
      <w:r>
        <w:rPr>
          <w:sz w:val="24"/>
        </w:rPr>
        <w:t xml:space="preserve">Приложение  1  к  решению  </w:t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ind w:firstLine="5940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муниципального </w:t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4"/>
        </w:rPr>
      </w:pPr>
      <w:r>
        <w:rPr>
          <w:sz w:val="24"/>
        </w:rPr>
        <w:t xml:space="preserve">совета городского поселения </w:t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4"/>
        </w:rPr>
      </w:pPr>
      <w:r>
        <w:rPr>
          <w:sz w:val="24"/>
        </w:rPr>
        <w:t>Гаврилов-Я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07.2019 № 220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1"/>
        <w:spacing w:before="0" w:after="0"/>
        <w:ind w:left="-1260" w:firstLine="1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главных администраторов доходов бюджета и </w:t>
      </w:r>
    </w:p>
    <w:p>
      <w:pPr>
        <w:pStyle w:val="Heading1"/>
        <w:spacing w:before="0" w:after="0"/>
        <w:ind w:left="-1260" w:firstLine="1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ов финансирования дефицита</w:t>
      </w:r>
    </w:p>
    <w:p>
      <w:pPr>
        <w:pStyle w:val="Heading1"/>
        <w:spacing w:before="0" w:after="0"/>
        <w:ind w:left="-1260" w:firstLine="1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а городского поселения Гаврилов-Ям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74   Администрация городского поселения Гаврилов-Я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Н 7616007334     КПП 76160100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9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880"/>
        <w:gridCol w:w="6039"/>
      </w:tblGrid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>
          <w:trHeight w:val="380" w:hRule="atLeast"/>
          <w:cantSplit w:val="true"/>
        </w:trPr>
        <w:tc>
          <w:tcPr>
            <w:tcW w:w="10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 xml:space="preserve">Доходы  </w:t>
            </w:r>
          </w:p>
        </w:tc>
      </w:tr>
      <w:tr>
        <w:trPr>
          <w:trHeight w:val="1452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75 01 1000 11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 крупногабаритных грузов, зачисляемая в бюджеты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1452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75 01 4000 11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 крупногабаритных грузов, зачисляемая в бюджеты поселений (прочие поступления)</w:t>
            </w:r>
          </w:p>
        </w:tc>
      </w:tr>
      <w:tr>
        <w:trPr>
          <w:trHeight w:val="1452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4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3 0000 12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4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3 0000 12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111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3 0000 12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1066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3 0000 12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68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3 0000 13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88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 0000 13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5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>
          <w:trHeight w:val="5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1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ем числе казенных), в части реализации основных средств по указанному имуществу</w:t>
            </w:r>
          </w:p>
        </w:tc>
      </w:tr>
      <w:tr>
        <w:trPr>
          <w:trHeight w:val="88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4 02053 13 0000 440 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8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8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3 0000 43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8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3 0000 14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88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3 0000 14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5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3 0000 14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5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3 0000 14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5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Cs/>
              </w:rPr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5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5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посе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13 1004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</w:tr>
      <w:tr>
        <w:trPr>
          <w:trHeight w:val="5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41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9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5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216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299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реализацию мероприятий по обеспечению жильем молодых семей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27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501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501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112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01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2005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 (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)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2006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 (Субсидия на проведение капитального ремонта муниципальных учреждений культуры)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2032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 (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</w:tr>
      <w:tr>
        <w:trPr>
          <w:trHeight w:val="4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2038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  <w:p>
            <w:pPr>
              <w:pStyle w:val="Normal"/>
              <w:jc w:val="both"/>
              <w:rPr/>
            </w:pPr>
            <w:r>
              <w:rPr/>
              <w:t>(Субсидия на повышение оплаты труда работников муниципальных учреждений в сфере культуры)</w:t>
            </w:r>
          </w:p>
        </w:tc>
      </w:tr>
      <w:tr>
        <w:trPr>
          <w:trHeight w:val="4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2043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  <w:p>
            <w:pPr>
              <w:pStyle w:val="Normal"/>
              <w:rPr/>
            </w:pPr>
            <w:r>
              <w:rPr/>
              <w:t>(Субсидия на благоустройство, реставрацию и реконструкцию воинских захоронений и военно-мемориальных объектов)</w:t>
            </w:r>
          </w:p>
        </w:tc>
      </w:tr>
      <w:tr>
        <w:trPr>
          <w:trHeight w:val="4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3 4002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 (резервный фонд - решения Правительства ЯО)</w:t>
            </w:r>
          </w:p>
        </w:tc>
      </w:tr>
      <w:tr>
        <w:trPr>
          <w:trHeight w:val="4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55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>
          <w:trHeight w:val="55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55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5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0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Жилище" на 2015 - 2020 годы из бюджетов городских поселений</w:t>
            </w:r>
          </w:p>
        </w:tc>
      </w:tr>
      <w:tr>
        <w:trPr>
          <w:trHeight w:val="102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343" w:hRule="atLeast"/>
          <w:cantSplit w:val="true"/>
        </w:trPr>
        <w:tc>
          <w:tcPr>
            <w:tcW w:w="10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точники финансирования дефицита бюджета</w:t>
            </w:r>
          </w:p>
        </w:tc>
      </w:tr>
      <w:tr>
        <w:trPr>
          <w:trHeight w:val="51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 4620 71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ами поселений кредитов от других бюджетов бюджетной системы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 4620 81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64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09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1560A263A3D2EB5FB521021ADE0047FE096A98D3905D4222AEE911B011FB40A6FCB109CE34A9946C22536072CC085751BCDA8E6F2491BB5FL5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6:14:00Z</dcterms:created>
  <dc:creator>леликова</dc:creator>
  <dc:description/>
  <cp:keywords/>
  <dc:language>en-US</dc:language>
  <cp:lastModifiedBy>User 2012 -1</cp:lastModifiedBy>
  <cp:lastPrinted>2019-02-28T08:49:00Z</cp:lastPrinted>
  <dcterms:modified xsi:type="dcterms:W3CDTF">2019-07-16T13:38:00Z</dcterms:modified>
  <cp:revision>7</cp:revision>
  <dc:subject/>
  <dc:title>Приложение 5</dc:title>
</cp:coreProperties>
</file>