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отчету по исполнению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8.12.2018 № 192 «О бюджете городского поселения Гаврилов-Ям на 2019 год и на плановый период 2020 и 2021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19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72 133 тыс.рублей (в том числе собственных (налоговых и неналоговых) доходов в сумме 48 379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72 133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92 696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92 933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237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9 г. в доход бюджета поступили средства в сумме 33 172 тыс.руб. или 36 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992"/>
        <w:gridCol w:w="1134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19г. к 2018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both"/>
              <w:rPr/>
            </w:pPr>
            <w:r>
              <w:rPr/>
              <w:t>1 пол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both"/>
              <w:rPr/>
            </w:pPr>
            <w:r>
              <w:rPr/>
              <w:t>1по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8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доходов практически не изменилась. Как и в 2018г., так и в 2019 г. наибольший удельный вес занимают налоговые доходы.  Неналоговые доходы составили 1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меньшились на 801 тыс.руб. и составили к уровню 2018г. 96%. Это связано с уменьшением поступлений по сравнению с аналогичным периодом прошлого года земельного налога и налога на имущество физических лиц. Наибольший удельный вес в структуре налоговых доходов, как и в 2018 г. занимает НДФЛ - 6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полуг. 2018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19г. к  2018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 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4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11 978 тыс.руб. , что наравне с уровнем поступлений в аналогичном периоде 2018 г. Годовой план  выполнен на 45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1 202 тыс. руб., что больше уровня прошлого года на 20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53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419 тыс.руб., что на 26% ниже уровня прошлого года.  Исполнение годового плана 12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4 013 тыс.руб. или 36 % к годовому плану. В сравнении с прошлым годом поступление земельного налога за аналогичный период меньше на 1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.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  <w:gridCol w:w="3445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1 полуг. 2019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1 полуг. 2018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7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актически структура налоговых доходов не изменилась. Как и в 2018г., так и в 2019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134"/>
        <w:gridCol w:w="708"/>
        <w:gridCol w:w="993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полуг.    2018г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19г. к 2018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1полу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муниципального имущества и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&gt;</w:t>
            </w:r>
            <w:r>
              <w:rPr>
                <w:sz w:val="26"/>
                <w:szCs w:val="26"/>
              </w:rPr>
              <w:t>в 3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&gt;</w:t>
            </w:r>
            <w:r>
              <w:rPr>
                <w:sz w:val="26"/>
                <w:szCs w:val="26"/>
              </w:rPr>
              <w:t>в 4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довой план по неналоговым доходам выполнен на 66%. Поступило на 1 202 тыс.руб. больше уровня прошлого года или на 43%. Рост обусловлен доходами от продажи земельных участков и муниципальн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муниципального имущества и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ожившаяся структура  неналоговых доходов в отчетном периоде 2019г.  несколько отличается от структуры за 2018г.  Значительно вырос удельный вес доходов от продажи земли с 14% до 37%. Снизился удельный вес прочих поступлений от использования имущества, находящегося в муниципальной собственности с 32% за 1 полугодие 2018 г. до 23% за 1 полугодие 2019 г. Незначительно снизился удельный вес доходов от платных услуг и компенсации затрат бюджета поселения и составил 1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Из областного бюджета за 1 полугодие  2019 г. поступили средств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11 088 тыс.руб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субсидия на повышение оплаты труда работникам МУК ДК– 263 тыс.руб.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О, в сфере ипотечного жилищного кредитования в сумме 7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сего поступило денежных средств из областного бюджета 11 358 тыс. руб. или 26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ак же в бюджет поселения поступили денежные средства от жителей города на реализацию мероприятий по инициативному бюджетированию в сумме 10 тыс. руб., на реализацию мероприятий по формированию современной городской среды в сумме 218 тыс. руб. и 3 тыс. руб.- финансовая помощь на организацию и проведение праздника День город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 за 1 полугодие 2019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 213 тыс.  руб., при плане  на год 92 933 тыс. руб., что составляет 31 % от годовых назначений, в том числе на реализацию программ – 21 452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75 572 тыс. руб. или 28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19 год непрограммные расходы предусмотрены в сумме 17 360 тыс. руб., исполнены на сумму 7 760 тыс.руб. или  45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0 905 тыс.руб.), факт – 4 865 тыс.руб. , исполнено на 45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54 тыс. руб., исполнено  на 15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2 386 тыс. руб.,  фактически освоено  1 497 тыс. руб., исполнено 63% от годовых назначени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20 тыс. руб., освоено 126 тыс. руб. или 57%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 финансирование контрольно-счетного  органа в рамках переданных полномочий   при плане 210 тыс. руб., освоено 105 тыс. руб. или 5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1 999 тыс.руб.),  факт 999 тыс. руб., исполнено 5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14 тыс.руб. при плане 240 тыс.руб. или 48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не производились, запланировано 50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1"/>
        </w:rPr>
        <w:t>расходы на мероприятия по проведению выборов депутатов муниципальных образований не производились, план 1 000 тыс. руб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чень муниципальных программ был утвержден Постановлением  Администрации городского поселения от 16.10.2018 г. № 652. Утверждено было к реализации 11 муниципальных програм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81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полугодие на реализацию программ было израсходовано 21 452 тыс. руб. или  28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1 полугодие  исполнена на 51%,  произведено расходов на сумму 102 тыс. руб. из 20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41 тыс. руб. при плане 91 тыс. руб. или 45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61 тыс. руб. при плане 109 тыс. руб. или 56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/>
      </w:pPr>
      <w:r>
        <w:rPr>
          <w:color w:val="000000"/>
          <w:sz w:val="26"/>
          <w:szCs w:val="26"/>
        </w:rPr>
        <w:t>Объем финансирования муниципальной программы на 2019 год предусмотрен в сумме 10 тыс. руб. Расходы за 1 полугодие 2019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Объем финансирования муниципальной программы на  2019 год предусмотрен в сумме 4 415 тыс. руб. Муниципальная программа включает: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1 754 тыс. руб. Расходы по программе не производилис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 661 тыс. руб. Расходы за 1 полугодие 2019 г. составили 11 тыс. руб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 000 тыс. руб. Расходы по программе не производились.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19 год предусмотрен в сумме 900 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/>
      </w:pPr>
      <w:r>
        <w:rPr>
          <w:sz w:val="26"/>
          <w:szCs w:val="26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Плановый объем ассигнований – 750 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ероприятия по обеспечению безопасности граждан на водных объектах – 150 тыс. руб. За 1 полугодие израсходовано 33 тыс. руб., оплачены услуги </w:t>
      </w:r>
      <w:r>
        <w:rPr>
          <w:sz w:val="28"/>
        </w:rPr>
        <w:t>водолазного обследования и очистки на акватории городского пляжа р. Которосль.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  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035" w:leader="none"/>
          <w:tab w:val="center" w:pos="5032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культуры в городском поселении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01.03.2019 г. полномочия в сфере культуры переданы на уровень муниципального района. Плановый объем ассигнований по межбюджетным трансфертам исполнен на сумму 3 423 тыс. руб. при плане 6 893 тыс. руб., что составляет 50% от годовых назначени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420 тыс. руб. исполнена за 1 полугодие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8 тыс. руб. или 5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78 тыс.руб. (68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20 тыс.руб.(24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За 1 полугодие произведены расходы в сумме 110 тыс. руб., что составляет 50% от годовых назначен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объектов инфраструктуры в городском поселении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31 964 тыс. руб. исполнена за 1 полугодие 2019 года  на сумму 10 861 тыс. руб. или 34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6 168 тыс.руб. при годовом плане   19 976 тыс. руб. или 31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602 тыс.руб. (12%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5 566 тыс. руб. при годовых назначениях в сумме 14 850 тыс. руб.или 37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1 полугодие исполнена на 2 924 тыс. руб., при плане 6 000 тыс. руб., что составляет 49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491 тыс. руб., в том числе 446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189 тыс. руб., при плане 2 858 тыс. руб., что составляет 42% от годовых назнач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теплоснабжению в сумме 89 тыс. руб. при плане 200 тыс. руб., или 45% от годовых назначе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в рамках муниципальной программы запланированы мероприятия по водоснабжению городского поселения Гаврилов-Ям в сумме 900 тыс. руб. Расходы в 1 полугодии 2019 г. не производились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 1 полугодие 2019 года  исполнен на сумму 1 950 тыс.руб., при плане  4 480 тыс. руб., что составляет 44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целевая программа «Поддержка и развитие малого и среднего предпринимательства моногорода Гаврилов-Ям». По этой программе запланировано 450 тыс. руб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>за 1 полугодие исполнена на 1 950 тыс. руб., при плане   4 030 тыс.руб., что составляет 48% от годовых назначений. Средства направлены на обеспечение деятельности учреждения  «Центр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городском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3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должностного роста. За 1 полугодие произведено расходов в сумме 79 тыс.руб. или 26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городского поселения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17 619 тыс. руб.,  фактическое исполнение за 1полугодие  2019 года по программе – 4 742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1 440 тыс. руб. Расходы за 1 полугодие составили 522 тыс. руб., или 36% от годовых назнач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15 869 тыс. руб., в том числе средства областного бюджета – 6 104 тыс. руб. Факт 1 полугодия – 4 040 тыс. руб. (за счет местного бюджета) или 25% от годовых назначений. Средства затрачены на содержание дорог и разработку проектно-сметных документаций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310 тыс.руб. За 1 полугодие произведены расходы в сумме 180 тыс. руб. или 58% от годовых бюджетных назначе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19 год определены в сумме 8 371 тыс.руб., из которых 7 149 тыс. руб. – средства Федерального бюджета; 448 тыс. руб. – средства областного бюджета, в том числе 150 тыс. руб. на мероприятия по инициативному бюджетированию; 774 тыс.руб.- средства местного бюджета, в том числе 228 тыс. руб. – средства жителей, из которых 40 тыс. руб. – средства жителей на мероприятия по инициативному бюджетированию. За 1 полугодие 2019 г. оплачены расходы в сумме 42,6 тыс.руб. по проверке смет по благоустройству придомовых территорий домов по ул.Кирова, д.7, д.7а, пр-д Машиностроителей, д.3, д.5, ул. Чапаева д. 27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479 от 28.08.2013 года. Расходы за 1полугодие 2019 года составили  54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ind w:firstLine="708"/>
        <w:rPr>
          <w:color w:val="FF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1:00Z</dcterms:created>
  <dc:creator>Buh 3</dc:creator>
  <dc:description/>
  <cp:keywords/>
  <dc:language>en-US</dc:language>
  <cp:lastModifiedBy>Пользователь</cp:lastModifiedBy>
  <cp:lastPrinted>2016-04-15T08:43:00Z</cp:lastPrinted>
  <dcterms:modified xsi:type="dcterms:W3CDTF">2019-07-09T05:06:00Z</dcterms:modified>
  <cp:revision>7</cp:revision>
  <dc:subject/>
  <dc:title>ПОЯСНИТЕЛЬНАЯ ЗАПИСКА</dc:title>
</cp:coreProperties>
</file>