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Приложение  1  к  решению 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муниципального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 xml:space="preserve">совета городского поселения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>Гаврилов-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20 г. № 6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и 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74   Администрация городского поселения Гаврилов-Я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Н 7616007334     КПП 7616010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880"/>
        <w:gridCol w:w="6039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38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ходы  </w:t>
            </w:r>
          </w:p>
        </w:tc>
      </w:tr>
      <w:tr>
        <w:trPr>
          <w:trHeight w:val="165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11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06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3 0000 4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3 13 0000 44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3 0000 4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4 01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4 01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131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132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, направляемые на формирование муниципального дорожного фонда)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3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3 1006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поселений (Дотация на поощрение достижения наилучших значений показателей по отдельным направлениям развития муниципальных образований Ярославской области)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7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216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2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27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7112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2005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 (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)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2032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"Жилище" на 2015 - 2020 годы из бюджетов городских поселений</w:t>
            </w:r>
          </w:p>
        </w:tc>
      </w:tr>
      <w:tr>
        <w:trPr>
          <w:trHeight w:val="102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43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3 4620 7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3 4620 8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4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1D7D082C5AAB8CDC6C494C4F45C5555397C2EB48DCAD18A1E23EAB4A609211247BECCD0627A5A640C6324499E89585DC0A76A052E40E7AH3J6M" TargetMode="External"/><Relationship Id="rId3" Type="http://schemas.openxmlformats.org/officeDocument/2006/relationships/hyperlink" Target="consultantplus://offline/ref=FEA44FC441FD4580E0AAA829B2B3F01B80DD89C905A5FB0657AB9F5B3010A4AC8659415B380A70E2034E3B60C9AC4B2D23967E6CC70B92DC34J0M" TargetMode="External"/><Relationship Id="rId4" Type="http://schemas.openxmlformats.org/officeDocument/2006/relationships/hyperlink" Target="consultantplus://offline/ref=384C4908DAEEF94E130037E8E960E99298AA14D48AB67B2BE716A17294DFCCD6069E476B9161D4CD9B9F34D738EBD3608CFA6B920152BAF37FmA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18:00Z</dcterms:created>
  <dc:creator>леликова</dc:creator>
  <dc:description/>
  <cp:keywords/>
  <dc:language>en-US</dc:language>
  <cp:lastModifiedBy>IRU</cp:lastModifiedBy>
  <cp:lastPrinted>2020-12-16T13:47:00Z</cp:lastPrinted>
  <dcterms:modified xsi:type="dcterms:W3CDTF">2020-12-16T10:47:00Z</dcterms:modified>
  <cp:revision>3</cp:revision>
  <dc:subject/>
  <dc:title>Приложение 5</dc:title>
</cp:coreProperties>
</file>