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уточнению бюджета городского поселения Гаврилов - Ям на 2020 год и плановый период 2021-2022 годы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решению главного администратора по поступлению акцизов - Федерального казначейства по Ярославской области - уменьшен план по поступлению акцизов на 2020 г. на сумму 242 483,00 руб., соответственно уменьшен объем Дорож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 городского поселения на 2020 год уменьшается  на сумму 242 483,00 руб.  и составит  116 883 005,00 руб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городского поселения на 2020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ьшаются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2 483,00  рублей и составят  122 048 256,00 руб., в том числе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умму 242 483,00 руб. уменьшены ассигнования дорожного фонда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умму 190 000,00 руб. уменьшены ассигнования на муниципальное задание МУ ЦРиПП и направляются на уменьшение дефицита бюдже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бюджет поселения на 2020 год остается дефицитным. Размер дефицита прогнозируется в размере 5 165 251,00 руб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ме того, производятся передвижки ассигнований между разделами, подразделами, целевыми статьями в пределах утвержденных расходов на 2020-2022 годы, в том числе в связи с изменением и уточнением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15:00Z</dcterms:created>
  <dc:creator>Романова Н.Н.</dc:creator>
  <dc:description/>
  <dc:language>en-US</dc:language>
  <cp:lastModifiedBy>IRU</cp:lastModifiedBy>
  <cp:lastPrinted>2018-02-15T10:09:00Z</cp:lastPrinted>
  <dcterms:modified xsi:type="dcterms:W3CDTF">2020-12-16T10:15:00Z</dcterms:modified>
  <cp:revision>2</cp:revision>
  <dc:subject/>
  <dc:title/>
</cp:coreProperties>
</file>