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15.12.2020 г.  № 6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1 02033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3 01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3 0206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городских поселений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3 02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Прочие доходы от компенсации затрат  бюджетов городских поселений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5 02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7 01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7 05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 17 140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3:00Z</dcterms:created>
  <dc:creator>леликова</dc:creator>
  <dc:description/>
  <dc:language>en-US</dc:language>
  <cp:lastModifiedBy>IRU</cp:lastModifiedBy>
  <cp:lastPrinted>2019-11-13T09:43:00Z</cp:lastPrinted>
  <dcterms:modified xsi:type="dcterms:W3CDTF">2020-12-16T09:53:00Z</dcterms:modified>
  <cp:revision>2</cp:revision>
  <dc:subject/>
  <dc:title>Приложение 5</dc:title>
</cp:coreProperties>
</file>