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Муниципального Совета город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Гаврилов-Ям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тьего созыв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8.12.2018г. № 192 «О бюджете  городского поселения Гаврилов-Ям на 2019 год и  на плановый период 2020-2021 годов»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нято Муниципальным Советом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ородского поселения Гаврилов-Ям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3.08.2019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26.11.2013 № 18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ункт 1 Решения Муниципального Совета от 18.12.2018г. № 192 «О бюджете городского поселения Гаврилов-Ям на 2019 год и плановый период 2020 -2021 годов» (далее - Решение) изложить  в следующей редакции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городского поселения Гаврилов-Ям на 2019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 объем доходов бюджета городского поселения Гаврилов-Ям в сумме  95 047 429,00 рублей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 бюджета городского поселения Гаврилов-Ям  в сумме  </w:t>
      </w:r>
      <w:r>
        <w:rPr>
          <w:rFonts w:eastAsia="Calibri" w:cs="Times New Roman" w:ascii="Times New Roman" w:hAnsi="Times New Roman"/>
          <w:sz w:val="28"/>
          <w:szCs w:val="28"/>
        </w:rPr>
        <w:t>95 284 461,16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в сумме 237 032,16 руб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ункт 2 Решения Муниципального Совета от 18.12.2018г. № 192 «О бюджете городского поселения Гаврилов-Ям на 2019 год и плановый период 2020 -2021 годов» (далее - Решение) изложить  в следующей редакци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поселения Гаврилов-Ям  на плановый период 2020-2021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0год в сумме 55 404 000,00 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0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 404 000,00 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400 000,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1 год в сумме 53 013 000,00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1 год в сумме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 013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 2 700 000 руб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риложения 2-11 Решения Муниципального Совета от 18.12.2018 № 192 изложить в редакции приложений 2-11 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  <w:t>А.А.Мази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8.20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4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</w:rPr>
  </w:style>
  <w:style w:type="character" w:styleId="1">
    <w:name w:val="Заголовок 1 Знак"/>
    <w:basedOn w:val="Style10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0"/>
    <w:qFormat/>
    <w:rPr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basedOn w:val="Style10"/>
    <w:qFormat/>
    <w:rPr>
      <w:rFonts w:cs="Times New Roman"/>
      <w:color w:val="008000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2">
    <w:name w:val="Основной текст 2 Знак"/>
    <w:basedOn w:val="Style10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basedOn w:val="Style10"/>
    <w:qFormat/>
    <w:rPr>
      <w:sz w:val="28"/>
      <w:szCs w:val="24"/>
    </w:rPr>
  </w:style>
  <w:style w:type="character" w:styleId="FontStyle12">
    <w:name w:val="Font Style12"/>
    <w:basedOn w:val="Style10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05:00Z</dcterms:created>
  <dc:creator>Пользователь</dc:creator>
  <dc:description/>
  <dc:language>en-US</dc:language>
  <cp:lastModifiedBy>admin</cp:lastModifiedBy>
  <cp:lastPrinted>2017-05-25T13:08:00Z</cp:lastPrinted>
  <dcterms:modified xsi:type="dcterms:W3CDTF">2019-08-14T07:05:00Z</dcterms:modified>
  <cp:revision>2</cp:revision>
  <dc:subject/>
  <dc:title>П О С Т А Н О В Л Е Н И Е</dc:title>
</cp:coreProperties>
</file>