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Приложение  1  к  решению 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Муниципального Совета городского поселения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>Гаврилов-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3.2021 г № 7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главных администраторов доходов бюджета и 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а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74   Администрация городского поселения Гаврилов-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7334    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342"/>
        <w:gridCol w:w="5738"/>
      </w:tblGrid>
      <w:tr>
        <w:trPr>
          <w:trHeight w:val="60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380" w:hRule="atLeast"/>
          <w:cantSplit w:val="true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Доходы  </w:t>
            </w:r>
          </w:p>
        </w:tc>
      </w:tr>
      <w:tr>
        <w:trPr>
          <w:trHeight w:val="165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11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06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 02053 13 0000 440 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3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131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132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, направляемые на формирование муниципального дорожного фонда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1005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 (Дотация на реализацию приоритетных проектов)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7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5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5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112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05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)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 02 29999 13 2032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чие субсидии бюджетам городских поселений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</w:tr>
      <w:tr>
        <w:trPr>
          <w:trHeight w:val="4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2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4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поселений</w:t>
            </w:r>
          </w:p>
        </w:tc>
      </w:tr>
      <w:tr>
        <w:trPr>
          <w:trHeight w:val="102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43" w:hRule="atLeast"/>
          <w:cantSplit w:val="true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0000 7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0000 8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4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605471CC950B3303E14579F16CBABD14E2865350A2061E4110CFE03111C3E91DEB797056354E030DD1A77F5005F5BB4C66ECAEB5C1E174d0Y2I" TargetMode="External"/><Relationship Id="rId3" Type="http://schemas.openxmlformats.org/officeDocument/2006/relationships/hyperlink" Target="consultantplus://offline/ref=37E45A5A4F4F9E6812D15968488503DD7153FA6460DE89F9EA9D391AD74A04A0302043DD5E4470DB799C035629BF40A76A50BB706F5B7A1641Y2I" TargetMode="External"/><Relationship Id="rId4" Type="http://schemas.openxmlformats.org/officeDocument/2006/relationships/hyperlink" Target="consultantplus://offline/ref=5D3D52E14D3691964010FD2E247849F915E1B1168B008366E55D43DFF2E7250B3930E323C69B74245AC12ECFA6197A876B6509F27C46C94B1BPC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02:00Z</dcterms:created>
  <dc:creator>леликова</dc:creator>
  <dc:description/>
  <dc:language>en-US</dc:language>
  <cp:lastModifiedBy>IRU</cp:lastModifiedBy>
  <cp:lastPrinted>2019-02-28T08:49:00Z</cp:lastPrinted>
  <dcterms:modified xsi:type="dcterms:W3CDTF">2021-03-09T08:02:00Z</dcterms:modified>
  <cp:revision>2</cp:revision>
  <dc:subject/>
  <dc:title>Приложение 5</dc:title>
</cp:coreProperties>
</file>