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8905</wp:posOffset>
            </wp:positionH>
            <wp:positionV relativeFrom="paragraph">
              <wp:posOffset>-185420</wp:posOffset>
            </wp:positionV>
            <wp:extent cx="571500" cy="6985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ГОРОДСКОГО ПОСЕЛЕНИЯ</w:t>
      </w:r>
    </w:p>
    <w:p>
      <w:pPr>
        <w:pStyle w:val="Normal"/>
        <w:ind w:left="-284" w:hanging="0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</w:t>
      </w:r>
    </w:p>
    <w:p>
      <w:pPr>
        <w:pStyle w:val="Normal"/>
        <w:ind w:left="-284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-284" w:hanging="0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3.09.2018  № 573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Гаврилов-Ям от 01.11.20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842 «Об утверждении муниципальной целе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 «Формирование современной  гор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ы городского поселения Гаврилов-Ям на 2018-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ями  27, 32 Устава городского поселения Гаврилов-Я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следующие изменения в постановление Администрации  городского поселения Гаврилов-Ям от 01.11.2017  № 842 «Об утверждении муниципальной целевой  «Формирование современной  городской среды городского поселения Гаврилов-Ям на 2018-2022 годы»:</w:t>
      </w:r>
    </w:p>
    <w:p>
      <w:pPr>
        <w:pStyle w:val="Style23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Строку 9 Паспорта программы читать в новой редакции: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7528"/>
      </w:tblGrid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ъемы  и источники финансирования программы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инансирование Программы осуществляется на принципах долевого участия с учетом выделения субсидий из Федерального бюджета и бюджета Ярославской области и средств на софинансирование проекта из бюджета городского поселения Гаврилов-Ям.</w:t>
            </w:r>
          </w:p>
          <w:tbl>
            <w:tblPr>
              <w:tblW w:w="7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7"/>
              <w:gridCol w:w="984"/>
              <w:gridCol w:w="865"/>
              <w:gridCol w:w="865"/>
              <w:gridCol w:w="865"/>
              <w:gridCol w:w="931"/>
              <w:gridCol w:w="865"/>
            </w:tblGrid>
            <w:tr>
              <w:trPr>
                <w:trHeight w:val="99" w:hRule="atLeast"/>
              </w:trPr>
              <w:tc>
                <w:tcPr>
                  <w:tcW w:w="19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537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43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</w:rPr>
                    <w:t>2018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</w:rPr>
                    <w:t>2019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</w:rPr>
                    <w:t>2020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</w:rPr>
                    <w:t>2021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</w:rPr>
                    <w:t>2022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bCs/>
                    </w:rPr>
                  </w:pPr>
                  <w:r>
                    <w:rPr>
                      <w:bCs/>
                    </w:rPr>
                    <w:t>Федеральный  бюджет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2301,5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346,4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4821,6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4088,7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6690,6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4354,2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</w:rPr>
                    <w:t>Областной бюджеты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17978,0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251,9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3804,6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3226,3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5279,4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3435,8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269,4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390,4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454,0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385,0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630,0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410,0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42568,9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4988,7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9080,2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7700,0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12600,0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8200,0</w:t>
                  </w:r>
                </w:p>
              </w:tc>
            </w:tr>
          </w:tbl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В течение отчётного периода объёмы финансирования Программы за счёт всех источников финансирования уточняются (корректируются) по мере необходимости.</w:t>
            </w:r>
          </w:p>
        </w:tc>
      </w:tr>
    </w:tbl>
    <w:p>
      <w:pPr>
        <w:pStyle w:val="Style23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Раздел</w:t>
      </w:r>
      <w:r>
        <w:rPr/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рограммы «Система программных мероприятий» читать в новой редакции в соответствии с приложением 1 к данному постановлению. </w:t>
      </w:r>
    </w:p>
    <w:p>
      <w:pPr>
        <w:pStyle w:val="Normal"/>
        <w:widowControl w:val="false"/>
        <w:autoSpaceDE w:val="false"/>
        <w:ind w:left="-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граммы « Ресурсное обеспечение Программы» читать в новой редакции:</w:t>
      </w:r>
    </w:p>
    <w:p>
      <w:pPr>
        <w:pStyle w:val="Normal"/>
        <w:widowControl w:val="false"/>
        <w:autoSpaceDE w:val="false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126"/>
        <w:gridCol w:w="986"/>
        <w:gridCol w:w="888"/>
        <w:gridCol w:w="1276"/>
        <w:gridCol w:w="1559"/>
        <w:gridCol w:w="1276"/>
      </w:tblGrid>
      <w:tr>
        <w:trPr>
          <w:trHeight w:val="99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Источники финансирования</w:t>
            </w:r>
          </w:p>
        </w:tc>
        <w:tc>
          <w:tcPr>
            <w:tcW w:w="7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Объем финансирования, тыс. руб.</w:t>
            </w:r>
          </w:p>
        </w:tc>
      </w:tr>
      <w:tr>
        <w:trPr>
          <w:trHeight w:val="99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В том числе по годам</w:t>
            </w:r>
          </w:p>
        </w:tc>
      </w:tr>
      <w:tr>
        <w:trPr>
          <w:trHeight w:val="99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0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022</w:t>
            </w:r>
          </w:p>
        </w:tc>
      </w:tr>
      <w:tr>
        <w:trPr>
          <w:trHeight w:val="61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Федеральный 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30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46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8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54,2</w:t>
            </w:r>
          </w:p>
        </w:tc>
      </w:tr>
      <w:tr>
        <w:trPr>
          <w:trHeight w:val="39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lang w:eastAsia="en-US"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97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51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8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2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2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35,8</w:t>
            </w:r>
          </w:p>
        </w:tc>
      </w:tr>
      <w:tr>
        <w:trPr>
          <w:trHeight w:val="40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lang w:eastAsia="en-US"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6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7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,0</w:t>
            </w:r>
          </w:p>
        </w:tc>
      </w:tr>
      <w:tr>
        <w:trPr>
          <w:trHeight w:val="2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  <w:lang w:eastAsia="en-US"/>
              </w:rPr>
              <w:t>4256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655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0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200,0</w:t>
            </w:r>
          </w:p>
        </w:tc>
      </w:tr>
    </w:tbl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3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Контроль за исполнением настоящего постановления возложить на первого заместителя Главы администрации городского поселения Гаврилов-Ям М.В. Киселева .</w:t>
      </w:r>
    </w:p>
    <w:p>
      <w:pPr>
        <w:pStyle w:val="Style23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Разместить настоящее постановление на официальном сайте Администрации городского поселения Гаврилов-Ям.</w:t>
      </w:r>
    </w:p>
    <w:p>
      <w:pPr>
        <w:pStyle w:val="Style23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Style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-Ям </w:t>
        <w:tab/>
        <w:tab/>
        <w:tab/>
        <w:tab/>
        <w:tab/>
        <w:tab/>
        <w:tab/>
        <w:tab/>
        <w:t>А.Н. Тощиг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560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81965</wp:posOffset>
                </wp:positionV>
                <wp:extent cx="865632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63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32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36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/>
                                    <w:t xml:space="preserve">. Система программных мероприятий </w:t>
                                  </w:r>
                                </w:p>
                                <w:tbl>
                                  <w:tblPr>
                                    <w:tblW w:w="132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9"/>
                                    <w:gridCol w:w="3105"/>
                                    <w:gridCol w:w="3119"/>
                                    <w:gridCol w:w="1843"/>
                                    <w:gridCol w:w="1275"/>
                                    <w:gridCol w:w="1134"/>
                                    <w:gridCol w:w="898"/>
                                    <w:gridCol w:w="1007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рограммные мероприятия, обеспечивающие выполнение зада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Минимальный перечень работ, форма и доля участия заинтересованных 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ополнительный перечень работ, форма  и доля участия заинтересованных 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ъем финансирования, т.р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9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В том числ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редства федерального бюдж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редства  бюджета Яросла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редства местного бюдже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7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Задача 1. Создание безопасных и благоприятных условий для проживания граждан в многоквартирных домах путем увеличения количества благоустроенных территорий МКД в общей массе МКД, расположенных на территории городского поселения Гаврилов-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8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3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1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придомовой территории г. Гаврилов-Ям, ул.Кирова д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ремонт проезжей части перед домом, устройство нового тротуара и ремонт существующего тротуара у дома; устройство стоянок  для автотранспорта; замена старых светильников на новые светодиодные,  установка лавок и ур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одсыпка детской площад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1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2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3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07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1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детской игровой площадки на придомовой территор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г. Гаврилов-Ям, ул.Кирова д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становка детского игрового комплекса, качелей, песочниц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1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придомовой территории г. Гаврилов-Ям, ул.Сосновая д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стройство подъезда к дому, ремонт проезжей части перед домом; устройство стоянок  для автотранспорта, устройство линии уличного освещения, установка светодиодных светильников, лавки, урн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24,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3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того 2018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56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6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3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6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9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2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Обустройство придомовой территории г. Гаврилов-Ям,   ул. Машиностроителей д.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крытия, устройство стоянки, ремонт пешеходной дорож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2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9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придомовой территории г. Гаврилов-Ям,   ул.Машиностроителей д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крытия, устройство стоянки, устройство уличного освещ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2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7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2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1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2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придомовой территории г. Гаврилов-Ям, ул.Чапаева д.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крытия, ремонт тротуара, устройство пешеходной дорожки, устройство уличного освещ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7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3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3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2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придомовой территории г. Гаврилов-Ям, ул.Победы д.54, 65, 68, 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крытия, устройство уличного освещения, установка лавочек и урн, устройство водоотвед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0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0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2.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придомовой территории г. Гаврилов-Ям, ул.Победы д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крытия, устройство уличного освещения, установка лавочек и ур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9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того  2019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88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653,3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882,8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44,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20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3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придомовой территории г. Гаврилов-Ям, ул.Пирогова д.1,1б,3,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крытия, устройство уличного освещения, установка лавочек и урн, устройство водоотведения, устройство автостояно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9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67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3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придомовой территории г. Гаврилов-Ям, ул.Менжинского д.48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крытия  подъезда, устройство тротуара, устройство уличного освещения, установка лавочек и ур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4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3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придомовой территории г. Гаврилов-Ям, ул.Патова д.12, ул.Октябрьская д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стройство тротуара, устройство уличного освещения, установка лавочек и ур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7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3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придомовой территории г. Гаврилов-Ям, ул.Менжинского д.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крытия, устройство уличного освещения, установка лавочек и ур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9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3.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придомовой территории г. Гаврилов-Ям, ул.Коммунистическая д.1,2,3,4,5,6,7; ул.Менжинского д.52,54,56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крытия  проездов, устройство тротуаров, устройство уличного освещения, установка лавочек и ур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9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того 2020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2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38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8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10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придомовой территории г. Гаврилов-Ям, ул.Коммунистическая д.9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становка детского игрового оборудования, водоотведения, парков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5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8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придомовой территории г. Гаврилов-Ям, ул.Строителей д.1, Юбилейный пр. д. 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крытия, устройство уличного освещения, установка лавочек и ур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детской и спортивной площад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9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4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придомовой территории г. Гаврилов-Ям, ул.Менжинского д.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крытия, устройство уличного освещения, установка лавочек и ур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2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3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7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4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придомовой территории г. Гаврилов-Ям, ул.Комарова д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крытия, устройство уличного освещения, установка лавочек и ур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3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4.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придомовой территории г. Гаврилов-Ям, ул.Кирова д.15, ул.Молодежная д.1,3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крытия, устройство уличного освещения, установка лавочек и ур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детской и спортивной площад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9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того 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03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18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0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5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становка малых архитектурных форм на придомовой территории г. Гаврилов-Ям, ул.Кирова д.7-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становка малых архитектурных форм,  детского игрового оборуд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1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5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5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становка малых архитектурных форм на придомовой территории г. Гаврилов-Ям, ул.Молодежная д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становка малых архитектурных фор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.5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 территории г. Гаврилов-Ям, ул.Зеле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крытия, устройство уличного освещения, установка лавочек и ур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устройство детской и спортивной площад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того 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23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7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того по задаче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694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4007,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145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488,4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Задача 2. Повышение уровня комфортности проживания населения городского поселения Гаврилов-Ям путем увеличения количества благоустроенных муниципальных территорий общего пользова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8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Благоустройство городского парк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ремонт общественного туалета, снос  аварийных деревьев, ремонт  дорожки, установка  скамеек,  урн,  светильников уличного освещения, 2 беседок, устройство сцены на  танцплощадке, мощение площадк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 419,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8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1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9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1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Благоустройство территории, прилегающей к пруду, г. Гаврилов-Ям ул. Пато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Асфальтирование аллеи, ремонт линии уличного освещения;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чистка пру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16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2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20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0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Благоустройство территории, прилегающей к пруду, г. Гаврилов-Ям ул. Пато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лот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становка малых архитектурных фор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Благоустройство территории, прилегающей к пруду, г. Гаврилов-Ям ул. Шишк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лот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Установка малых архитектурных форм, очистка пру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6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0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.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Благоустройство территории, прилегающей к дому культу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лот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4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.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лотна пешеходных дорожек ул.Кирова, ул.Менжинск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Ремонт дорожного полот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того по задаче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61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29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5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8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ТОГО  по программ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25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230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797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26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в том числ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8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98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34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25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9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9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08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82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8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5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20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08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22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8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6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69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2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3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43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10,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6pt;height:595.3pt;mso-wrap-distance-left:0pt;mso-wrap-distance-right:9pt;mso-wrap-distance-top:0pt;mso-wrap-distance-bottom:0pt;margin-top:-3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32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36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 xml:space="preserve">. Система программных мероприятий </w:t>
                            </w:r>
                          </w:p>
                          <w:tbl>
                            <w:tblPr>
                              <w:tblW w:w="1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9"/>
                              <w:gridCol w:w="3105"/>
                              <w:gridCol w:w="3119"/>
                              <w:gridCol w:w="1843"/>
                              <w:gridCol w:w="1275"/>
                              <w:gridCol w:w="1134"/>
                              <w:gridCol w:w="898"/>
                              <w:gridCol w:w="100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граммные мероприятия, обеспечивающие выполнение задачи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инимальный перечень работ, форма и доля участия заинтересованных лиц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полнительный перечень работ, форма  и доля участия заинтересованных лиц</w:t>
                                  </w:r>
                                </w:p>
                              </w:tc>
                              <w:tc>
                                <w:tcPr>
                                  <w:tcW w:w="431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ъем финансирования, т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 бюджета Ярославской области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 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7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Задача 1. Создание безопасных и благоприятных условий для проживания граждан в многоквартирных домах путем увеличения количества благоустроенных территорий МКД в общей массе МКД, расположенных на территории городского поселения Гаврилов-Я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1.1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придомовой территории г. Гаврилов-Ям, ул.Кирова д.1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проезжей части перед домом, устройство нового тротуара и ремонт существующего тротуара у дома; устройство стоянок  для автотранспорта; замена старых светильников на новые светодиодные,  установка лавок и ур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сыпка детской площадк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11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22,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38,1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1.2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детской игровой площадки на придомовой территор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г. Гаврилов-Ям, ул.Кирова д.1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овка детского игрового комплекса, качелей, песочниц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1.3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придомовой территории г. Гаврилов-Ям, ул.Сосновая д.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ройство подъезда к дому, ремонт проезжей части перед домом; устройство стоянок  для автотранспорта, устройство линии уличного освещения, установка светодиодных светильников, лавки, урн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4,7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9,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 2018 год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569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61,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238,1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6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2.1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бустройство придомовой территории г. Гаврилов-Ям,   ул. Машиностроителей д.3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крытия, устройство стоянки, ремонт пешеходной дорожк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23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1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1,2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2.2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придомовой территории г. Гаврилов-Ям,   ул.Машиностроителей д.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крытия, устройство стоянки, устройство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27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79,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0,9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2.3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придомовой территории г. Гаврилов-Ям, ул.Чапаева д.2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крытия, ремонт тротуара, устройство пешеходной дорожки, устройство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9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5,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8,2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2.4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придомовой территории г. Гаврилов-Ям, ул.Победы д.54, 65, 68, 7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крытия, устройство уличного освещения, установка лавочек и урн, устройство водоотвед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74,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5,6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2.5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придомовой территории г. Гаврилов-Ям, ул.Победы д.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крытия, устройство уличного освещения, установка лавочек и ур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9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57,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  2019 год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880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653,38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882,804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44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3.1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придомовой территории г. Гаврилов-Ям, ул.Пирогова д.1,1б,3,4,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крытия, устройство уличного освещения, установка лавочек и урн, устройство водоотведения, устройство автостоянок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9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57,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3.2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придомовой территории г. Гаврилов-Ям, ул.Менжинского д.48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крытия  подъезда, устройство тротуара, устройство уличного освещения, установка лавочек и ур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9,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5,7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3.3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придомовой территории г. Гаврилов-Ям, ул.Патова д.12, ул.Октябрьская д.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стройство тротуара, устройство уличного освещения, установка лавочек и ур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18,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1,4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3.4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придомовой территории г. Гаврилов-Ям, ул.Менжинского д.5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крытия, устройство уличного освещения, установка лавочек и ур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9,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5,7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9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3.5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придомовой территории г. Гаврилов-Ям, ул.Коммунистическая д.1,2,3,4,5,6,7; ул.Менжинского д.52,54,56,5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крытия  проездов, устройство тротуаров, устройство уличного освещения, установка лавочек и ур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96,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28,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 2020 год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7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026,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388,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4.1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придомовой территории г. Гаврилов-Ям, ул.Коммунистическая д.9,1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становка детского игрового оборудования, водоотведения, парковка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55,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54,2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4.2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придомовой территории г. Гаврилов-Ям, ул.Строителей д.1, Юбилейный пр. д. 1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крытия, устройство уличного освещения, установка лавочек и ур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детской и спортивной площадк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96,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28,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4.3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придомовой территории г. Гаврилов-Ям, ул.Менжинского д.6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крытия, устройство уличного освещения, установка лавочек и ур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24,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5,2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4.4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придомовой территории г. Гаврилов-Ям, ул.Комарова д.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крытия, устройство уличного освещения, установка лавочек и ур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5,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9,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4.5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придомовой территории г. Гаврилов-Ям, ул.Кирова д.15, ул.Молодежная д.1,3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крытия, устройство уличного освещения, установка лавочек и ур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детской и спортивной площадк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93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57,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 2021 год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7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035,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184,4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5.1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становка малых архитектурных форм на придомовой территории г. Гаврилов-Ям, ул.Кирова д.7-7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становка малых архитектурных форм,  детского игров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02,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12,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5.2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становка малых архитектурных форм на придомовой территории г. Гаврилов-Ям, ул.Молодежная д.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становка малых архитектурных фор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5,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9,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5.3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 территории г. Гаврилов-Ям, ул.Зелена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крытия, устройство уличного освещения, установка лавочек и ур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стройство детской и спортивной площадк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6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38,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 2022 год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230,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759,8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 по задаче 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6949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4007,5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1453,4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488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Задача 2. Повышение уровня комфортности проживания населения городского поселения Гаврилов-Ям путем увеличения количества благоустроенных муниципальных территорий общего пользования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Благоустройство городского парка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общественного туалета, снос  аварийных деревьев, ремонт  дорожки, установка  скамеек,  урн,  светильников уличного освещения, 2 беседок, устройство сцены на  танцплощадке, мощение площадки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419,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84,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13,8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лагоустройство территории, прилегающей к пруду, г. Гаврилов-Ям ул. Патов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сфальтирование аллеи, ремонт линии уличного освещения;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чистка пруд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68,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21,8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лагоустройство территории, прилегающей к пруду, г. Гаврилов-Ям ул. Патов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лотн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становка малых архитектурных фор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6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38,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лагоустройство территории, прилегающей к пруду, г. Гаврилов-Ям ул. Шишкин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лотн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становка малых архитектурных форм, очистка пруд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55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95,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5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лагоустройство территории, прилегающей к дому культуры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лотн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6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38,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6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лотна пешеходных дорожек ул.Кирова, ул.Менжинског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монт дорожного полотн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62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38,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 по задаче 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5619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8294,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544,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78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  по программе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2568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2301,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7978,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26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988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46,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51,9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9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080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821,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804,6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7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88,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26,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6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690,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279,4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2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354,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435,8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10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57" w:right="567" w:gutter="0" w:header="0" w:top="125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tarSymbol;Arial Unicode MS" w:hAnsi="StarSymbol;Arial Unicode MS" w:eastAsia="StarSymbol;Arial Unicode MS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</w:rPr>
  </w:style>
  <w:style w:type="character" w:styleId="Style8">
    <w:name w:val="Основной шрифт абзаца"/>
    <w:qFormat/>
    <w:rPr/>
  </w:style>
  <w:style w:type="character" w:styleId="1">
    <w:name w:val="Обычный (веб) Знак1"/>
    <w:basedOn w:val="Style8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basedOn w:val="Style8"/>
    <w:qFormat/>
    <w:rPr>
      <w:rFonts w:cs="Times New Roman"/>
      <w:b/>
      <w:bCs/>
      <w:sz w:val="27"/>
      <w:szCs w:val="27"/>
      <w:lang w:val="ru-RU" w:bidi="ar-SA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11">
    <w:name w:val="Заголовок 1 Знак"/>
    <w:basedOn w:val="Style8"/>
    <w:qFormat/>
    <w:rPr>
      <w:rFonts w:cs="Times New Roman"/>
      <w:b/>
      <w:sz w:val="48"/>
      <w:lang w:val="ru-RU" w:bidi="ar-SA"/>
    </w:rPr>
  </w:style>
  <w:style w:type="character" w:styleId="2">
    <w:name w:val="Заголовок 2 Знак"/>
    <w:basedOn w:val="Style8"/>
    <w:qFormat/>
    <w:rPr>
      <w:rFonts w:cs="Times New Roman"/>
      <w:b/>
      <w:sz w:val="36"/>
      <w:lang w:val="ru-RU" w:bidi="ar-SA"/>
    </w:rPr>
  </w:style>
  <w:style w:type="character" w:styleId="4">
    <w:name w:val="Заголовок 4 Знак"/>
    <w:basedOn w:val="Style8"/>
    <w:qFormat/>
    <w:rPr>
      <w:rFonts w:cs="Times New Roman"/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8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basedOn w:val="Style8"/>
    <w:rPr>
      <w:rFonts w:cs="Times New Roman"/>
    </w:rPr>
  </w:style>
  <w:style w:type="character" w:styleId="Style11">
    <w:name w:val="Нижний колонтитул Знак"/>
    <w:basedOn w:val="Style8"/>
    <w:qFormat/>
    <w:rPr>
      <w:rFonts w:cs="Times New Roman"/>
      <w:sz w:val="28"/>
      <w:szCs w:val="28"/>
      <w:lang w:val="ru-RU" w:bidi="ar-SA"/>
    </w:rPr>
  </w:style>
  <w:style w:type="character" w:styleId="Highlighted">
    <w:name w:val="Highlighted"/>
    <w:basedOn w:val="Style8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21">
    <w:name w:val="Основной текст 2 Знак"/>
    <w:basedOn w:val="Style8"/>
    <w:qFormat/>
    <w:rPr>
      <w:rFonts w:cs="Times New Roman"/>
      <w:sz w:val="24"/>
      <w:szCs w:val="24"/>
      <w:lang w:val="ru-RU" w:bidi="ar-SA"/>
    </w:rPr>
  </w:style>
  <w:style w:type="character" w:styleId="Style12">
    <w:name w:val="Текст Знак"/>
    <w:basedOn w:val="Style8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3">
    <w:name w:val="Текст сноски Знак"/>
    <w:qFormat/>
    <w:rPr>
      <w:sz w:val="24"/>
      <w:lang w:val="ru-RU"/>
    </w:rPr>
  </w:style>
  <w:style w:type="character" w:styleId="Style14">
    <w:name w:val="Текст примечания Знак"/>
    <w:qFormat/>
    <w:rPr>
      <w:sz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5">
    <w:name w:val="Основной шрифт"/>
    <w:qFormat/>
    <w:rPr/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Style16">
    <w:name w:val="Цветовое выделение"/>
    <w:qFormat/>
    <w:rPr>
      <w:b/>
      <w:color w:val="000080"/>
    </w:rPr>
  </w:style>
  <w:style w:type="character" w:styleId="Appleconvertedspace">
    <w:name w:val="apple-converted-space"/>
    <w:basedOn w:val="Style8"/>
    <w:qFormat/>
    <w:rPr>
      <w:rFonts w:cs="Times New Roman"/>
    </w:rPr>
  </w:style>
  <w:style w:type="character" w:styleId="Style17">
    <w:name w:val="Название Знак"/>
    <w:basedOn w:val="Style8"/>
    <w:qFormat/>
    <w:rPr>
      <w:rFonts w:cs="Times New Roman"/>
      <w:sz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8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8"/>
    <w:qFormat/>
    <w:rPr>
      <w:sz w:val="28"/>
      <w:szCs w:val="24"/>
      <w:lang w:val="ru-RU" w:bidi="ar-SA"/>
    </w:rPr>
  </w:style>
  <w:style w:type="character" w:styleId="Style19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FootnoteTextChar1">
    <w:name w:val="Footnote Text Char1"/>
    <w:basedOn w:val="Style8"/>
    <w:qFormat/>
    <w:rPr>
      <w:rFonts w:cs="Times New Roman"/>
      <w:sz w:val="20"/>
      <w:szCs w:val="20"/>
    </w:rPr>
  </w:style>
  <w:style w:type="character" w:styleId="CommentTextChar1">
    <w:name w:val="Comment Text Char1"/>
    <w:basedOn w:val="Style8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basedOn w:val="Style8"/>
    <w:qFormat/>
    <w:rPr>
      <w:color w:val="FF0000"/>
      <w:sz w:val="24"/>
      <w:szCs w:val="26"/>
      <w:lang w:val="ru-RU" w:bidi="ar-SA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20">
    <w:name w:val="Подзаголовок Знак"/>
    <w:basedOn w:val="Style8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32">
    <w:name w:val="Основной текст 3 Знак"/>
    <w:basedOn w:val="Style8"/>
    <w:qFormat/>
    <w:rPr>
      <w:sz w:val="16"/>
      <w:szCs w:val="16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7">
    <w:name w:val="Знак7"/>
    <w:basedOn w:val="12"/>
    <w:qFormat/>
    <w:rPr>
      <w:rFonts w:cs="Times New Roman"/>
      <w:b/>
      <w:bCs/>
      <w:sz w:val="27"/>
      <w:szCs w:val="27"/>
      <w:lang w:val="ru-RU" w:bidi="ar-SA"/>
    </w:rPr>
  </w:style>
  <w:style w:type="character" w:styleId="41">
    <w:name w:val="Знак4"/>
    <w:basedOn w:val="12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Знак9"/>
    <w:basedOn w:val="12"/>
    <w:qFormat/>
    <w:rPr>
      <w:rFonts w:cs="Times New Roman"/>
      <w:b/>
      <w:bCs/>
      <w:sz w:val="48"/>
      <w:szCs w:val="48"/>
      <w:lang w:val="ru-RU" w:bidi="ar-SA"/>
    </w:rPr>
  </w:style>
  <w:style w:type="character" w:styleId="8">
    <w:name w:val="Знак8"/>
    <w:basedOn w:val="12"/>
    <w:qFormat/>
    <w:rPr>
      <w:rFonts w:cs="Times New Roman"/>
      <w:b/>
      <w:bCs/>
      <w:sz w:val="36"/>
      <w:szCs w:val="36"/>
      <w:lang w:val="ru-RU" w:bidi="ar-SA"/>
    </w:rPr>
  </w:style>
  <w:style w:type="character" w:styleId="61">
    <w:name w:val="Знак6"/>
    <w:basedOn w:val="12"/>
    <w:qFormat/>
    <w:rPr>
      <w:rFonts w:cs="Times New Roman"/>
      <w:b/>
      <w:bCs/>
      <w:sz w:val="28"/>
      <w:szCs w:val="28"/>
      <w:lang w:val="ru-RU" w:bidi="ar-SA"/>
    </w:rPr>
  </w:style>
  <w:style w:type="character" w:styleId="33">
    <w:name w:val="Знак3"/>
    <w:basedOn w:val="12"/>
    <w:qFormat/>
    <w:rPr>
      <w:rFonts w:cs="Times New Roman"/>
      <w:sz w:val="28"/>
      <w:szCs w:val="28"/>
      <w:lang w:val="ru-RU" w:bidi="ar-SA"/>
    </w:rPr>
  </w:style>
  <w:style w:type="character" w:styleId="23">
    <w:name w:val="Знак2"/>
    <w:basedOn w:val="12"/>
    <w:qFormat/>
    <w:rPr>
      <w:rFonts w:cs="Times New Roman"/>
      <w:sz w:val="28"/>
      <w:szCs w:val="28"/>
      <w:lang w:val="ru-RU" w:bidi="ar-SA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S2">
    <w:name w:val="s2"/>
    <w:basedOn w:val="Style8"/>
    <w:qFormat/>
    <w:rPr/>
  </w:style>
  <w:style w:type="character" w:styleId="13">
    <w:name w:val="Текст Знак1"/>
    <w:basedOn w:val="Style8"/>
    <w:qFormat/>
    <w:rPr>
      <w:rFonts w:ascii="Consolas" w:hAnsi="Consolas" w:cs="Consolas"/>
      <w:sz w:val="21"/>
      <w:szCs w:val="21"/>
    </w:rPr>
  </w:style>
  <w:style w:type="character" w:styleId="34">
    <w:name w:val="Обычный (веб) Знак3"/>
    <w:basedOn w:val="Style8"/>
    <w:qFormat/>
    <w:rPr>
      <w:rFonts w:ascii="Tahoma" w:hAnsi="Tahoma" w:cs="Tahoma"/>
      <w:sz w:val="16"/>
      <w:szCs w:val="16"/>
    </w:rPr>
  </w:style>
  <w:style w:type="character" w:styleId="211">
    <w:name w:val="Основной текст с отступом 2 Знак1"/>
    <w:basedOn w:val="Style8"/>
    <w:qFormat/>
    <w:rPr>
      <w:sz w:val="24"/>
      <w:szCs w:val="24"/>
    </w:rPr>
  </w:style>
  <w:style w:type="character" w:styleId="14">
    <w:name w:val="Название Знак1"/>
    <w:basedOn w:val="Style8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Основной текст с отступом Знак1"/>
    <w:basedOn w:val="Style8"/>
    <w:qFormat/>
    <w:rPr>
      <w:sz w:val="24"/>
      <w:szCs w:val="24"/>
    </w:rPr>
  </w:style>
  <w:style w:type="character" w:styleId="16">
    <w:name w:val="Текст выноски Знак1"/>
    <w:basedOn w:val="Style8"/>
    <w:qFormat/>
    <w:rPr>
      <w:rFonts w:ascii="Tahoma" w:hAnsi="Tahoma" w:cs="Tahoma"/>
      <w:sz w:val="16"/>
      <w:szCs w:val="16"/>
    </w:rPr>
  </w:style>
  <w:style w:type="character" w:styleId="17">
    <w:name w:val="Верхний колонтитул Знак1"/>
    <w:basedOn w:val="Style8"/>
    <w:qFormat/>
    <w:rPr>
      <w:sz w:val="24"/>
      <w:szCs w:val="24"/>
    </w:rPr>
  </w:style>
  <w:style w:type="character" w:styleId="18">
    <w:name w:val="Нижний колонтитул Знак1"/>
    <w:basedOn w:val="Style8"/>
    <w:qFormat/>
    <w:rPr>
      <w:sz w:val="24"/>
      <w:szCs w:val="24"/>
    </w:rPr>
  </w:style>
  <w:style w:type="character" w:styleId="212">
    <w:name w:val="Основной текст 2 Знак1"/>
    <w:basedOn w:val="Style8"/>
    <w:qFormat/>
    <w:rPr>
      <w:sz w:val="24"/>
      <w:szCs w:val="24"/>
    </w:rPr>
  </w:style>
  <w:style w:type="character" w:styleId="19">
    <w:name w:val="Текст сноски Знак1"/>
    <w:basedOn w:val="Style8"/>
    <w:qFormat/>
    <w:rPr/>
  </w:style>
  <w:style w:type="character" w:styleId="110">
    <w:name w:val="Текст примечания Знак1"/>
    <w:basedOn w:val="Style8"/>
    <w:qFormat/>
    <w:rPr/>
  </w:style>
  <w:style w:type="character" w:styleId="311">
    <w:name w:val="Основной текст с отступом 3 Знак1"/>
    <w:basedOn w:val="Style8"/>
    <w:qFormat/>
    <w:rPr>
      <w:sz w:val="16"/>
      <w:szCs w:val="16"/>
    </w:rPr>
  </w:style>
  <w:style w:type="character" w:styleId="312">
    <w:name w:val="Основной текст 3 Знак1"/>
    <w:basedOn w:val="Style8"/>
    <w:qFormat/>
    <w:rPr>
      <w:sz w:val="16"/>
      <w:szCs w:val="16"/>
    </w:rPr>
  </w:style>
  <w:style w:type="character" w:styleId="111">
    <w:name w:val="Подзаголовок Знак1"/>
    <w:basedOn w:val="Style8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4">
    <w:name w:val="Обычный (веб) Знак2"/>
    <w:basedOn w:val="Style8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0"/>
      <w:ind w:hanging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25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26">
    <w:name w:val="Заголовок таблицы"/>
    <w:basedOn w:val="Style25"/>
    <w:qFormat/>
    <w:pPr/>
    <w:rPr/>
  </w:style>
  <w:style w:type="paragraph" w:styleId="Style27">
    <w:name w:val="Данные таблицы"/>
    <w:basedOn w:val="Style25"/>
    <w:qFormat/>
    <w:pPr/>
    <w:rPr/>
  </w:style>
  <w:style w:type="paragraph" w:styleId="Style28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14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5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5">
    <w:name w:val="Основной текст 2"/>
    <w:basedOn w:val="Normal"/>
    <w:qFormat/>
    <w:pPr/>
    <w:rPr>
      <w:sz w:val="28"/>
    </w:rPr>
  </w:style>
  <w:style w:type="paragraph" w:styleId="Style29">
    <w:name w:val="Текст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Style30">
    <w:name w:val="Текст примечания"/>
    <w:basedOn w:val="Normal"/>
    <w:qFormat/>
    <w:pPr/>
    <w:rPr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3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3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33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34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5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7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Стиль3"/>
    <w:basedOn w:val="26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115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8">
    <w:name w:val="Таблица"/>
    <w:basedOn w:val="Normal"/>
    <w:qFormat/>
    <w:pPr>
      <w:jc w:val="center"/>
    </w:pPr>
    <w:rPr>
      <w:rFonts w:ascii="Arial" w:hAnsi="Arial" w:cs="Arial"/>
      <w:sz w:val="17"/>
      <w:szCs w:val="20"/>
    </w:rPr>
  </w:style>
  <w:style w:type="paragraph" w:styleId="1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7">
    <w:name w:val="Обычный (веб)1"/>
    <w:basedOn w:val="Normal"/>
    <w:qFormat/>
    <w:pPr>
      <w:widowControl w:val="false"/>
      <w:suppressAutoHyphens w:val="true"/>
    </w:pPr>
    <w:rPr>
      <w:kern w:val="2"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</w:pPr>
    <w:rPr>
      <w:kern w:val="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Исполнитель"/>
    <w:basedOn w:val="Style21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27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9">
    <w:name w:val="Обычный3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42">
    <w:name w:val="Абзац списка"/>
    <w:basedOn w:val="Normal"/>
    <w:qFormat/>
    <w:pPr>
      <w:ind w:left="708" w:firstLine="720"/>
    </w:pPr>
    <w:rPr>
      <w:szCs w:val="20"/>
    </w:rPr>
  </w:style>
  <w:style w:type="paragraph" w:styleId="51">
    <w:name w:val="Обычный5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4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19">
    <w:name w:val="Указатель1"/>
    <w:basedOn w:val="Normal"/>
    <w:qFormat/>
    <w:pPr>
      <w:suppressLineNumbers/>
      <w:suppressAutoHyphens w:val="true"/>
    </w:pPr>
    <w:rPr/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/>
  </w:style>
  <w:style w:type="paragraph" w:styleId="213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20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firstLine="709"/>
    </w:pPr>
    <w:rPr>
      <w:sz w:val="28"/>
      <w:szCs w:val="28"/>
    </w:rPr>
  </w:style>
  <w:style w:type="paragraph" w:styleId="Style45">
    <w:name w:val="табл"/>
    <w:basedOn w:val="Normal"/>
    <w:qFormat/>
    <w:pPr/>
    <w:rPr>
      <w:sz w:val="28"/>
      <w:szCs w:val="28"/>
    </w:rPr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494"/>
      <w:jc w:val="both"/>
    </w:pPr>
    <w:rPr/>
  </w:style>
  <w:style w:type="paragraph" w:styleId="Style47">
    <w:name w:val="Style4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53:00Z</dcterms:created>
  <dc:creator>Владелец</dc:creator>
  <dc:description/>
  <cp:keywords/>
  <dc:language>en-US</dc:language>
  <cp:lastModifiedBy>Гл Бух3 степени</cp:lastModifiedBy>
  <cp:lastPrinted>2018-09-07T12:54:00Z</cp:lastPrinted>
  <dcterms:modified xsi:type="dcterms:W3CDTF">2018-09-07T08:57:00Z</dcterms:modified>
  <cp:revision>4</cp:revision>
  <dc:subject/>
  <dc:title>В ст</dc:title>
</cp:coreProperties>
</file>