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 октября 2022 года</w:t>
        <w:tab/>
        <w:tab/>
        <w:tab/>
        <w:tab/>
        <w:tab/>
        <w:tab/>
        <w:tab/>
        <w:tab/>
        <w:tab/>
        <w:t>№ 159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и дополнений  в Решение  Муниципального Совета  от 21.12.2021г. № 112 «О бюджете  городского поселения Гаврилов-Ям на 2022 год и  на плановый период 2023-2024 годов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21.12.2021г. № 112 «О бюджете городского поселения Гаврилов-Ям на 2022 год и плановый период 2023 -2024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304 087 648,48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310 522 001,48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6 434 353,00 рублей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Муниципального Совета от 21.12.2021г. № 112 «О бюджете городского поселения Гаврилов-Ям на 2022 год и плановый период 2023 -2024 годов» (далее - Решение) изложить 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городского поселения Гаврилов-Ям  на плановый период 2023-2024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 бюджета городского поселения на 2023 год в сумме 142 790 272 рублей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городского поселения на 2023 год в сумме 142 790 272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300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4 год в сумме 75 651 791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4 год в сумме 75 651 791 рублей, в том числе условно утвержденные расходы в сумме 2 700 000 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ункт 8 Решения Муниципального Совета от 21.12.2021г. № 112 «О бюджете городского поселения Гаврилов-Ям на 2022 год и плановый период 2023 -2024 годов» (далее - Решение) изложить  в следующей редакци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муниципального дорожного   фонда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2 год в сумме      35 458 542,05 руб.,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 в сумме     102 545 279 руб.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     26 486 329 руб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иложения 1-10  Решения Муниципального Совета от 21.12.2021 № 112 изложить в редакции приложений 1-10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А.А. Мази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20:00Z</dcterms:created>
  <dc:creator>1</dc:creator>
  <dc:description/>
  <cp:keywords/>
  <dc:language>en-US</dc:language>
  <cp:lastModifiedBy>2014-2</cp:lastModifiedBy>
  <cp:lastPrinted>2022-10-28T15:46:00Z</cp:lastPrinted>
  <dcterms:modified xsi:type="dcterms:W3CDTF">2022-10-28T11:46:00Z</dcterms:modified>
  <cp:revision>6</cp:revision>
  <dc:subject/>
  <dc:title>П О С Т А Н О В Л Е Н И Е</dc:title>
</cp:coreProperties>
</file>