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 июля 2022 года</w:t>
        <w:tab/>
        <w:tab/>
        <w:tab/>
        <w:tab/>
        <w:tab/>
        <w:tab/>
        <w:tab/>
        <w:tab/>
        <w:tab/>
        <w:t>№ 154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21.12.2021г. № 112 «О бюджете  городского поселения Гаврилов-Ям на 2022 год и  на плановый период 2023-2024 годов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городского поселения Гаврилов-Я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/>
      </w:pPr>
      <w:r>
        <w:rPr>
          <w:sz w:val="28"/>
          <w:szCs w:val="28"/>
        </w:rPr>
        <w:t>1. Пункт 1 Решения Муниципального Совета от 21.12.2021г. № 112 «О бюджете городского поселения Гаврилов-Ям на 2022 год и плановый период 2023 -2024 годов» (далее - Решение) изложить 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22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 объем доходов бюджета городского поселения Гаврилов-Ям в сумме  245 784 054,00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ского поселения Гаврилов-Ям  в сумме  252 218 407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 6 434 353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я 1,3,5,7,9  Решения Муниципального Совета от 21.12.2021 № 112 изложить в редакции приложений 1-5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 xml:space="preserve">                                    А.А. Мазилов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 xml:space="preserve">                  А.Н.Тощигин</w:t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Текст Знак"/>
    <w:basedOn w:val="Style1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Название_пост"/>
    <w:basedOn w:val="Heading"/>
    <w:next w:val="Style25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5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3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26:00Z</dcterms:created>
  <dc:creator>1</dc:creator>
  <dc:description/>
  <dc:language>en-US</dc:language>
  <cp:lastModifiedBy>IRU</cp:lastModifiedBy>
  <cp:lastPrinted>2022-06-06T08:20:00Z</cp:lastPrinted>
  <dcterms:modified xsi:type="dcterms:W3CDTF">2022-07-26T12:26:00Z</dcterms:modified>
  <cp:revision>2</cp:revision>
  <dc:subject/>
  <dc:title>П О С Т А Н О В Л Е Н И Е</dc:title>
</cp:coreProperties>
</file>