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5.12.2020 № 68 «О бюджете городского поселения Гаврилов-Ям на 2021 год и на плановый период 2022 и 2023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1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115 942 тыс.рублей (в том числе собственных (налоговых и неналоговых) доходов в сумме 48 591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119 716 тыс.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156 223 тыс. 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159 725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3 502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9 месяцев  2021 г. в доход бюджета поступили средства в сумме 52 238 тыс.руб. или 33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 месяцев  2021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 месяцев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1г. к 2020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20г.,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за 9 месяцев 2021 практически не изменилась по сравнению с аналогичным периодом прошлого года. Как и в 2020г., так и в 2021г. наибольший удельный вес занимают налоговые доходы. Удельный вес неналоговых доходов снизился с 16% до 8%, а безвозмездные поступления выросли с 34% до 39%.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1 708 тыс.руб. и составили к уровню 2020г. 107%.  Наибольший прирост – 72% -обеспечен поступлениями НДФ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9 мес. 202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1г. к  2020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 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1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20 119 тыс.руб. , что больше уровня прошлого года на 9%. Годовой план  выполнен на 71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2 033 тыс. руб., что выше уровня прошлого года на 15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74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851 тыс.руб., что на 16% ниже уровня прошлого года.  Исполнение годового плана – 17%. Основное поступление ожидается в ноябре, т.к. срок уплаты установлен до 1 декабр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4 830 тыс.руб. или 56 % к годовому плану. Поступление земельного налога на уровне аналогичного периода прошло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за 9 месяцев 2021 года не изменилась по сравнению с аналогичным периодом прошлого года. Как и в 2020 г., так и в 2021г. на 1 месте  - поступления НДФЛ, на 2-ом - земельный налог, на 3-ем - акцизы. Поступления от налога на имущество физических лиц  занимае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851"/>
        <w:gridCol w:w="1296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 9 мес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1г. к 2020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9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довой план по неналоговым доходам выполнен на 46%. Поступления по неналоговым доходам ниже уровня прошлого года на 54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1 181 тыс.руб. или 80% к годовому плану. К уровню прошлого года - 116%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1 326 тыс.руб. или 74%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88%.</w:t>
      </w: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>поступили в сумме  669 тыс.руб., на 88% меньше, чем в прошлом году. Значительное снижение связано с поступлением переходящей дотации в 2020 год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земли</w:t>
      </w:r>
      <w:r>
        <w:rPr>
          <w:sz w:val="26"/>
          <w:szCs w:val="26"/>
        </w:rPr>
        <w:t xml:space="preserve"> составили 639 тыс.руб. или 97% годового плана . К уровню прошлого года этот показатель увеличился в 2 раза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Доходы от перечисления части прибыли муниципальных предприятий</w:t>
      </w:r>
      <w:r>
        <w:rPr>
          <w:sz w:val="26"/>
          <w:szCs w:val="26"/>
        </w:rPr>
        <w:t xml:space="preserve"> по сравнению с аналогичным периодом прошлого года снизились на 9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поступили в сумме 46 тыс.руб., что меньше уровня прошлого года на 31 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ложившаяся структура неналоговых доходов в отчетном периоде 2021г.  значительно отличается от структуры за 2020г. Выросли удельные веса доходов от аренды земли, от прочих поступлений от использования имущества, находящегося в муниципальной собственности, от продажи земли. Снизился удельный вес доходов от платных услуг и компенсации затрат бюджета поселения с 65% до 17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Из областного бюджета за 9 месяцев  2021 г. поступили средства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дотация на выравнивание бюджетной обеспеченности в сумме 8 109 тыс. руб. или 75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дотация на поощрение достижения наилучших значений показателей по отдельным направлениям развития муниципальных образований Ярославской области в сумме 140 тыс. руб. или 78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программ формирования современной городской среды в сумме 3 440 тыс. руб. или 54 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по обеспечению жильем молодых семей в сумме 691 тыс. руб. или 99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инициативного бюджетирования на территории Ярославской области в сумме 700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задачи в сфере ипотечного жилищного кредитования в сумме 32 тыс. руб. или 33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актическое поступление безвозмездных поступлений составило 19% от годового план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9 месяцев 2021 года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3 799 тыс. руб., при плане на год 159 725 тыс. руб., что составляет 34 % от годовых назначений, в том числе на реализацию программ – 44 933 тыс. руб., при плане  </w:t>
      </w:r>
    </w:p>
    <w:p>
      <w:pPr>
        <w:pStyle w:val="Normal"/>
        <w:jc w:val="both"/>
        <w:rPr/>
      </w:pPr>
      <w:r>
        <w:rPr>
          <w:sz w:val="26"/>
          <w:szCs w:val="26"/>
        </w:rPr>
        <w:t>145 046 тыс. руб. или 31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на 2021 год непрограммные расходы предусмотрены в сумме 14 680 тыс. руб., исполнены на сумму 8 866 тыс.руб. или  60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план 11 239 тыс.руб.), факт – 7 320 тыс.руб. , исполнено на 65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350 тыс.руб.), факт 124 тыс. руб., исполнено  на 35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2 016 тыс. руб.,  фактически освоено  696 тыс. руб., исполнено 35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20 тыс. руб. освоено 155 тыс. руб. или 70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367 тыс.руб.),  факт 255 тыс. руб., исполнено 69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146 тыс.руб. при плане 220 тыс.руб. или 66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6 тыс. руб. при плане 50 тыс. руб., или 13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18 тыс. руб. фактически освоено 164 тыс. руб., исполнено 75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ab/>
        <w:t xml:space="preserve">                   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13.10.2020 г. № 605. Утверждено было к реализации 11 муниципальных программ. Постановлением Администрации от 26.04.2021г. № 251 в Перечень муниципальных программ были внесены измен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88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9 месяцев 2021 года на реализацию программ было израсходовано 23 245 тыс. руб. или  22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9 месяцев  исполнена на 46%,  произведено расходов на сумму 107 тыс. руб. из 230 тыс.руб. запланированны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 молодежи и роста ее  социально-общественной активности -  израсходовано  73 тыс. руб. при плане 140 тыс. руб. или 52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здание условий для самореализации личности в художественном творчестве – израсходовано  34 тыс. руб. при плане 90 тыс. руб. или 38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/>
      </w:pPr>
      <w:r>
        <w:rPr>
          <w:b/>
          <w:bCs/>
          <w:sz w:val="26"/>
          <w:szCs w:val="26"/>
        </w:rPr>
        <w:t>«Доступная среда в городском поселении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/>
      </w:pPr>
      <w:r>
        <w:rPr>
          <w:color w:val="000000"/>
          <w:sz w:val="26"/>
          <w:szCs w:val="26"/>
        </w:rPr>
        <w:t>Объем финансирования муниципальной программы на 2021 год предусмотрен в сумме 15 тыс. руб. Расходы за 9 месяцев 2021 года по программе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Объем финансирования муниципальной программы на  2021 год предусмотрен в сумме 39 732 тыс. руб. Муниципальная программа включает: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ую адресную программу «По переселению граждан из аварийного </w:t>
      </w:r>
    </w:p>
    <w:p>
      <w:pPr>
        <w:pStyle w:val="Normal"/>
        <w:jc w:val="both"/>
        <w:rPr/>
      </w:pPr>
      <w:r>
        <w:rPr>
          <w:sz w:val="26"/>
          <w:szCs w:val="26"/>
        </w:rPr>
        <w:t>жилищного фонда городского поселения Гаврилов-Ям». Плановый объем ассигнований – 38 467 тыс. руб. За 9 месяцев расходы не производилис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ую целевую программу «Обеспечение жильем молодых сем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Гаврилов-Ям». Плановый объем ассигнований – 1 150 тыс. руб. За 9 месяцев 2021 г. израсходовано 1 134 тыс. руб. (предоставлена социальная выплата 2 семьям на приобретение (строительство) жилья)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ую целевую программу «Поддержка граждан в сфере ипотечного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кредитования на территории городского поселения Гаврилов-Ям». Плановый объем ассигнований по программе – 115 тыс. руб. За 9 месяцев  израсходовано 45 тыс. руб. (поддержку получает 1 семья на возмещение части ежемесячных аннуитетных платежей по кредиту).</w:t>
      </w:r>
    </w:p>
    <w:p>
      <w:pPr>
        <w:pStyle w:val="ConsPlusTitle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Бюджетные ассигнования на 2021 год определены в сумме 18 503 тыс.руб., из которых 6 080 тыс. руб. – средства Федерального бюджета; 954 тыс. руб. – средства областного бюджета, в том числе 700 тыс. руб. на мероприятия по инициативному бюджетированию; 10 000 тыс.руб.- дотация на реализацию приоритетных проектов (благоустройство пруда ул. Комарова), а также 1 469 тыс. руб. – средства бюджета поселения. </w:t>
      </w:r>
      <w:r>
        <w:rPr>
          <w:color w:val="000000"/>
          <w:sz w:val="26"/>
          <w:szCs w:val="26"/>
        </w:rPr>
        <w:t>Расходы за 9 месяцев 2021 года по программе составили 5 443 тыс. руб. Денежные средства направлены на второй этап благоустройства Шишкинского пруда и благоустройство двух придомовых территорий по ул. Седова, д. 31 и Юбилейный пр-д, д. 11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финансирования муниципальной программы на  2021 год предусмотрен в сумме 405 тыс. руб.  Произведено расходов на сумму 119 тыс. руб. Муниципальная программа включает:</w:t>
      </w:r>
    </w:p>
    <w:p>
      <w:pPr>
        <w:pStyle w:val="Normal"/>
        <w:tabs>
          <w:tab w:val="clear" w:pos="708"/>
          <w:tab w:val="left" w:pos="1575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ую целевую программу «Обеспечение первичных мер пожарной безопасности на территории городского поселения Гаврилов-Ям». Плановый объем ассигнований – 200 тыс. руб. Расходы за 9 месяцев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раждан на водных объектах – 100 тыс. руб. Израсходовано за 9 месяцев 2021 года 67 тыс. рублей. Денежные средства направлены на благоустройство зоны временного отдыха, водолазные обследования, очистку акватории, отбор и исследование проб воды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 Мероприятия по гражданской обороне и чрезвычайным ситуациям – 105 тыс. руб. Израсходовано за 9 месяцев 2021 г. 52 тыс. руб. Денежные средства направлены на проведение гидравлических испытаний пожарного гидранта, приобретение спец одежды и спец. обуви для чрезвычайных ситуаций.</w:t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spacing w:lineRule="atLeast" w:line="2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Данная программа при плане 440 тыс. руб. исполнена за 9 месяцев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77 тыс. руб. или 86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105 тыс.руб. (88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держка спортивных традиций – 52 тыс.руб.(52%).</w:t>
      </w:r>
    </w:p>
    <w:p>
      <w:pPr>
        <w:pStyle w:val="Normal"/>
        <w:spacing w:lineRule="atLeast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развитие отрасли физической культуры и спорта в сумме 220 тыс. руб. За 9 месяцев 2021 г. субсидия ФСК «Агат» перечислена в полном объем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26 252 тыс. руб. исполнена за 9 месяцев 2021 года  на сумму 17 054 тыс. руб. или 65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8 477 тыс.руб. при годовом плане  14 258 тыс. руб. или 60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2 426 тыс.руб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6 051 тыс. руб. при годовых назначениях в сумме 10 376 тыс. руб. или 58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9 месяцев исполнена на 6 061 тыс. руб., при плане 7 841 тыс. руб., что составляет 77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3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содержанию и ремонту муниципального имущества в сумме 752 тыс. руб., в том числе 687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1 764 тыс. руб., при плане 2 800 тыс. руб., что составляет 63% от годовых назначени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 за 9 месяцев 2021 года  исполнен на сумму 3 015 тыс.руб., при плане  4 435 тыс. руб., что составляет 68% от годовых назначений. Данная программа включает две подпрограммы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ая целевая программа «Поддержка и развитие малого и среднего предпринимательства моногорода Гаврилов-Ям». Расходы по данной программе не предусмотрены в бюджете городского поселения из-за отсутствия субсидии из вышестоящих бюджетов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2. </w:t>
      </w:r>
      <w:r>
        <w:rPr>
          <w:rFonts w:eastAsia="Calibri"/>
          <w:bCs/>
          <w:color w:val="000000"/>
          <w:sz w:val="26"/>
          <w:szCs w:val="26"/>
        </w:rPr>
        <w:t>Ведомственная целевая программа</w:t>
      </w:r>
      <w:r>
        <w:rPr>
          <w:rFonts w:eastAsia="Calibri"/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Организация деятельности и р</w:t>
      </w:r>
      <w:r>
        <w:rPr>
          <w:rFonts w:eastAsia="Calibri"/>
          <w:bCs/>
          <w:color w:val="000000"/>
          <w:sz w:val="26"/>
          <w:szCs w:val="26"/>
        </w:rPr>
        <w:t>азвити</w:t>
      </w:r>
      <w:r>
        <w:rPr>
          <w:bCs/>
          <w:color w:val="000000"/>
          <w:sz w:val="26"/>
          <w:szCs w:val="26"/>
        </w:rPr>
        <w:t>я</w:t>
      </w:r>
      <w:r>
        <w:rPr>
          <w:rFonts w:eastAsia="Calibri"/>
          <w:bCs/>
          <w:color w:val="000000"/>
          <w:sz w:val="26"/>
          <w:szCs w:val="26"/>
        </w:rPr>
        <w:t xml:space="preserve">  учреждения и</w:t>
      </w:r>
      <w:r>
        <w:rPr>
          <w:bCs/>
          <w:color w:val="000000"/>
          <w:sz w:val="26"/>
          <w:szCs w:val="26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color w:val="000000"/>
          <w:sz w:val="26"/>
          <w:szCs w:val="26"/>
        </w:rPr>
        <w:t xml:space="preserve">в городском  поселении  Гаврилов-Ям» </w:t>
      </w:r>
      <w:r>
        <w:rPr>
          <w:color w:val="000000"/>
          <w:sz w:val="26"/>
          <w:szCs w:val="26"/>
        </w:rPr>
        <w:t xml:space="preserve">за 9 месяцев исполнена н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>3 015 тыс. руб., при плане   4 435 тыс.руб., что составляет 68% от годовых назначений. Средства направлены на обеспечение деятельности учреждения «Центр развития и поддержки предпринимательства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30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9 месяцев произведено расходов в сумме 126 тыс.руб. или 42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 в сумме 54 645 тыс. руб.,  фактическое исполнение за 9 месяцев 2021 года по программе – 17 483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2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лучшение транспортно-эксплуатационного состояния дорог для безопасного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вижения. Плановые назначения по этой задаче 1 404 тыс. руб. Расходы за 9 месяцев составили 467 тыс. руб. или 33% от годовых назначени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сохранности сети дорог общего пользования. Плановые ассигнова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52 641 тыс. руб., в том числе за счет средств областного бюджета на капитальный ремонт, ремонт и содержание дорог – 39 100 тыс. руб. Факт 9 месяцев – 16 554 тыс. руб. Средства затрачены на ремонт дороги ул. Комарова, содержание дорог, экспертизу сметной документации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480 тыс. руб. За 9 месяцев произведены расходы в сумме 343 тыс. руб. или 71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повышение безопасности на пешеходных переходах в городском поселении Гаврилов-Ям в сумме 120 тыс. руб. За 9 месяцев 2021 г. расходы составили 120 тыс. руб. или 100% от годовых бюджетных назначений. Денежные средства направлены на поставку и установку светофорного объекта.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1 год определены в сумме 90 тыс. руб. на актуализацию схемы теплоснабжения. За 9 месяцев 2021 г. произведены расходы на сумму 29 тыс. руб. или 32% от годовых бюджетных назначений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9 месяцев 2021 года составили  124 тыс. руб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ind w:firstLine="708"/>
        <w:rPr>
          <w:color w:val="FF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26:00Z</dcterms:created>
  <dc:creator>Buh 3</dc:creator>
  <dc:description/>
  <dc:language>en-US</dc:language>
  <cp:lastModifiedBy>IRU</cp:lastModifiedBy>
  <cp:lastPrinted>2016-04-15T08:43:00Z</cp:lastPrinted>
  <dcterms:modified xsi:type="dcterms:W3CDTF">2021-10-26T06:26:00Z</dcterms:modified>
  <cp:revision>2</cp:revision>
  <dc:subject/>
  <dc:title>ПОЯСНИТЕЛЬНАЯ ЗАПИСКА</dc:title>
</cp:coreProperties>
</file>