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уточнению бюджета городского поселения Гаврилов - Ям на 2021 год и плановый период 2022-2023 годы</w:t>
      </w:r>
    </w:p>
    <w:p>
      <w:pPr>
        <w:pStyle w:val="Normal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 городского поселения на 2021 год уменьшается   на сумму 24 401 647,00 руб., в том числе за счет безвозмездных поступл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одействия Фонда реформирования ЖКХ на переселение граждан уменьшается на сумму 24 594 227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областного бюджета на переселение граждан увеличивается на сумму 26 272,00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убсидии на осуществление закупки контейнеров для раздельного накопления ТКО увеличивается на сумму 25 308,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доходная часть увеличится за счет средств местного бюджета на сумму 141 000,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тоге доходная часть бюджета составит  131 821 684,00 руб.</w:t>
      </w:r>
    </w:p>
    <w:p>
      <w:pPr>
        <w:pStyle w:val="Normal"/>
        <w:tabs>
          <w:tab w:val="clear" w:pos="708"/>
          <w:tab w:val="left" w:pos="540" w:leader="none"/>
          <w:tab w:val="center" w:pos="4677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городского поселения на 2021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еньшатся</w:t>
      </w:r>
      <w:r>
        <w:rPr>
          <w:rFonts w:cs="Times New Roman" w:ascii="Times New Roman" w:hAnsi="Times New Roman"/>
          <w:sz w:val="28"/>
          <w:szCs w:val="28"/>
        </w:rPr>
        <w:t xml:space="preserve"> на сумму 24 272 969,00 рублей и составят 135 452 601,00 руб., в том числ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средств Фонда реформирования ЖКХ на переселение граждан уменьшатся на сумму 24 594 227,0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сигнования увеличиваются за счет областного бюджета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селение граждан на сумму 26 272,0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закупки контейнеров для раздельного накопления ТКО на сумму 25 308,00 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ссигнования увеличиваются за счет средств местного бюджета на сумму 269 678,00 руб., в том числе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еселение граждан на сумму 5 617,0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закупки контейнеров для раздельного накопления ТКО на сумму 2000,00 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маются ассигнования с муниципальных программ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ЦП «Обеспечение первичных мер противопожарной безопасности на территории городского поселения Гаврилов-Ям  на 2019-2023 годы» на сумму 200 000,00 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П «Энергосбережение в городском поселении Гаврилов-Ям» на 2020-2023гг. на сумму 61 139,00 руб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бавляются ассигнов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ремонт водопровода ул. Северная в сумме 200 000,0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олнение расчета размера вероятного вреда в результате аварии на ГТС в сумме 113 200,00 руб.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униципальную программу «Развитие муниципальной службы в Администрации городского поселении Гаврилов-Ям на 2020-2022 годы» в сумме 210 000,00 руб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осимых изменений бюджет поселения на 2021 год остается дефицитным. Размер дефицита прогнозируется в размере 3 630 917,00 руб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того, производятся передвижки ассигнований между разделами, подразделами, целевыми статьями в пределах утвержденных расходов на 2021-2023 годы, в том числе в связи с изменением и уточнением бюджетной классификации.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4:00Z</dcterms:created>
  <dc:creator>Романова Н.Н.</dc:creator>
  <dc:description/>
  <dc:language>en-US</dc:language>
  <cp:lastModifiedBy>IRU</cp:lastModifiedBy>
  <cp:lastPrinted>2021-10-19T10:42:00Z</cp:lastPrinted>
  <dcterms:modified xsi:type="dcterms:W3CDTF">2021-10-26T06:14:00Z</dcterms:modified>
  <cp:revision>2</cp:revision>
  <dc:subject/>
  <dc:title/>
</cp:coreProperties>
</file>