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Муниципального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10.2021г № 9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5738"/>
      </w:tblGrid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2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4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5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реализацию приоритетных проектов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6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поощрение достижения наилучших значений показателей по отдельным направлениям развития муниципальных образований Ярославской области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6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закупку контейнеров для раздельного накопления твердых коммунальных отходов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32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мероприятий инициативного бюджетирования на территории Ярославской области (поддержка местных инициатив)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9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7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8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605471CC950B3303E14579F16CBABD14E2865350A2061E4110CFE03111C3E91DEB797056354E030DD1A77F5005F5BB4C66ECAEB5C1E174d0Y2I" TargetMode="External"/><Relationship Id="rId3" Type="http://schemas.openxmlformats.org/officeDocument/2006/relationships/hyperlink" Target="consultantplus://offline/ref=37E45A5A4F4F9E6812D15968488503DD7153FA6460DE89F9EA9D391AD74A04A0302043DD5E4470DB799C035629BF40A76A50BB706F5B7A1641Y2I" TargetMode="External"/><Relationship Id="rId4" Type="http://schemas.openxmlformats.org/officeDocument/2006/relationships/hyperlink" Target="consultantplus://offline/ref=5D3D52E14D3691964010FD2E247849F915E1B1168B008366E55D43DFF2E7250B3930E323C69B74245AC12ECFA6197A876B6509F27C46C94B1BP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15:00Z</dcterms:created>
  <dc:creator>леликова</dc:creator>
  <dc:description/>
  <dc:language>en-US</dc:language>
  <cp:lastModifiedBy>IRU</cp:lastModifiedBy>
  <cp:lastPrinted>2019-02-28T08:49:00Z</cp:lastPrinted>
  <dcterms:modified xsi:type="dcterms:W3CDTF">2021-10-26T06:15:00Z</dcterms:modified>
  <cp:revision>2</cp:revision>
  <dc:subject/>
  <dc:title>Приложение 5</dc:title>
</cp:coreProperties>
</file>