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 отчету об исполнении бюджета городского поселения Гаврилов-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Решением Муниципального Совета городского поселения Гаврилов-Ям  от 15.12.2020 № 68 «О бюджете городского поселения Гаврилов-Ям на 2021 год и на плановый период 2022 и 2023 годов» (с учетом внесенных изменений и дополнени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сводной бюджетной росписью бюджета городского поселения на 2021 год. 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доходов в сумме 115 942 тыс.рублей (в том числе собственных (налоговых и неналоговых) доходов в сумме 48 591 тыс. рублей), </w:t>
      </w:r>
    </w:p>
    <w:p>
      <w:pPr>
        <w:pStyle w:val="Default"/>
        <w:jc w:val="both"/>
        <w:rPr/>
      </w:pPr>
      <w:r>
        <w:rPr>
          <w:sz w:val="26"/>
          <w:szCs w:val="26"/>
        </w:rPr>
        <w:t>- расходов в сумме 119 716 тыс.рублей.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доходам   – 117 632 тыс. 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расходам  – 120 794 тыс.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>по объему дефицита – 3 472 тыс.рублей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 2021 г. в доход бюджета поступили средства в сумме 26 771 тыс.руб. или 23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850"/>
        <w:gridCol w:w="1134"/>
        <w:gridCol w:w="1134"/>
        <w:gridCol w:w="992"/>
        <w:gridCol w:w="1276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полугодие  2021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полугодие  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факта 2021г. к 2020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 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 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ходов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5"/>
      </w:tblGrid>
      <w:tr>
        <w:trPr>
          <w:trHeight w:val="30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%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20г.,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руктура доходов в 1 полугодии 2021 существенно изменилась по сравнению с аналогичным периодом прошлого года. Вырос удельный вес налоговых доходов с 53% до 67% и снизился удельный вес неналоговых доходов с 24% до 11%. Как и в 2020г., так и в 2021г. наибольший удельный вес занимают налоговые доходы.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абсолютных размерах увеличились на 1 980 тыс.руб. и составили к уровню 2020г. 112%.  Наибольший прирост-72% -обеспечен поступлениями НДФ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1 полуг. 2020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% факта 2021г. к  2020г.</w:t>
            </w:r>
          </w:p>
        </w:tc>
      </w:tr>
      <w:tr>
        <w:trPr>
          <w:trHeight w:val="4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 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 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НДФЛ  </w:t>
      </w:r>
      <w:r>
        <w:rPr>
          <w:sz w:val="26"/>
          <w:szCs w:val="26"/>
        </w:rPr>
        <w:t>поступил в сумме  12 965 тыс.руб. , что больше уровня прошлого года на 13%. Годовой план  выполнен на 46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Акцизы</w:t>
      </w:r>
      <w:r>
        <w:rPr>
          <w:sz w:val="26"/>
          <w:szCs w:val="26"/>
        </w:rPr>
        <w:t xml:space="preserve"> поступили в сумме 1 289 тыс. руб., что выше уровня прошлого года на 18%. План по поступлению </w:t>
      </w:r>
      <w:r>
        <w:rPr>
          <w:b/>
          <w:sz w:val="26"/>
          <w:szCs w:val="26"/>
        </w:rPr>
        <w:t>акцизов</w:t>
      </w:r>
      <w:r>
        <w:rPr>
          <w:sz w:val="26"/>
          <w:szCs w:val="26"/>
        </w:rPr>
        <w:t xml:space="preserve"> выполнен на 47 %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поступил в сумме 615 тыс.руб., что на 16% выше уровня прошлого года.  Исполнение годового плана 12%.  Основное поступление ожидается в ноябре, т.к. срок уплаты установлен до 1 декабр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Земельный налог</w:t>
      </w:r>
      <w:r>
        <w:rPr>
          <w:sz w:val="26"/>
          <w:szCs w:val="26"/>
        </w:rPr>
        <w:t xml:space="preserve"> поступил в сумме 3 136 тыс.руб. или 37 % к годовому плану. В сравнении с прошлым годом поступление земельного налога за аналогичный период на 7% выш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руктура 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184"/>
        <w:gridCol w:w="3118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0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руктура налоговых доходов в первом полугодии 2021 году не изменилась по сравнению с аналогичным периодом прошлого года. Как и в 2020 г., так и в 2021г. на 1 месте  - поступления НДФЛ, на 2-ом - земельный налог, на 3-ем - акцизы. Поступления от налога на имущество физических лиц  занимает незначительную долю.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992"/>
        <w:gridCol w:w="992"/>
        <w:gridCol w:w="851"/>
        <w:gridCol w:w="1296"/>
      </w:tblGrid>
      <w:tr>
        <w:trPr>
          <w:trHeight w:val="2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1 пол.    2020г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факта 2021г. к 2020 г.</w:t>
            </w:r>
          </w:p>
        </w:tc>
      </w:tr>
      <w:tr>
        <w:trPr>
          <w:trHeight w:val="6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1п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1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одовой план по неналоговым доходам выполнен на 41%. Поступления по неналоговым доходам ниже уровня прошлого года на 59%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аренды земельных участков</w:t>
      </w:r>
      <w:r>
        <w:rPr>
          <w:sz w:val="26"/>
          <w:szCs w:val="26"/>
        </w:rPr>
        <w:t xml:space="preserve"> поступили в сумме  963 тыс.руб. или 66% к годовому плану. К уровню прошлого года - 203%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очие поступления от использования имущества, находящегося в муниципальной собственности</w:t>
      </w:r>
      <w:r>
        <w:rPr>
          <w:sz w:val="26"/>
          <w:szCs w:val="26"/>
        </w:rPr>
        <w:t xml:space="preserve">  составили 873 тыс.руб. или 49% годового план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уровню прошлого года – 100%.</w:t>
      </w: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Доходы от платных услуг и  компенсации затрат бюджета поселения </w:t>
      </w:r>
      <w:r>
        <w:rPr>
          <w:sz w:val="26"/>
          <w:szCs w:val="26"/>
        </w:rPr>
        <w:t>поступили в сумме  467 тыс.руб., на 92% меньше, чем в прошлом году. Значительное снижение связано с поступлением переходящей дотации в 2020 году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от продажи земли</w:t>
      </w:r>
      <w:r>
        <w:rPr>
          <w:sz w:val="26"/>
          <w:szCs w:val="26"/>
        </w:rPr>
        <w:t xml:space="preserve"> составили 550 тыс.руб. или 83% годового плана . К уровню прошлого года этот показатель увеличился на 48%.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Доходы от перечисления части прибыли муниципальных предприятий</w:t>
      </w:r>
      <w:r>
        <w:rPr>
          <w:sz w:val="26"/>
          <w:szCs w:val="26"/>
        </w:rPr>
        <w:t xml:space="preserve"> по сравнению с аналогичным периодом прошлого года снизились на 9%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от денежных взысканий (штрафов) </w:t>
      </w:r>
      <w:r>
        <w:rPr>
          <w:sz w:val="26"/>
          <w:szCs w:val="26"/>
        </w:rPr>
        <w:t>поступили в сумме 11 тыс.руб., что больше уровня прошлого года на 38 %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Структура не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863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0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ложившаяся структура  неналоговых доходов в отчетном периоде 2021г.  значительно отличается от структуры за 2020г. Выросли удельные веса доходов от аренды земли, от прочих поступлений от использования имущества, находящегося в муниципальной собственности, от продажи земли. Снизился удельный вес доходов от платных услуг и компенсации затрат бюджета поселения с 77% до 16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отчетном периоде 2021 г. из областного бюджета поступила дотация на  выравнивание бюджетной обеспеченности в сумме 5 406 тыс. руб. или 50% от годовых назначен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 же в бюджет поселения поступила субсидия на реализацию мероприятий по обеспечению жильем молодых семей в сумме 388 тыс. руб. или 38% от годовых назначений и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 в сумме 12 тыс. руб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актическое поступление безвозмездных поступлений составило 9% от годового план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городского поселения за 1 полугодие 2021 года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8 878 тыс. руб., при плане на год 120 794 тыс. руб., что составляет 24 % от годовых назначений, в том числе на реализацию программ – 23 245 тыс. руб., при плане  </w:t>
      </w:r>
    </w:p>
    <w:p>
      <w:pPr>
        <w:pStyle w:val="Normal"/>
        <w:jc w:val="both"/>
        <w:rPr/>
      </w:pPr>
      <w:r>
        <w:rPr>
          <w:sz w:val="26"/>
          <w:szCs w:val="26"/>
        </w:rPr>
        <w:t>106 114 тыс. руб. или 22% от годовых назначений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бюджете городского поселения Гаврилов-Ям  на 2021 год непрограммные расходы предусмотрены в сумме 14 680 тыс. руб., исполнены на сумму 5 633 тыс.руб. или  38%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а обеспечение деятельности органов местного самоуправления ( план 11 239 тыс.руб.), факт – 4 764 тыс.руб. , исполнено на 42% от годовых бюджетных ассигнова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резервный фонд администрации городского поселения (план 350 тыс.руб.), факт 71 тыс. руб., исполнено  на 20% от годов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общегосударственные расходы при плане 2 016 тыс. руб.,  фактически освоено  370 тыс. руб., исполнено 18% от год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на оплату информационных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услуг при плане 220 тыс. руб. освоено 108 тыс. руб. или 49%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финансовое обеспечение передаваемых полномочий  (план 367 тыс.руб.),  факт 113 тыс. руб., исполнено 31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доплаты к пенсиям за выслугу лет, замещавшим должности муниципальной службы  97 тыс.руб. при плане 220 тыс.руб. или 44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поддержку деятельности народной дружины 1 тыс. руб. при плане 50 тыс. руб., или 2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финансирование контрольно-счетного органа при плане 218 тыс. руб. фактически освоено 109 тыс. руб., исполнено 50% от годовых назначений.</w:t>
      </w:r>
    </w:p>
    <w:p>
      <w:pPr>
        <w:pStyle w:val="Normal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/>
      </w:pPr>
      <w:r>
        <w:rPr>
          <w:b/>
          <w:color w:val="000000"/>
          <w:spacing w:val="1"/>
          <w:sz w:val="26"/>
          <w:szCs w:val="26"/>
        </w:rPr>
        <w:tab/>
        <w:t xml:space="preserve">                   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униципальные программы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муниципальных программ был утвержден Постановлением  Администрации городского поселения от 13.10.2020 г. № 605. Утверждено было к реализации 11 муниципальных программ. Постановлением Администрации от 26.04.2021г. № 251 в Перечень муниципальных программ были внесены измен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оля программных расходов составляет 88% от общей запланированной суммы расходов бюджета ГП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1 полугодие на реализацию программ было израсходовано 23 245 тыс. руб. или  22% от годового объема.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jc w:val="center"/>
        <w:rPr/>
      </w:pPr>
      <w:r>
        <w:rPr>
          <w:color w:val="000000"/>
          <w:sz w:val="26"/>
          <w:szCs w:val="26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анная программа за 1 полугодие  исполнена на 21%,  произведено расходов на сумму 48 тыс. руб. из 230 тыс.руб. запланированных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 данной программе реализуется две основные задач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 Создание условий для патриотического воспитания молодежи и роста ее  социально-общественной активности -  израсходовано  39 тыс. руб. при плане 140 тыс. руб. или 28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Создание условий для самореализации личности в художественном творчестве – израсходовано  9 тыс. руб. при плане 90 тыс. руб. или 10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/>
      </w:pPr>
      <w:r>
        <w:rPr>
          <w:b/>
          <w:bCs/>
          <w:sz w:val="26"/>
          <w:szCs w:val="26"/>
        </w:rPr>
        <w:t>«Доступная среда в городском поселении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/>
      </w:pPr>
      <w:r>
        <w:rPr>
          <w:color w:val="000000"/>
          <w:sz w:val="26"/>
          <w:szCs w:val="26"/>
        </w:rPr>
        <w:t>Объем финансирования муниципальной программы на 2021 год предусмотрен в сумме 15 тыс. руб. Расходы в 1 поугодии 2021 года по программе не производилис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Объем финансирования муниципальной программы на  2021 год предусмотрен в сумме 1 265 тыс. руб. Муниципальная программа включает:           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Обеспечение жильем молодых семей городского поселения Гаврилов-Ям». Плановый объем ассигнований – 1 150 тыс. руб. В 1 полугодии  израсходовано 638 тыс. руб. (предоставлена социальная выплата 1 семье на приобретение (строительство) жилья)</w:t>
      </w:r>
    </w:p>
    <w:p>
      <w:pPr>
        <w:pStyle w:val="Defaul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Поддержка граждан в сфере ипотечного кредитования на территории городского поселения Гаврилов-Ям». Плановый объем ассигнований по программе – 115 тыс. руб. В 1 полугодии  израсходовано 31 тыс. руб. (поддержку получает 1 семья на возмещение части ежемесячных аннуитетных платежей по кредиту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b w:val="false"/>
          <w:bCs w:val="false"/>
          <w:color w:val="000000"/>
          <w:sz w:val="26"/>
          <w:szCs w:val="26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 xml:space="preserve">Бюджетные ассигнования на 2021 год определены в сумме 18 503 тыс.руб., из которых 6 080 тыс. руб. – средства Федерального бюджета; 954 тыс. руб. – средства областного бюджета, в том числе 700 тыс. руб. на мероприятия по инициативному бюджетированию; 10 000 тыс.руб.- дотация на реализацию приоритетных проектов (благоустройство пруда ул. Комарова), а также 1 469 тыс. руб. – средства бюджета поселения. </w:t>
      </w:r>
      <w:r>
        <w:rPr>
          <w:color w:val="000000"/>
          <w:sz w:val="26"/>
          <w:szCs w:val="26"/>
        </w:rPr>
        <w:t>Расходы в 1 полугодии 2021 года по программе не производилис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финансирования муниципальной программы на  2021 год предусмотрен в сумме 405 тыс. руб.  Произведено расходов на сумму 14 тыс. руб. Муниципальная программа включает:</w:t>
      </w:r>
    </w:p>
    <w:p>
      <w:pPr>
        <w:pStyle w:val="Normal"/>
        <w:tabs>
          <w:tab w:val="clear" w:pos="708"/>
          <w:tab w:val="left" w:pos="1575" w:leader="none"/>
        </w:tabs>
        <w:ind w:firstLine="708"/>
        <w:jc w:val="both"/>
        <w:rPr/>
      </w:pPr>
      <w:r>
        <w:rPr>
          <w:sz w:val="26"/>
          <w:szCs w:val="26"/>
        </w:rPr>
        <w:t>1. Муниципальную целевую программу «Обеспечение первичных мер пожарной безопасности на территории городского поселения Гаврилов-Ям». Плановый объем ассигнований – 200 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Мероприятия по обеспечению безопасности граждан на водных объектах – 100 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. Мероприятия по гражданской обороне и чрезвычайным ситуациям – 105 тыс. руб. Израсходовано в 1 полугодии 2021 г. 14 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>
          <w:color w:val="FF0000"/>
          <w:sz w:val="26"/>
          <w:szCs w:val="26"/>
        </w:rPr>
        <w:t xml:space="preserve">     </w:t>
      </w:r>
      <w:r>
        <w:rPr>
          <w:b/>
          <w:bCs/>
          <w:color w:val="FF0000"/>
          <w:sz w:val="26"/>
          <w:szCs w:val="26"/>
        </w:rPr>
        <w:tab/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физической культуры и спорта в городском поселении Гаврилов-Ям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Данная программа при плане 440 тыс. руб. исполнена за 1 полугодие на сумму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52 тыс. руб. или 80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спортивно-массовой работы с населением – 101 тыс.руб. (84%);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оддержка спортивных традиций – 31 тыс.руб.(32%).</w:t>
      </w:r>
    </w:p>
    <w:p>
      <w:pPr>
        <w:pStyle w:val="Normal"/>
        <w:spacing w:lineRule="atLeast" w:line="24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по муниципальной программе предусмотрены ассигнования на мероприятия, направленные на развитие отрасли физической культуры и спорта в сумме 220 тыс. руб. В 1 полугодии 2021 г. субсидия ФСК «Агат» перечислена в полном объеме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Данная программа при плане 26 152 тыс. руб. исполнена за 1 полугодие 2021 года  на сумму 11 181 тыс. руб. или 43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6"/>
          <w:szCs w:val="26"/>
        </w:rPr>
        <w:t xml:space="preserve">исполнена в сумме 5 568 тыс.руб. при годовом плане   14 178 тыс. руб. или 39%. 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Повышение уровня внешнего благоустройства и санитарного состояния </w:t>
      </w:r>
      <w:r>
        <w:rPr>
          <w:sz w:val="26"/>
          <w:szCs w:val="26"/>
        </w:rPr>
        <w:t>городского поселения, создание условий для отдыха жителей поселения. На реализацию этой задачи потрачены средства в сумме 812 тыс.руб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овершенствование системы комплексного благоустройства городского поселения.</w:t>
      </w:r>
      <w:r>
        <w:rPr>
          <w:sz w:val="26"/>
          <w:szCs w:val="26"/>
        </w:rPr>
        <w:t xml:space="preserve"> Средства затрачены на уличное освещение города (купля-продажа электроэнергии) и обслуживание объектов уличного освещения -  4 756 тыс. руб. при годовых назначениях в сумме 10 376 тыс. руб. или 46%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Ведомствен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6"/>
          <w:szCs w:val="26"/>
        </w:rPr>
        <w:t xml:space="preserve">  за  1 полугодие исполнена на 3 880 тыс. руб., при плане 7 821 тыс. руб., что составляет 50% от годовых назначений. Средства потрачены 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ение деятельности муниципального</w:t>
      </w:r>
      <w:r>
        <w:rPr>
          <w:color w:val="000000"/>
          <w:sz w:val="26"/>
          <w:szCs w:val="26"/>
        </w:rPr>
        <w:t xml:space="preserve"> учреждения </w:t>
      </w:r>
      <w:r>
        <w:rPr>
          <w:bCs/>
          <w:color w:val="000000"/>
          <w:sz w:val="26"/>
          <w:szCs w:val="26"/>
        </w:rPr>
        <w:t>«Управление городского хозяйства»</w:t>
      </w:r>
      <w:r>
        <w:rPr>
          <w:color w:val="000000"/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3. В рамках муниципальной  программы  произведены расходы на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содержанию и ремонту муниципального имущества в сумме 499 тыс. руб., в том числе 460 тыс.руб. - 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1 234 тыс. руб., при плане 2 800 тыс. руб., что составляет 44% от годовых назначений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Объем финансирования муниципальной программы  за  1 полугодие 2021 года  исполнен на сумму 2 010 тыс.руб., при плане  4 070 тыс. руб., что составляет 49% от годовых назначений. Данная программа включает две подпрограммы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униципальная целевая программа «Поддержка и развитие малого и среднего предпринимательства моногорода Гаврилов-Ям». Расходы по данной программе не предусмотрены в бюджете городского поселения из-за отсутствия субсидии из вышестоящих бюджетов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2. </w:t>
      </w:r>
      <w:r>
        <w:rPr>
          <w:rFonts w:eastAsia="Calibri"/>
          <w:bCs/>
          <w:color w:val="000000"/>
          <w:sz w:val="26"/>
          <w:szCs w:val="26"/>
        </w:rPr>
        <w:t>Ведомственная целевая программа</w:t>
      </w:r>
      <w:r>
        <w:rPr>
          <w:rFonts w:eastAsia="Calibri"/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</w:rPr>
        <w:t>Организация деятельности и р</w:t>
      </w:r>
      <w:r>
        <w:rPr>
          <w:rFonts w:eastAsia="Calibri"/>
          <w:bCs/>
          <w:color w:val="000000"/>
          <w:sz w:val="26"/>
          <w:szCs w:val="26"/>
        </w:rPr>
        <w:t>азвити</w:t>
      </w:r>
      <w:r>
        <w:rPr>
          <w:bCs/>
          <w:color w:val="000000"/>
          <w:sz w:val="26"/>
          <w:szCs w:val="26"/>
        </w:rPr>
        <w:t>я</w:t>
      </w:r>
      <w:r>
        <w:rPr>
          <w:rFonts w:eastAsia="Calibri"/>
          <w:bCs/>
          <w:color w:val="000000"/>
          <w:sz w:val="26"/>
          <w:szCs w:val="26"/>
        </w:rPr>
        <w:t xml:space="preserve">  учреждения и</w:t>
      </w:r>
      <w:r>
        <w:rPr>
          <w:bCs/>
          <w:color w:val="000000"/>
          <w:sz w:val="26"/>
          <w:szCs w:val="26"/>
        </w:rPr>
        <w:t xml:space="preserve">нфраструктуры поддержки субъектов малого и среднего предпринимательства </w:t>
      </w:r>
      <w:r>
        <w:rPr>
          <w:rFonts w:eastAsia="Calibri"/>
          <w:bCs/>
          <w:color w:val="000000"/>
          <w:sz w:val="26"/>
          <w:szCs w:val="26"/>
        </w:rPr>
        <w:t xml:space="preserve">в городском  поселении  Гаврилов-Ям» </w:t>
      </w:r>
      <w:r>
        <w:rPr>
          <w:color w:val="000000"/>
          <w:sz w:val="26"/>
          <w:szCs w:val="26"/>
        </w:rPr>
        <w:t xml:space="preserve">за 1 полугодие исполнена на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sz w:val="26"/>
          <w:szCs w:val="26"/>
        </w:rPr>
        <w:t>2 010 тыс. руб., при плане   4 070 тыс.руб., что составляет 49% от годовых назначений. Средства направлены на обеспечение деятельности учреждения «Центр поддержки предпринимательства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i w:val="false"/>
          <w:iCs w:val="false"/>
          <w:color w:val="000000"/>
          <w:sz w:val="26"/>
          <w:szCs w:val="26"/>
        </w:rPr>
        <w:t xml:space="preserve"> </w:t>
      </w:r>
      <w:r>
        <w:rPr>
          <w:i w:val="false"/>
          <w:iCs w:val="false"/>
          <w:color w:val="000000"/>
          <w:sz w:val="26"/>
          <w:szCs w:val="26"/>
        </w:rPr>
        <w:t>« 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довые назначения по этой программе запланированы в размере 300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За 1 полугодие произведено расходов в сумме 69 тыс.руб. или 23% от годовых бюджетных назначений.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</w:t>
      </w:r>
      <w:r>
        <w:rPr>
          <w:b/>
          <w:bCs/>
          <w:color w:val="000000"/>
          <w:sz w:val="26"/>
          <w:szCs w:val="26"/>
        </w:rPr>
        <w:t>«Развитие дорожного хозяйства и транспорта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</w:t>
      </w:r>
      <w:r>
        <w:rPr>
          <w:b/>
          <w:bCs/>
          <w:color w:val="000000"/>
          <w:sz w:val="26"/>
          <w:szCs w:val="26"/>
        </w:rPr>
        <w:t>в городском поселении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Годовые ассигнования по программе определены  в сумме 54 645 тыс. руб.,  фактическое исполнение за 1 полугодие 2021 года по программе – 8 871 тыс. руб., в том числе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 </w:t>
      </w:r>
      <w:r>
        <w:rPr>
          <w:b/>
          <w:color w:val="000000"/>
          <w:sz w:val="26"/>
          <w:szCs w:val="26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6"/>
          <w:szCs w:val="26"/>
        </w:rPr>
        <w:t xml:space="preserve"> предусмотрено выполнение 2-х задач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транспортно-эксплуатационного состояния дорог для безопасного движения. Плановые назначения по этой задаче 1 404 тыс. руб. Расходы в 1 полугодии составили 442 тыс. руб. или 32% от годовых назначени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сохранности сети дорог общего пользования. Плановые ассигнования – 52 641 тыс. руб., в том числе за счет средств областного бюджета на капитальный ремонт, ремонт и содержание дорог – 39 100 тыс. руб. Факт 1 полугодия – 8 189 тыс. руб. Средства затрачены на содержание дорог и экспертизу сметной документации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</w:t>
      </w:r>
      <w:r>
        <w:rPr>
          <w:b w:val="false"/>
          <w:bCs w:val="false"/>
          <w:color w:val="000000"/>
          <w:sz w:val="26"/>
          <w:szCs w:val="26"/>
        </w:rPr>
        <w:t xml:space="preserve">-  </w:t>
      </w:r>
      <w:r>
        <w:rPr>
          <w:bCs w:val="false"/>
          <w:color w:val="000000"/>
          <w:sz w:val="26"/>
          <w:szCs w:val="26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6"/>
          <w:szCs w:val="26"/>
        </w:rPr>
        <w:t xml:space="preserve"> ассигнования предусмотрены в сумме 480 тыс. руб. В 1 полугодии произведены расходы в сумме 240 тыс. руб. или 50% от годовых бюджетных назначений.</w:t>
      </w:r>
    </w:p>
    <w:p>
      <w:pPr>
        <w:pStyle w:val="ConsPlusTitle"/>
        <w:ind w:firstLine="709"/>
        <w:jc w:val="both"/>
        <w:rPr>
          <w:rFonts w:eastAsia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>Также по муниципальной программе предусмотрены ассигнования на мероприятия, направленные на повышение безопасности на пешеходных переходах в городском поселении Гаврилов-Ям в сумме 120 тыс. руб. В 1 полугодии 2021 г. расходы не производились.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Энергосбережение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</w:t>
      </w:r>
      <w:r>
        <w:rPr>
          <w:b w:val="false"/>
          <w:bCs w:val="false"/>
          <w:color w:val="000000"/>
          <w:sz w:val="26"/>
          <w:szCs w:val="26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/>
        <w:t>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</w:t>
      </w:r>
      <w:r>
        <w:rPr>
          <w:b w:val="false"/>
          <w:bCs w:val="false"/>
          <w:color w:val="000000"/>
          <w:sz w:val="26"/>
          <w:szCs w:val="26"/>
        </w:rPr>
        <w:t>Бюджетные ассигнования на 2021 год определены в сумме 90 тыс. руб. на актуализацию схемы теплоснабжения.  За 1 полугодие 2021 г. произведены расходы на сумму 29 тыс. руб. или 32% от годовых бюджетных назначений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ервный фонд Администрации городского поселения Гаврилов-Ям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статьи 81 Бюджетного кодекса Российской Федерации в бюджете городского поселения  предусмотрены ассигнования на создание резервного фонда Администрации городского поселения  в сумме 350 тыс. руб.  Расходование средств Резервного фонда производилось в соответствии с Порядком, утвержденным постановлением администрации городского поселения  № 807 от 30.12.2020 года. Расходы за 1полугодие 2021 года составили  71 тыс. руб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</w:t>
      </w:r>
    </w:p>
    <w:p>
      <w:pPr>
        <w:pStyle w:val="Normal"/>
        <w:ind w:firstLine="708"/>
        <w:rPr>
          <w:color w:val="FF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080" w:right="707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иложениях к Решению дефицит составляет 3 163 тыс. руб. Во втором квартале 2021 г. снимались расходы (федеральные и областные деньги) по молодой семье, в доходы изменения будут внесены следующим Решением Муниципального Сов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2:37:00Z</dcterms:created>
  <dc:creator>Buh 3</dc:creator>
  <dc:description/>
  <dc:language>en-US</dc:language>
  <cp:lastModifiedBy>IRU</cp:lastModifiedBy>
  <cp:lastPrinted>2016-04-15T08:43:00Z</cp:lastPrinted>
  <dcterms:modified xsi:type="dcterms:W3CDTF">2021-08-25T12:37:00Z</dcterms:modified>
  <cp:revision>2</cp:revision>
  <dc:subject/>
  <dc:title>ПОЯСНИТЕЛЬНАЯ ЗАПИСКА</dc:title>
</cp:coreProperties>
</file>