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июня 2021 года</w:t>
        <w:tab/>
        <w:tab/>
        <w:tab/>
        <w:tab/>
        <w:tab/>
        <w:tab/>
        <w:tab/>
        <w:tab/>
        <w:tab/>
        <w:t>№ 8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5.12.2020г. № 68 «О бюджете  городского поселения Гаврилов-Ям на 2021 год и  на плановый период 2022-2023 годов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Й СОВЕТ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5.12.2020г. № 68 «О бюджете городского поселения Гаврилов-Ям на 2021 год и плановый период 2022 -2023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7 631 542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21 103 781,00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 3 472 239,00 рублей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2. Пункт 2 Решения Муниципального Совета от 15.12.2020г. № 68 «О бюджете городского поселения Гаврилов-Ям на 2021 год и плановый период 2022 -2023 годов» (далее - Решение) изложить 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поселения Гаврилов-Ям  на плановый период 2022-2023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2 год в сумме 71 321 226 рублей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2 год в сумме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 321 226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264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3 год в сумме 74 446 976 рублей,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3 год в сумм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4 446 976 рублей, в том числе условно утвержденные расходы в сумме 2 900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1-11  Решения Муниципального Совета от 15.12.2020 № 68 изложить в редакции приложений 1-11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Н.А. Грек </w:t>
        <w:tab/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0:00Z</dcterms:created>
  <dc:creator>1</dc:creator>
  <dc:description/>
  <cp:keywords/>
  <dc:language>en-US</dc:language>
  <cp:lastModifiedBy>IRU</cp:lastModifiedBy>
  <cp:lastPrinted>2021-06-16T10:45:00Z</cp:lastPrinted>
  <dcterms:modified xsi:type="dcterms:W3CDTF">2021-06-16T07:46:00Z</dcterms:modified>
  <cp:revision>3</cp:revision>
  <dc:subject/>
  <dc:title>П О С Т А Н О В Л Е Н И Е</dc:title>
</cp:coreProperties>
</file>