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1270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40"/>
          <w:szCs w:val="40"/>
        </w:rPr>
        <w:t xml:space="preserve">Р Е Ш Е Н И 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 октября 2024 года</w:t>
        <w:tab/>
        <w:tab/>
        <w:tab/>
        <w:tab/>
        <w:tab/>
        <w:tab/>
        <w:tab/>
        <w:tab/>
        <w:tab/>
        <w:tab/>
        <w:t xml:space="preserve">№ 8  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 внесении изменений и дополнений в Решение Муниципального Совета от 19.12.2023 г. № 246 «О бюджете городского поселения Гаврилов-Ям Гаврилов-Ямского муниципального района Ярославской области на 2024 год и на плановый период 2025-2026 годов»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Муниципального Совета от 19.12.2023 г. № 246 «О бюджете городского поселения Гаврилов-Ям на 2024 год и плановый период 2025 -2026 годов»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Утвердить основные характеристики бюджета городского поселения Гаврилов-Ям на 2024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объем доходов бюджета городского поселения Гаврилов-Ям в сумме 572 678 177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городского поселения Гаврилов-Ям в сумме 582 918 177 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бюджета в сумме 10 240 000,00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ложения 1,3,5,7,9,11 Решения Муниципального Совета от 19.12.2023 № 246 изложить в редакции приложений 1-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Муниципального Совета   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Гаврилов-Ям </w:t>
        <w:tab/>
        <w:t xml:space="preserve">          Н.Н.Жукова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Глава город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Гаврилов-Ям                  </w:t>
        <w:tab/>
        <w:tab/>
        <w:t xml:space="preserve">                                             А.Н. Тощигин</w:t>
      </w:r>
    </w:p>
    <w:sectPr>
      <w:type w:val="nextPage"/>
      <w:pgSz w:w="12240" w:h="15840"/>
      <w:pgMar w:left="1259" w:right="72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Название_пост"/>
    <w:basedOn w:val="Heading"/>
    <w:next w:val="Style16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16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33:00Z</dcterms:created>
  <dc:creator>1</dc:creator>
  <dc:description/>
  <cp:keywords/>
  <dc:language>en-US</dc:language>
  <cp:lastModifiedBy>IRU</cp:lastModifiedBy>
  <cp:lastPrinted>2024-09-30T14:10:00Z</cp:lastPrinted>
  <dcterms:modified xsi:type="dcterms:W3CDTF">2024-10-22T13:30:00Z</dcterms:modified>
  <cp:revision>3</cp:revision>
  <dc:subject/>
  <dc:title>П О С Т А Н О В Л Е Н И Е</dc:title>
</cp:coreProperties>
</file>