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ешением Муниципального Совета городского поселения Гаврилов-Ям  от 15.12.2020 № 68 «О бюджете городского поселения Гаврилов-Ям на 2021 год и на плановый период 2022 и 2023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водной бюджетной росписью бюджета городского поселения на 2021 год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доходов в сумме 115 942 тыс.рублей (в том числе собственных (налоговых и неналоговых) доходов в сумме 48 591 тыс. рублей), </w:t>
      </w:r>
    </w:p>
    <w:p>
      <w:pPr>
        <w:pStyle w:val="Default"/>
        <w:jc w:val="both"/>
        <w:rPr/>
      </w:pPr>
      <w:r>
        <w:rPr>
          <w:sz w:val="28"/>
          <w:szCs w:val="28"/>
        </w:rPr>
        <w:t>- расходов в сумме 119 716 тыс.рублей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доходам   – 116 642 тыс. руб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расходам  – 120 416 тыс.руб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объему дефицита – 3 774 тыс.рубл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. в доход бюджета поступили средства в сумме 12 791 тыс.руб. или 11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квартал  2021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квартал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1г. к 2020г.</w:t>
            </w:r>
          </w:p>
        </w:tc>
      </w:tr>
      <w:tr>
        <w:trPr>
          <w:trHeight w:val="706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69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26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69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445"/>
        <w:gridCol w:w="3445"/>
      </w:tblGrid>
      <w:tr>
        <w:trPr>
          <w:trHeight w:val="30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0г.,%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в 1 квартале 2021 существенно изменилась по сравнению с аналогичным периодом прошлого года. Вырос удельный вес налоговых доходов с 49% до 70% и снизился удельный вес неналоговых доходов с 34% до 9%. Удельный вес безвозмездных перечислений вырос на 4 процентных пункта. Как и в 2020г., так и в 2021г. наибольший удельный занимают налоговые доходы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в абсолютных размерах увеличились на 46 тыс.руб. и составили к уровню 2020г. 101%.  Наибольший прирост-67% -обеспечен поступлениями НДФ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кв. 202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1г. к  2020г.</w:t>
            </w:r>
          </w:p>
        </w:tc>
      </w:tr>
      <w:tr>
        <w:trPr>
          <w:trHeight w:val="45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 </w:t>
            </w:r>
          </w:p>
        </w:tc>
      </w:tr>
      <w:tr>
        <w:trPr>
          <w:trHeight w:val="40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 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9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ДФЛ  </w:t>
      </w:r>
      <w:r>
        <w:rPr>
          <w:sz w:val="28"/>
          <w:szCs w:val="28"/>
        </w:rPr>
        <w:t>поступил в сумме  6 018 тыс.руб. , что больше уровня прошлого года на 4%. Годовой план  выполнен на 2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цизы</w:t>
      </w:r>
      <w:r>
        <w:rPr>
          <w:sz w:val="28"/>
          <w:szCs w:val="28"/>
        </w:rPr>
        <w:t xml:space="preserve"> поступили в сумме 615 тыс. руб., что выше уровня прошлого года на 5%. План по поступлению </w:t>
      </w:r>
      <w:r>
        <w:rPr>
          <w:b/>
          <w:sz w:val="28"/>
          <w:szCs w:val="28"/>
        </w:rPr>
        <w:t>акцизов</w:t>
      </w:r>
      <w:r>
        <w:rPr>
          <w:sz w:val="28"/>
          <w:szCs w:val="28"/>
        </w:rPr>
        <w:t xml:space="preserve"> выполнен на 22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сумме 425 тыс.руб., что на 2% ниже уровня прошлого года.  Исполнение годового плана 8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сумме 1 940 тыс.руб. или 23 % к годовому плану. В сравнении с прошлым годом поступление земельного налога за аналогичный период на 10% 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Структура налоговых доходов</w:t>
      </w:r>
      <w:r>
        <w:rPr>
          <w:sz w:val="28"/>
          <w:szCs w:val="28"/>
        </w:rPr>
        <w:t xml:space="preserve"> сложилась следующим образом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184"/>
        <w:gridCol w:w="2835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%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структура налоговых доходов не изменилась. Как и в 2020 г., так и в 2021г. на 1 месте  - поступления НДФЛ, на 2-ом - земельный налог, на 3-ем - акцизы. Поступления от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993"/>
        <w:gridCol w:w="992"/>
        <w:gridCol w:w="992"/>
        <w:gridCol w:w="851"/>
        <w:gridCol w:w="1296"/>
      </w:tblGrid>
      <w:tr>
        <w:trPr>
          <w:trHeight w:val="299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1 кв.    2020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1г. к 2020 г.</w:t>
            </w:r>
          </w:p>
        </w:tc>
      </w:tr>
      <w:tr>
        <w:trPr>
          <w:trHeight w:val="630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1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ой план по неналоговым доходам выполнен на 29%. Поступления по неналоговым доходам ниже уровня прошлого года на 83% связаны с переходящей дотацией в сумме 5 000 тыс. руб. в 2020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аренды земельных участков</w:t>
      </w:r>
      <w:r>
        <w:rPr>
          <w:sz w:val="28"/>
          <w:szCs w:val="28"/>
        </w:rPr>
        <w:t xml:space="preserve"> поступили в сумме  321 тыс.руб. или 25% к годовому плану. К уровню прошлого года - 121%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чие поступления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 составили 473 тыс.руб. или 26% годового пла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уровню прошлого года – 117%.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оходы от платных услуг и  компенсации затрат бюджета поселения </w:t>
      </w:r>
      <w:r>
        <w:rPr>
          <w:sz w:val="28"/>
          <w:szCs w:val="28"/>
        </w:rPr>
        <w:t>поступили в сумме  143 тыс.руб., на 97% меньше, чем в прошлом году. Значительное снижение связано с поступлением переходящей дотации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ходы от продажи земли</w:t>
      </w:r>
      <w:r>
        <w:rPr>
          <w:sz w:val="28"/>
          <w:szCs w:val="28"/>
        </w:rPr>
        <w:t xml:space="preserve"> составили 141 тыс.руб. или 35% годового плана . К уровню прошлого года этот показатель увеличился на 29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ы от денежных взысканий (штрафов) </w:t>
      </w:r>
      <w:r>
        <w:rPr>
          <w:sz w:val="28"/>
          <w:szCs w:val="28"/>
        </w:rPr>
        <w:t>в бюджете городского поселения на 2021 год не запланированы и не поступа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руктура неналоговых доходов</w:t>
      </w:r>
      <w:r>
        <w:rPr>
          <w:sz w:val="28"/>
          <w:szCs w:val="28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701"/>
      </w:tblGrid>
      <w:tr>
        <w:trPr>
          <w:trHeight w:val="4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1г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труктура  неналоговых доходов в отчетном периоде 2021г.  значительно отличается от структуры за 2020г. Вырос удельный вес доходов от использования имущества, находящегося в муниципальной собственности с 7% до 4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рос удельный вес доходов от аренды земли с 4% до 30%. Остальные источники неналоговых поступлений распределились в равных долях по 13%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2021 г. из областного бюджета поступила дотация на  выравнивание бюджетной обеспеченности в сумме 2 703 тыс. руб. или 25% от годовых назнач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же в бюджет поселения поступила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2 тыс. 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актическое поступление безвозмездных поступлений составило 4% от годового пла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за 1 квартал 2021 года состав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969 тыс. руб., при плане на год 120 416 тыс. руб., что составляет 12 % от годовых назначений, в том числе на реализацию программ – 12 570 тыс. руб., при плане  </w:t>
      </w:r>
    </w:p>
    <w:p>
      <w:pPr>
        <w:pStyle w:val="Normal"/>
        <w:jc w:val="both"/>
        <w:rPr/>
      </w:pPr>
      <w:r>
        <w:rPr>
          <w:sz w:val="28"/>
          <w:szCs w:val="28"/>
        </w:rPr>
        <w:t>105 503 тыс. руб. или 12% от годовых назначени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бюджете городского поселения Гаврилов-Ям  на 2021 год непрограммные расходы предусмотрены в сумме 14 913 тыс. руб., исполнены на сумму 2 398 тыс.руб. или  16%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еспечение деятельности органов местного само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( план 11 239 тыс.руб.), факт – 2 079 тыс.руб. , исполнено на 18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зервный фонд администрации городского поселения (план 350 тыс.руб.), факт 6 тыс. руб., исполнено  на 2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общегосударственные расходы при плане 2 249 тыс. руб.,  фактически освоено  106 тыс. руб., исполнено 5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на оплату информационных услуг при плане 220 тыс. руб. освоено 61 тыс. руб. или 28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финансовое обеспечение передаваемых полномочий  (план 367 тыс.руб.),  факт 42 тыс. руб., исполнено 11% от годовых назнач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платы к пенсиям за выслугу лет, замещавшим должности муниципальной службы  48 тыс.руб. при плане 220 тыс.руб. или 22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оддержку деятельности народной дружины 1 тыс. руб. при плане 50 тыс. руб., или 2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финансирование контрольно-счетного органа при плане 218 тыс. руб. фактически освоено 55 тыс. руб., исполнено 25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8"/>
          <w:szCs w:val="28"/>
        </w:rPr>
        <w:tab/>
        <w:t xml:space="preserve">     </w:t>
      </w:r>
      <w:r>
        <w:rPr>
          <w:b/>
          <w:color w:val="000000"/>
          <w:sz w:val="28"/>
          <w:szCs w:val="28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муниципальных программ был утвержден Постановлением  Администрации городского поселения от 13.10.2020 г. № 605. Утверждено было к реализации 11 муниципальных програм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программных расходов составляет 88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квартал на реализацию программ было израсходовано 12 570 тыс. руб. или  12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</w:rPr>
      </w:pPr>
      <w:r>
        <w:rPr>
          <w:color w:val="000000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</w:rPr>
      </w:pPr>
      <w:r>
        <w:rPr>
          <w:color w:val="000000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за 1 квартал  исполнена на 3%,  произведено расходов на сумму 7,5 тыс. руб. из 230 тыс.руб. запланиров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Создание условий для патриотического воспитания молодежи и роста ее  социально-общественной активности -  израсходовано  7,5 тыс. руб. при плане 140 тыс. руб. или 5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оздание условий для самореализации личности в художественном творчестве – расходы по второй задаче не производи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униципальной программы на 2021 год предусмотрен в сумме 30 тыс. руб. Расходы в 1 квартале 2021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муниципальной программы на  2021 год предусмотрен в сумме 1 775 тыс. руб. Муниципальная программа включает: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униципальную целевую программу «Обеспечение жильем </w:t>
      </w:r>
    </w:p>
    <w:p>
      <w:pPr>
        <w:pStyle w:val="Normal"/>
        <w:jc w:val="both"/>
        <w:rPr/>
      </w:pPr>
      <w:r>
        <w:rPr>
          <w:sz w:val="28"/>
          <w:szCs w:val="28"/>
        </w:rPr>
        <w:t>молодых семей городского поселения Гаврилов-Ям». Плановый объем ассигнований – 1 660 тыс. руб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целевую программу «Поддержка граждан в сфер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ипотечного кредитования на территории городского поселения Гаврилов-Ям». Плановый объем ассигнований по программе – 115 тыс. руб. В 1 квартале  израсходовано 17 тыс. руб. (поддержку получила 1 семья на возмещение части ежемесячных аннуитетных платежей по кредиту).</w:t>
      </w:r>
    </w:p>
    <w:p>
      <w:pPr>
        <w:pStyle w:val="ConsPlusTitl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ые ассигнования на 2021 год определены в сумме 18 503 тыс.руб., из которых 6 080 тыс. руб. – средства Федерального бюджета; 954 тыс. руб. – средства областного бюджета, в том числе 700 тыс. руб. на мероприятия по инициативному бюджетированию; 10 000 тыс.руб.- дотация на реализацию приоритетных проектов (благоустройство пруда ул. Комарова), а также 1 469 тыс. руб. – средства бюджета поселения. </w:t>
      </w:r>
      <w:r>
        <w:rPr>
          <w:color w:val="000000"/>
          <w:sz w:val="28"/>
          <w:szCs w:val="28"/>
        </w:rPr>
        <w:t>Расходы в 1 квартале 2021 года по программе не производилис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«Защита населения и территории городского поселения Гаврилов-Ям от 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на  2021 год предусмотрен в сумме 982 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/>
      </w:pPr>
      <w:r>
        <w:rPr>
          <w:sz w:val="28"/>
          <w:szCs w:val="28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Плановый объем ассигнований – 200 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Мероприятия по обеспечению безопасности граждан на водных объектах – 100 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о гражданской обороне и чрезвычайным ситуациям – 682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 расходы по этой программе не производились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8"/>
          <w:szCs w:val="28"/>
        </w:rPr>
        <w:t>Данная программа при плане 440 тыс. руб. исполнена за 1 квартал на сумму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1 тыс. руб. или 57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здание условий для спортивно-массовой работы с населением – 26 тыс.руб. (22%);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держка спортивных традиций – 5 тыс.руб.(5%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В 1 квартале 2021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ая программа при плане 26 239 тыс. руб. исполнена за 1 квартал 2021 года  на сумму 6 210 тыс. руб. или 24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8"/>
          <w:szCs w:val="28"/>
        </w:rPr>
        <w:t xml:space="preserve">исполнена в сумме 3 745 тыс.руб. при годовом плане   13 998 тыс. руб. или 27%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вышение уровня внешнего благоустройства и санитарного состояния </w:t>
      </w:r>
      <w:r>
        <w:rPr>
          <w:sz w:val="28"/>
          <w:szCs w:val="28"/>
        </w:rPr>
        <w:t>городского поселения, создание условий для отдыха жителей поселения. На реализацию этой задачи потрачены средства в сумме 116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системы комплексного благоустройства городского поселения.</w:t>
      </w:r>
      <w:r>
        <w:rPr>
          <w:sz w:val="28"/>
          <w:szCs w:val="28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3 630 тыс. руб. при годовых назначениях в сумме 10 376 тыс. руб. или 3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8"/>
          <w:szCs w:val="28"/>
        </w:rPr>
        <w:t xml:space="preserve">  за  1 квартал исполнена на 1 728 тыс. руб., при плане 8 021 тыс. руб., что составляет 22% от годовых назначений. Средства потрачены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муниципального</w:t>
      </w:r>
      <w:r>
        <w:rPr>
          <w:color w:val="000000"/>
          <w:sz w:val="28"/>
          <w:szCs w:val="28"/>
        </w:rPr>
        <w:t xml:space="preserve"> учреждения </w:t>
      </w:r>
      <w:r>
        <w:rPr>
          <w:bCs/>
          <w:color w:val="000000"/>
          <w:sz w:val="28"/>
          <w:szCs w:val="28"/>
        </w:rPr>
        <w:t>«Управление городского хозяйства»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по содержанию и ремонту муниципального имущества в сумме 249 тыс. руб., в том числе 235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488 тыс. руб., при плане 2 800 тыс. руб., что составляет 17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муниципальной программы  за  1 квартал 2021 года  исполнен на сумму 870 тыс.руб., при плане  4 070 тыс. руб., что составляет 21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ая целевая программа «Поддержка и развитие малого и среднего предпринимательства моногорода Гаврилов-Ям». Расходы по данной программе не предусмотрены в бюджете городского поселения из-за отсутствия субсидии из вышестоящих бюдже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bCs/>
          <w:color w:val="000000"/>
          <w:sz w:val="28"/>
          <w:szCs w:val="28"/>
        </w:rPr>
        <w:t>Ведомственная целевая программа</w:t>
      </w:r>
      <w:r>
        <w:rPr>
          <w:rFonts w:eastAsia="Calibri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рганизация деятельности и р</w:t>
      </w:r>
      <w:r>
        <w:rPr>
          <w:rFonts w:eastAsia="Calibri"/>
          <w:bCs/>
          <w:color w:val="000000"/>
          <w:sz w:val="28"/>
          <w:szCs w:val="28"/>
        </w:rPr>
        <w:t>азвити</w:t>
      </w:r>
      <w:r>
        <w:rPr>
          <w:bCs/>
          <w:color w:val="000000"/>
          <w:sz w:val="28"/>
          <w:szCs w:val="28"/>
        </w:rPr>
        <w:t>я</w:t>
      </w:r>
      <w:r>
        <w:rPr>
          <w:rFonts w:eastAsia="Calibri"/>
          <w:bCs/>
          <w:color w:val="000000"/>
          <w:sz w:val="28"/>
          <w:szCs w:val="28"/>
        </w:rPr>
        <w:t xml:space="preserve">  учреждения и</w:t>
      </w:r>
      <w:r>
        <w:rPr>
          <w:bCs/>
          <w:color w:val="000000"/>
          <w:sz w:val="28"/>
          <w:szCs w:val="28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8"/>
          <w:szCs w:val="28"/>
        </w:rPr>
        <w:t xml:space="preserve">в городском  поселении  Гаврилов-Ям» </w:t>
      </w:r>
      <w:r>
        <w:rPr>
          <w:color w:val="000000"/>
          <w:sz w:val="28"/>
          <w:szCs w:val="28"/>
        </w:rPr>
        <w:t>за 1 квартал исполнена на 870 тыс. руб., при плане   4 070 тыс.руб., что составляет 21% от годовых назначений. Средства направлены на обеспечение деятельности учреждения «Центр поддержки предпринимательства».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>
          <w:bCs w:val="false"/>
          <w:i w:val="false"/>
          <w:iCs w:val="false"/>
          <w:color w:val="000000"/>
        </w:rPr>
        <w:t>М</w:t>
      </w:r>
      <w:r>
        <w:rPr>
          <w:i w:val="false"/>
          <w:iCs w:val="false"/>
          <w:color w:val="000000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назначения по этой программе запланированы в размере 3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1 квартал произведено расходов в сумме 44 тыс.руб. или 15% от годовых бюджетных назначений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Cs w:val="false"/>
          <w:i w:val="false"/>
          <w:iCs w:val="false"/>
          <w:color w:val="000000"/>
        </w:rPr>
        <w:t>М</w:t>
      </w:r>
      <w:r>
        <w:rPr>
          <w:i w:val="false"/>
          <w:iCs w:val="false"/>
          <w:color w:val="000000"/>
        </w:rPr>
        <w:t>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дорожного хозяйства и транспор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одовые ассигнования по программе определены  в сумме 52 845 тыс. руб.,  фактическое исполнение за 1 квартал 2021 года по программе – 5 170 тыс. 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 </w:t>
      </w:r>
      <w:r>
        <w:rPr>
          <w:b/>
          <w:color w:val="000000"/>
          <w:sz w:val="28"/>
          <w:szCs w:val="28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8"/>
          <w:szCs w:val="28"/>
        </w:rPr>
        <w:t xml:space="preserve"> предусмотрено выполнение 2-х задач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лучшение транспортно-эксплуатационного состояния дорог для безопасного движения. Плановые назначения по этой задаче 1 404 тыс. руб. Расходы в 1 квартале составили 39 тыс. руб. или 3% от годовых назнач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еспечение сохранности сети дорог общего пользования. Плановы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гнования – 50 841 тыс. руб., в том числе за счет средств областного бюджета на капитальный ремонт, ремонт и содержание дорог – 39 100 тыс. руб. Факт 1 квартала – 4 991 тыс. руб. Средства затрачены на зимнее содержание дорог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    </w:t>
      </w:r>
      <w:r>
        <w:rPr>
          <w:b w:val="false"/>
          <w:bCs w:val="false"/>
          <w:color w:val="000000"/>
        </w:rPr>
        <w:t xml:space="preserve">- </w:t>
      </w:r>
      <w:r>
        <w:rPr>
          <w:bCs w:val="false"/>
          <w:color w:val="000000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</w:rPr>
        <w:t xml:space="preserve"> ассигнования предусмотрены в сумме 480 тыс. руб. В 1 квартале произведены расходы в сумме 140 тыс. руб. или 29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>Также по муниципальной программе предусмотрены ассигнования на мероприятия, направленные на повышение безопасности на пешеходных переходах в городском поселении Гаврилов-Ям в сумме 120 тыс. руб. В 1 квартале 2021 г. расходы не производились.</w:t>
      </w:r>
    </w:p>
    <w:p>
      <w:pPr>
        <w:pStyle w:val="ConsPlusTitle"/>
        <w:jc w:val="center"/>
        <w:rPr>
          <w:rFonts w:eastAsia="Times New Roman"/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     </w:t>
      </w:r>
      <w:r>
        <w:rPr>
          <w:b w:val="false"/>
          <w:bCs w:val="false"/>
          <w:color w:val="000000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Бюджетные ассигнования на 2021 год определены в сумме 90 тыс. руб. на актуализацию схемы теплоснабжения.  За 1 квартал 2020 г. расходы по программе не производились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ервный фонд Администрации городского поселения </w:t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врилов-Ям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1квартал 2021 года составили  6 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30:00Z</dcterms:created>
  <dc:creator>Buh 3</dc:creator>
  <dc:description/>
  <dc:language>en-US</dc:language>
  <cp:lastModifiedBy>IRU</cp:lastModifiedBy>
  <cp:lastPrinted>2016-04-15T08:43:00Z</cp:lastPrinted>
  <dcterms:modified xsi:type="dcterms:W3CDTF">2021-04-27T10:30:00Z</dcterms:modified>
  <cp:revision>2</cp:revision>
  <dc:subject/>
  <dc:title>ПОЯСНИТЕЛЬНАЯ ЗАПИСКА</dc:title>
</cp:coreProperties>
</file>