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 апреля 2021 года</w:t>
        <w:tab/>
        <w:tab/>
        <w:tab/>
        <w:tab/>
        <w:tab/>
        <w:tab/>
        <w:tab/>
        <w:tab/>
        <w:tab/>
        <w:t>№ 78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I квартал 2021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б исполнении бюджета городского поселения Гаврилов-Ям за I квартал 2021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5.12.2020 г. № 68 «О бюджете городского поселения Гаврилов-Ям на 2021 год и плановый период 2022-2023 годов».</w:t>
      </w:r>
    </w:p>
    <w:p>
      <w:pPr>
        <w:pStyle w:val="Style26"/>
        <w:spacing w:before="0" w:after="0"/>
        <w:ind w:firstLine="851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в доход бюджета городского поселения Гаврилов-Ям поступили средства в сумме 12 791 тыс. руб., что составляет 11% от годового плана. При этом план доходов без учета безвозмездных поступлений из вышестоящих бюджетов исполнен в сумме 10 076 тыс.руб. или на 21% к плану года. Безвозмездные перечисления выполнены в сумме 2 715 тыс. руб. или 4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расходам бюджет городского поселения в I квартале 2021 года исполнен в сумме 14 969 тыс. руб. или 12 % к утвержденным ассигнованиям на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й дефицит бюджета составил 3 774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ефицит бюджета составил 2 17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сполнении бюджета городского поселения Гаврилов-Ям за I квартал 2021 года принять к сведению (приложения 1-5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>Н.А.Гре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азвание_пост"/>
    <w:basedOn w:val="Heading"/>
    <w:next w:val="Style22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2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3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04:00Z</dcterms:created>
  <dc:creator>1</dc:creator>
  <dc:description/>
  <cp:keywords/>
  <dc:language>en-US</dc:language>
  <cp:lastModifiedBy>IRU</cp:lastModifiedBy>
  <cp:lastPrinted>2021-01-12T10:53:00Z</cp:lastPrinted>
  <dcterms:modified xsi:type="dcterms:W3CDTF">2021-04-27T12:47:00Z</dcterms:modified>
  <cp:revision>3</cp:revision>
  <dc:subject/>
  <dc:title>П О С Т А Н О В Л Е Н И Е</dc:title>
</cp:coreProperties>
</file>