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 отчету по исполнению бюджета городского поселения Гаврилов-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сполнение бюджета городского поселения осуществлялось в соответствии с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Решением Муниципального Совета городского поселения Гаврилов-Ям  от 17.12.2019 № 22 «О бюджете городского поселения Гаврилов-Ям на 2020 год и на плановый период 2021 и 2022 годов» (с учетом внесенных изменений и дополнений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сводной бюджетной росписью бюджета городского поселения на 2020 год. 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ервоначально бюджет городского поселения был утвержден с прогнозируемым объемом: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доходов в сумме 103 097 тыс.рублей (в том числе собственных (налоговых и неналоговых) доходов в сумме 50 638 тыс. рублей), </w:t>
      </w:r>
    </w:p>
    <w:p>
      <w:pPr>
        <w:pStyle w:val="Default"/>
        <w:jc w:val="both"/>
        <w:rPr/>
      </w:pPr>
      <w:r>
        <w:rPr>
          <w:sz w:val="28"/>
          <w:szCs w:val="28"/>
        </w:rPr>
        <w:t>- расходов в сумме 103 097 тыс.рублей.</w:t>
      </w:r>
    </w:p>
    <w:p>
      <w:pPr>
        <w:pStyle w:val="Default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учетом изменений и дополнений в Решение в отчетном периоде основные характеристики бюджета городского поселения Гаврилов-Ям утверждены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о доходам   – 115 016  тыс. рубл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о расходам  – 119 210 тыс.рублей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по объему дефицита – 4 194 тыс.рублей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 2020 г. в доход бюджета поступили средства в сумме 114 386 тыс.руб. или 99% к уточненному плану.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тыс.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134"/>
        <w:gridCol w:w="992"/>
        <w:gridCol w:w="1134"/>
        <w:gridCol w:w="1134"/>
        <w:gridCol w:w="992"/>
        <w:gridCol w:w="1276"/>
      </w:tblGrid>
      <w:tr>
        <w:trPr>
          <w:trHeight w:val="33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>Источники поступлений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020 го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2019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факта 2020г. к 2019г.</w:t>
            </w:r>
          </w:p>
        </w:tc>
      </w:tr>
      <w:tr>
        <w:trPr>
          <w:trHeight w:val="70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выпол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ов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% выпол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6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налоговые дох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налоговых и неналоговых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 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 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 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 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 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 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 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 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 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Структура доходов сложилась следующим образом:</w:t>
      </w:r>
    </w:p>
    <w:p>
      <w:pPr>
        <w:pStyle w:val="Normal"/>
        <w:jc w:val="both"/>
        <w:rPr/>
      </w:pPr>
      <w:r>
        <w:rPr/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5"/>
      </w:tblGrid>
      <w:tr>
        <w:trPr>
          <w:trHeight w:val="307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и поступлений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20г, %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19г.,%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доходов за 2020 г. незначительно изменилась по сравнению с аналогичным периодом прошлого года. Как и в 2019г., так и в 2020 г. наибольший удельный вес занимают безвозмездные поступления – 54% (удельный вес вырос на 6%).  Второе по величине место занимают налоговые доходы, их удельный вес сократился на 8% по сравнению с 2019 годом. Неналоговые доходы составили 9%, что выше уровня прошлого года на 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Налоговые доходы</w:t>
      </w:r>
      <w:r>
        <w:rPr>
          <w:sz w:val="28"/>
          <w:szCs w:val="28"/>
        </w:rPr>
        <w:t xml:space="preserve"> в абсолютных размерах увеличились на 239 тыс.руб. и составили к уровню 2019г. 101%. Наибольший удельный вес в структуре налоговых доходов, как и в 2019 г. занимает НДФЛ - 6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Налоговые доходы</w:t>
      </w:r>
      <w:r>
        <w:rPr>
          <w:sz w:val="28"/>
          <w:szCs w:val="28"/>
        </w:rPr>
        <w:t xml:space="preserve"> сложились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134"/>
        <w:gridCol w:w="1559"/>
        <w:gridCol w:w="1276"/>
        <w:gridCol w:w="992"/>
        <w:gridCol w:w="1438"/>
      </w:tblGrid>
      <w:tr>
        <w:trPr>
          <w:trHeight w:val="37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поступлений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т  2019г.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% факта 2020г. к  2019г.</w:t>
            </w:r>
          </w:p>
        </w:tc>
      </w:tr>
      <w:tr>
        <w:trPr>
          <w:trHeight w:val="450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точн. 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29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4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7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3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Х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 0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 9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 69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ДФЛ  </w:t>
      </w:r>
      <w:r>
        <w:rPr>
          <w:sz w:val="28"/>
          <w:szCs w:val="28"/>
        </w:rPr>
        <w:t xml:space="preserve">поступил в сумме  26 429  тыс.руб. , что выше уровня прошлого года в абсолютных величинах на 135 тыс. рублей. Годовой план  выполнен на 102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Акцизы</w:t>
      </w:r>
      <w:r>
        <w:rPr>
          <w:sz w:val="28"/>
          <w:szCs w:val="28"/>
        </w:rPr>
        <w:t xml:space="preserve"> поступили в сумме 2 397  тыс. руб., что меньше уровня прошлого года на 6%. План по поступлению </w:t>
      </w:r>
      <w:r>
        <w:rPr>
          <w:b/>
          <w:sz w:val="28"/>
          <w:szCs w:val="28"/>
        </w:rPr>
        <w:t>акцизов</w:t>
      </w:r>
      <w:r>
        <w:rPr>
          <w:sz w:val="28"/>
          <w:szCs w:val="28"/>
        </w:rPr>
        <w:t xml:space="preserve"> выполнен на 98 %. Невыполнение связано с тем, что согласно №172-фз от 08.06.2020 субъекты МСП пострадавших отраслей экономики от распространения коронавирусной инфекции освобождены от уплаты акцизов за апрель-июнь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сумме 4 984 тыс.руб., что на 41% выше уровня прошлого года.  Исполнение годового плана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сумме 9 114 тыс.руб. или 93 % к годовому плану. В сравнении с прошлым годом поступление земельного налога на 12% меньше. Это связано со списанием ошибочно уплаченного земельного налога ЦРБ за предыдущие год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Единый сельскохозяйственный налог </w:t>
      </w:r>
      <w:r>
        <w:rPr>
          <w:sz w:val="28"/>
          <w:szCs w:val="28"/>
        </w:rPr>
        <w:t>поступил в сумме 7 тыс. рублей. Исполнение годового плана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руктура налоговых доходов</w:t>
      </w:r>
      <w:r>
        <w:rPr>
          <w:sz w:val="28"/>
          <w:szCs w:val="28"/>
        </w:rPr>
        <w:t xml:space="preserve"> сложилась следующим образом.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445"/>
        <w:gridCol w:w="3445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и поступлений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20г, %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019г, %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ДФЛ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кцизы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имущество  физических лиц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налог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ЕСХН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4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руктура налоговых доходов не изменилась. Как и в 2019г., так и в 2020г. на 1 месте  - поступления НДФЛ, на 2-ом - земельный налог. Удельный вес налога на имущество физических лиц вырос на 4%. Поступления от акцизов и единого сельскохозяйственного налога занимает незначительную долю.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сложились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992"/>
        <w:gridCol w:w="992"/>
        <w:gridCol w:w="992"/>
        <w:gridCol w:w="1155"/>
      </w:tblGrid>
      <w:tr>
        <w:trPr>
          <w:trHeight w:val="299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поступлен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 2019г.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% факта 2020г. к 2019г.</w:t>
            </w:r>
          </w:p>
        </w:tc>
      </w:tr>
      <w:tr>
        <w:trPr>
          <w:trHeight w:val="63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аренды зем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63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 муниципальных пред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</w:t>
            </w:r>
            <w:r>
              <w:rPr>
                <w:b/>
              </w:rPr>
              <w:t xml:space="preserve"> </w:t>
            </w:r>
            <w:r>
              <w:rPr/>
              <w:t xml:space="preserve">использования имущества, находящегося в муниципальной собственност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97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латных услуг и компенсации затрат бюджета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9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&gt;</w:t>
            </w:r>
            <w:r>
              <w:rPr/>
              <w:t>в 4 р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зем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, штраф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2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довой план по неналоговым доходам выполнен на 100%. Поступило на 3 203 тыс.руб. больше уровня прошлого года. Рост обусловлен переходящей дотацией на уличное освещ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от аренды земельных участков</w:t>
      </w:r>
      <w:r>
        <w:rPr>
          <w:sz w:val="28"/>
          <w:szCs w:val="28"/>
        </w:rPr>
        <w:t xml:space="preserve"> поступили в сумме  1 778  тыс.руб. или 100% к годовому плану. К уровню прошлого года - 109%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Прочие поступления от использования имущества, находящегося в муниципальной собственности</w:t>
      </w:r>
      <w:r>
        <w:rPr>
          <w:sz w:val="28"/>
          <w:szCs w:val="28"/>
        </w:rPr>
        <w:t xml:space="preserve">  составили 2 084 тыс.руб. или 101 % годового план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уровню прошлого года – 106%.</w:t>
      </w: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ходы от платных услуг и  компенсации затрат бюджета поселения </w:t>
      </w:r>
      <w:r>
        <w:rPr>
          <w:sz w:val="28"/>
          <w:szCs w:val="28"/>
        </w:rPr>
        <w:t>поступили в сумме 5 739 тыс.руб., что в 4 раза больше, чем в прошлом году. Значительный рост связан с поступлением переходящей дотации. Годовой план выполнен на 100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ходы от продажи земли</w:t>
      </w:r>
      <w:r>
        <w:rPr>
          <w:sz w:val="28"/>
          <w:szCs w:val="28"/>
        </w:rPr>
        <w:t xml:space="preserve"> составили 447 тыс.руб. или 101% годового плана . К уровню прошлого года этот показатель уменьшился на 69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оходы от денежных взысканий (штрафов) </w:t>
      </w:r>
      <w:r>
        <w:rPr>
          <w:sz w:val="28"/>
          <w:szCs w:val="28"/>
        </w:rPr>
        <w:t>составили 87 тыс. руб. или 106% годового плана. К уровню прошлого года этот показатель уменьшился на 47%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Доходы от перечисления части прибыли муниципальных предприятий</w:t>
      </w:r>
      <w:r>
        <w:rPr>
          <w:sz w:val="28"/>
          <w:szCs w:val="28"/>
        </w:rPr>
        <w:t xml:space="preserve"> по сравнению с аналогичным периодом прошлого года выросли на 42%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сдачи в аренду имущества</w:t>
      </w:r>
      <w:r>
        <w:rPr>
          <w:sz w:val="28"/>
          <w:szCs w:val="28"/>
        </w:rPr>
        <w:t xml:space="preserve"> составили всего 1 тыс. руб., что значительно меньше, чем в 2019 го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Структура неналоговых доходов</w:t>
      </w:r>
      <w:r>
        <w:rPr>
          <w:sz w:val="28"/>
          <w:szCs w:val="28"/>
        </w:rPr>
        <w:t xml:space="preserve"> сложилась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985"/>
        <w:gridCol w:w="1863"/>
      </w:tblGrid>
      <w:tr>
        <w:trPr>
          <w:trHeight w:val="438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и поступлений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20г,  %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9г,  %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аренды зем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муниципальных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использования имущества, находящегося в муниципальной собственност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латных услуг и компенсации затрат бюджета поселе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ожившаяся структура  неналоговых доходов за 2020 г.  отличается от структуры за 2019г.  Вырос удельный вес доходов от платных услуг и компенсации затрат бюджета поселения с 17% до 56%. Снизился удельный вес доходов от аренды земли и составил 17%. Снизился удельный вес доходов от продажи земли с 21% за 2019 г. до 5% за 2020 г. Также снизился удельный вес доходов от использования имущества, находящегося в муниципальной собственности  и составил 2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областного бюджета за 2020 г. поступили средства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тация на выравнивание бюджетной обеспеченности в сумме 11 718 тыс. руб. или 100% от годовых назначени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тация на  поощрение достижения наилучших значений показателей по отдельным направлениям развития муниципальных образований Ярославской области в сумме 1 000 тыс. руб. или 100% от годовых назначени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убсидия на капитальный ремонт и ремонт дорог городского поселения в сумме 38 591 тыс. руб. или 99% от годовых назначений. Неперечисление субъектом оставшейся суммы субсидии связано с экономией в результате проведения конкурентных процедур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субсидия на реализацию программ формирования современной городской среды в сумме 6 955 тыс. руб. или 99 % от годовых назначений. Неперечисление субъектом оставшейся суммы субсидии связано с экономией в результате проведения конкурентных процедур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субсидия на реализацию мероприятий по обеспечению жильем молодых семей в сумме 2 212 тыс. руб. или 100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субсидия на реализацию мероприятий инициативного бюджетирования на территории Ярославской области в сумме 425 тыс. руб. или 100% от годовых назначений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субсидия на реализацию задачи в сфере ипотечного жилищного кредитования в сумме 39 тыс. руб. или 100% от годовых назначени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же в бюджет поселения поступили денежные средства от жителей города на реализацию мероприятий по формированию современной городской среды в сумме 284 тыс. руб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Фактическое поступление безвозмездных поступлений составило 99% от годового пла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РАСХОДЫ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бюджета городского поселения за 2020 год составили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6 802 тыс. руб., при плане на год 119 210 тыс. руб., что составляет 98 % от годовых назначений, в том числе на реализацию программ – 100 920 тыс. руб., при плане  103 292 тыс. руб. или 98% от годовых назначений</w:t>
      </w:r>
      <w:r>
        <w:rPr>
          <w:color w:val="FF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бюджете городского поселения Гаврилов-Ям  на 2020 год непрограммные расходы предусмотрены в сумме 15 918 тыс. руб., исполнены на сумму 15 882 тыс.руб. или  99%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а обеспечение деятельности органов местного самоуправления ( план 11 247 тыс.руб.), факт – 11 222 тыс.руб. , исполнено на 99% от годовых бюджетных ассигнований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резервный фонд администрации городского поселения (план 85 тыс.руб.), факт 85 тыс. руб., исполнено  на 100% от годовых назначен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на общегосударственные расходы при плане 1 792 тыс. руб.,  фактически освоено  1 781 тыс. руб., исполнено 99% от годовых назначени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- на оплату информационных услуг при плане 170 тыс. руб. освоено 170 тыс. руб. или 100%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на финансовое обеспечение передаваемых полномочий  (план 2 190 тыс.руб.),  факт 2 190 тыс. руб., исполнено 100% от годовых назначен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доплаты к пенсиям за выслугу лет, замещавшим должности муниципальной службы  207 тыс.руб. при плане 207 тыс.руб. или 100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поддержку деятельности народной дружины составили 17 тыс. руб. при плане 17 тыс. руб. или 100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ходы на финансирование контрольно-счетного органа при плане 210 тыс. руб. фактически освоено 210 тыс. руб., исполнено 100% от годовых назначений.</w:t>
      </w:r>
    </w:p>
    <w:p>
      <w:pPr>
        <w:pStyle w:val="Normal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2535" w:leader="none"/>
          <w:tab w:val="center" w:pos="5414" w:leader="none"/>
        </w:tabs>
        <w:ind w:firstLine="709"/>
        <w:rPr/>
      </w:pPr>
      <w:r>
        <w:rPr>
          <w:b/>
          <w:color w:val="000000"/>
          <w:spacing w:val="1"/>
          <w:sz w:val="28"/>
          <w:szCs w:val="28"/>
        </w:rPr>
        <w:tab/>
        <w:t xml:space="preserve">                   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униципальные программы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униципальных программ был утвержден Постановлением  Администрации городского поселения от 18.10.2019 г. № 746. Утверждено было к реализации 10 муниципальных программ. Постановлением Администрации от 26.02.2020г. № 107 Перечень был дополнен Муниципальной программой «Энергосбережение в городском поселении Гаврилов-Ям на 2020-2022 годы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оля программных расходов составляет 86% от общей запланированной суммы расходов бюджета ГП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0 год  на реализацию программ было израсходовано 100 920 тыс. руб. или  98% от годового объема. </w:t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firstLine="720"/>
        <w:rPr>
          <w:color w:val="000000"/>
        </w:rPr>
      </w:pPr>
      <w:r>
        <w:rPr>
          <w:color w:val="000000"/>
        </w:rPr>
        <w:tab/>
      </w:r>
    </w:p>
    <w:p>
      <w:pPr>
        <w:pStyle w:val="Heading2"/>
        <w:tabs>
          <w:tab w:val="clear" w:pos="708"/>
          <w:tab w:val="left" w:pos="2985" w:leader="none"/>
          <w:tab w:val="center" w:pos="5037" w:leader="none"/>
        </w:tabs>
        <w:ind w:firstLine="720"/>
        <w:jc w:val="center"/>
        <w:rPr/>
      </w:pPr>
      <w:r>
        <w:rPr>
          <w:color w:val="000000"/>
        </w:rPr>
        <w:t>Муниципальная программа</w:t>
      </w:r>
    </w:p>
    <w:p>
      <w:pPr>
        <w:pStyle w:val="Heading2"/>
        <w:ind w:hanging="0"/>
        <w:jc w:val="center"/>
        <w:rPr>
          <w:color w:val="000000"/>
        </w:rPr>
      </w:pPr>
      <w:r>
        <w:rPr>
          <w:color w:val="000000"/>
        </w:rPr>
        <w:t>«Молодежная политика городского поселения Гаврилов-Ям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ая программа за 2020 год исполнена на 100%, произведено расходов на сумму 106 тыс. руб. из 106 тыс.руб. запланированны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й программе реализуется две основные задач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Создание условий для патриотического воспитания молодежи и роста ее социально-общественной активности -  израсходовано  58 тыс. руб. при плане 58 тыс. руб. или 100%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 Создание условий для самореализации личности в художественном творчестве – 48 тыс. руб. при плане 48 тыс. руб. или 100%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ступная среда в городском поселении Гаврилов-Ям»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финансирования муниципальной программы на 2020 год предусмотрен в сумме 45 тыс. руб. Расходы за 2020 год по программе составили 45 тыс. руб. на приобретение дорожных знаков парковки для инвалидов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доступным и комфортным жильём населения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 Гаврилов-Ям»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финансирования муниципальной программы на 2020 год предусмотрен в сумме 2 796 тыс. руб. Расходы по программе за 2020 год составил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795 тыс. руб.  или 100% от годовых назначений. Муниципальная программа включа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униципальную целевую программу «Обеспечение жильем молод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ей городского поселения Гаврилов-Ям». Плановый объем ассигнований – 2 741 тыс. руб. Израсходовано за 2020 год 2 740 тыс. руб. Поддержку получили три молодые семь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ую целевую программу «Поддержка граждан в сфер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потечного кредитования на территории городского поселения Гаврилов-Ям». Плановый объем ассигнований по программе – 55 тыс. руб. Израсходовано  за 2020 год 55 тыс. руб. Поддержку получили 2 молодые семьи.</w:t>
      </w:r>
    </w:p>
    <w:p>
      <w:pPr>
        <w:pStyle w:val="ConsPlusTitle"/>
        <w:jc w:val="center"/>
        <w:rPr>
          <w:bCs w:val="false"/>
          <w:color w:val="000000"/>
          <w:sz w:val="28"/>
          <w:szCs w:val="28"/>
        </w:rPr>
      </w:pPr>
      <w:r>
        <w:rPr>
          <w:bCs w:val="false"/>
          <w:color w:val="000000"/>
          <w:sz w:val="28"/>
          <w:szCs w:val="28"/>
        </w:rPr>
      </w:r>
    </w:p>
    <w:p>
      <w:pPr>
        <w:pStyle w:val="ConsPlusTitle"/>
        <w:jc w:val="center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ConsPlusTitle"/>
        <w:jc w:val="center"/>
        <w:rPr>
          <w:bCs w:val="false"/>
          <w:color w:val="000000"/>
        </w:rPr>
      </w:pPr>
      <w:r>
        <w:rPr>
          <w:bCs w:val="false"/>
          <w:color w:val="000000"/>
        </w:rPr>
        <w:t>Муниципальная программа</w:t>
      </w:r>
    </w:p>
    <w:p>
      <w:pPr>
        <w:pStyle w:val="ConsPlusTitle"/>
        <w:jc w:val="center"/>
        <w:rPr/>
      </w:pPr>
      <w:r>
        <w:rPr>
          <w:rFonts w:eastAsia="Times New Roman"/>
          <w:bCs w:val="false"/>
          <w:color w:val="000000"/>
        </w:rPr>
        <w:t xml:space="preserve"> </w:t>
      </w:r>
      <w:r>
        <w:rPr>
          <w:bCs w:val="false"/>
          <w:color w:val="000000"/>
        </w:rPr>
        <w:t>«Формирование современной городской среды  городского поселения Гаврилов-Ям»</w:t>
      </w:r>
    </w:p>
    <w:p>
      <w:pPr>
        <w:pStyle w:val="ConsPlusTitle"/>
        <w:jc w:val="center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ConsPlusTitle"/>
        <w:jc w:val="both"/>
        <w:rPr/>
      </w:pPr>
      <w:r>
        <w:rPr>
          <w:rFonts w:eastAsia="Times New Roman"/>
          <w:b w:val="false"/>
          <w:bCs w:val="false"/>
          <w:color w:val="000000"/>
        </w:rPr>
        <w:t xml:space="preserve">            </w:t>
      </w:r>
      <w:r>
        <w:rPr>
          <w:b w:val="false"/>
          <w:bCs w:val="false"/>
          <w:color w:val="000000"/>
        </w:rPr>
        <w:t>Задача этой программы: создание безопасных и благоприятных условий для проживания граждан путем увеличения количества благоустроенных территорий (поддержка местных инициатив)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Бюджетные ассигнования на 2020 год определены в сумме 8 087 тыс.руб., из которых 6 701 тыс. руб. – средства Федерального бюджета; 705 тыс. руб. – средства областного бюджета, в том числе 425 тыс. руб. на мероприятия по инициативному бюджетированию; 681 тыс.руб.- средства местного бюджета, в том числе 284 тыс. руб. – средства жителей. </w:t>
      </w:r>
      <w:r>
        <w:rPr>
          <w:color w:val="000000"/>
          <w:sz w:val="28"/>
          <w:szCs w:val="28"/>
        </w:rPr>
        <w:t>Расходы за 2020 год по программе составили 8 062 тыс. руб. или 99 % от годовых назначений. Денежные средства израсходованы на благоустройство Шишкинского пруда и благоустройство придомовых территорий по ул. Победы у домов 54,65,68,70. Экономия, образовавшаяся в результате проведения конкурентных процедур, потрачена на приобретение детского игрового комплекса на ул. Победы и ограждения к нему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 xml:space="preserve">«Защита населения и территории городского поселения Гаврилов-Ям от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чрезвычайных ситуаций, обеспечение пожарной безопасности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</w:rPr>
        <w:t>и безопасности людей на водных объектах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ирования муниципальной программы на 2020 год предусмотрен в сумме 95 тыс. руб. Муниципальная программа включает:</w:t>
      </w:r>
    </w:p>
    <w:p>
      <w:pPr>
        <w:pStyle w:val="Normal"/>
        <w:tabs>
          <w:tab w:val="clear" w:pos="708"/>
          <w:tab w:val="left" w:pos="157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ую целевую программу «Обеспечение первичных мер противопожарной безопасности на территории городского поселения Гаврилов-Ям». В целях оптимизации расходов бюджета в 2020 году расходы по данной программы исключены из бюджета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по обеспечению безопасности граждан на водных объектах – 95 тыс. руб. Расходы за 2020 составили 95 тыс. руб., оплачены услуги по отбору исследования проб воды и услуги спасателей.</w:t>
      </w:r>
    </w:p>
    <w:p>
      <w:pPr>
        <w:pStyle w:val="Normal"/>
        <w:tabs>
          <w:tab w:val="clear" w:pos="708"/>
          <w:tab w:val="left" w:pos="2160" w:leader="none"/>
          <w:tab w:val="center" w:pos="5027" w:leader="none"/>
        </w:tabs>
        <w:autoSpaceDE w:val="false"/>
        <w:ind w:firstLine="7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азвитие физической культуры и спорта в городском поселении Гаврилов-Ям»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firstLine="708"/>
        <w:rPr/>
      </w:pPr>
      <w:r>
        <w:rPr>
          <w:color w:val="000000"/>
          <w:sz w:val="28"/>
          <w:szCs w:val="28"/>
        </w:rPr>
        <w:t>Данная программа при плане 343 тыс. руб. исполнена за 2020 год на сумму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43 тыс. руб. или 100% к годовым назначениям. Расходы производились по подпрограмме  на реализацию задач:</w:t>
      </w:r>
    </w:p>
    <w:p>
      <w:pPr>
        <w:pStyle w:val="Normal"/>
        <w:spacing w:lineRule="atLeas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здание условий для спортивно-массовой работы с населением – 69 тыс.руб. (100%);</w:t>
      </w:r>
    </w:p>
    <w:p>
      <w:pPr>
        <w:pStyle w:val="Normal"/>
        <w:spacing w:lineRule="atLeast" w:line="24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оддержка спортивных традиций – 54 тыс.руб.(100%).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по муниципальной программе предусмотрены ассигнования на мероприятия, направленные на развитие отрасли физической культуры и спорта в сумме 220 тыс. руб. За 2020 г. субсидия ФСК «Агат» перечислена в полном объеме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«Развитие объектов инфраструктуры  городского поселения Гаврилов-Ям»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анная программа при плане 26 867 тыс. руб. исполнена за 2020 год  на сумму 26 542 тыс. руб. или 99% к годовым назначениям. В рамках муниципальной программы произведены расходы по следующим целевым программам и  мероприятия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 xml:space="preserve"> Муниципальная целевая программа «Благоустройство городского поселения Гаврилов-Ям» </w:t>
      </w:r>
      <w:r>
        <w:rPr>
          <w:color w:val="000000"/>
          <w:sz w:val="28"/>
          <w:szCs w:val="28"/>
        </w:rPr>
        <w:t xml:space="preserve">исполнена в сумме 14 646 тыс.руб. при годовом плане   14 969 тыс. руб. или 98%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целевой программы решались задач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Повышение уровня внешнего благоустройства и санитарного состояния </w:t>
      </w:r>
      <w:r>
        <w:rPr>
          <w:sz w:val="28"/>
          <w:szCs w:val="28"/>
        </w:rPr>
        <w:t>городского поселения, создание условий для отдыха жителей поселения. На реализацию этой задачи потрачены средства в сумме 4 129 тыс.руб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2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ршенствование системы комплексного благоустройства городского поселения.</w:t>
      </w:r>
      <w:r>
        <w:rPr>
          <w:sz w:val="28"/>
          <w:szCs w:val="28"/>
        </w:rPr>
        <w:t xml:space="preserve"> Средства затрачены на уличное освещение города (купля-продажа электроэнергии) и обслуживание объектов уличного освещения -  10 517 тыс. руб. при годовых назначениях в сумме 10 839 тыс. руб. или 97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Ведомственная целевая программа «Организация деятельности муниципального учреждения «Управление городского хозяйства» городского поселения Гаврилов-Ям»</w:t>
      </w:r>
      <w:r>
        <w:rPr>
          <w:sz w:val="28"/>
          <w:szCs w:val="28"/>
        </w:rPr>
        <w:t xml:space="preserve">  за 2020 год исполнена на 7 080 тыс. руб., при плане 7 083 тыс. руб., что составляет почти 100% от годовых назначений. Средства потрачены 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еспечение деятельности муниципального</w:t>
      </w:r>
      <w:r>
        <w:rPr>
          <w:color w:val="000000"/>
          <w:sz w:val="28"/>
          <w:szCs w:val="28"/>
        </w:rPr>
        <w:t xml:space="preserve"> учреждения </w:t>
      </w:r>
      <w:r>
        <w:rPr>
          <w:bCs/>
          <w:color w:val="000000"/>
          <w:sz w:val="28"/>
          <w:szCs w:val="28"/>
        </w:rPr>
        <w:t>«Управление городского хозяйств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3. В рамках муниципальной  программы произведены расходы на мероприятия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- по содержанию и ремонту муниципального имущества в сумме 1 371 тыс. руб., в том числе 939 тыс. руб. -  взносы по капитальному ремонту многоквартирных домов городского поселения Гаврилов-Ям в части жилых и нежилых помещений, находящихся в муниципальной собственности. Мероприятие исполнено на 100%;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>- по возмещению недополученных доходов хозяйствующим субъектам, оказывающим населению услуги в общих отделениях общественных бань в сумме 2 900 тыс. руб., при плане 2 900 тыс. руб., что составляет 100% от годовых назначений.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водоснабжению городского поселения Гаврилов-Ям в сумме 544 тыс. руб. Расходы за 2020 год составили 544 тыс. руб. на изготовление проектно-сметной документации для строительства наружных сетей канализации по ул. Авиаторов и услуги по изготовлению технического плана канализационных и водопроводных сетей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Экономическое развитие и инновационная экономик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городского поселения Гаврилов-Ям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Объем финансирования муниципальной программы за 2020 год  исполнен на сумму 4 196 тыс.руб., при плане 4 196 тыс. руб., что составляет 100% от годовых назначений. Данная программа включает две подпрограммы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ая целевая программа «Поддержка и развитие малого и среднего предпринимательства моногорода Гаврилов-Ям». Ассигнования в сумме 450 тыс. руб. за счет средств местного бюджета были исключены из бюджетных расходов вследствие недоведения федеральных и областных средств на реализацию данной программы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rFonts w:eastAsia="Calibri"/>
          <w:bCs/>
          <w:color w:val="000000"/>
          <w:sz w:val="28"/>
          <w:szCs w:val="28"/>
        </w:rPr>
        <w:t>Ведомственная целевая программа</w:t>
      </w:r>
      <w:r>
        <w:rPr>
          <w:rFonts w:eastAsia="Calibri"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Организация деятельности и р</w:t>
      </w:r>
      <w:r>
        <w:rPr>
          <w:rFonts w:eastAsia="Calibri"/>
          <w:bCs/>
          <w:color w:val="000000"/>
          <w:sz w:val="28"/>
          <w:szCs w:val="28"/>
        </w:rPr>
        <w:t>азвити</w:t>
      </w:r>
      <w:r>
        <w:rPr>
          <w:bCs/>
          <w:color w:val="000000"/>
          <w:sz w:val="28"/>
          <w:szCs w:val="28"/>
        </w:rPr>
        <w:t>я</w:t>
      </w:r>
      <w:r>
        <w:rPr>
          <w:rFonts w:eastAsia="Calibri"/>
          <w:bCs/>
          <w:color w:val="000000"/>
          <w:sz w:val="28"/>
          <w:szCs w:val="28"/>
        </w:rPr>
        <w:t xml:space="preserve">  учреждения и</w:t>
      </w:r>
      <w:r>
        <w:rPr>
          <w:bCs/>
          <w:color w:val="000000"/>
          <w:sz w:val="28"/>
          <w:szCs w:val="28"/>
        </w:rPr>
        <w:t xml:space="preserve">нфраструктуры поддержки субъектов малого и среднего предпринимательства </w:t>
      </w:r>
      <w:r>
        <w:rPr>
          <w:rFonts w:eastAsia="Calibri"/>
          <w:bCs/>
          <w:color w:val="000000"/>
          <w:sz w:val="28"/>
          <w:szCs w:val="28"/>
        </w:rPr>
        <w:t xml:space="preserve">в городском  поселении  Гаврилов-Ям» </w:t>
      </w:r>
      <w:r>
        <w:rPr>
          <w:color w:val="000000"/>
          <w:sz w:val="28"/>
          <w:szCs w:val="28"/>
        </w:rPr>
        <w:t>за 2020 год исполнена на 4 196 тыс. руб., при плане   4 196 тыс.руб., что составляет 100% от годовых назначений. Средства направлены на обеспечение деятельности учреждения  «Центр развития и поддержки предпринимательства»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</w:t>
      </w:r>
    </w:p>
    <w:p>
      <w:pPr>
        <w:pStyle w:val="Heading1"/>
        <w:tabs>
          <w:tab w:val="clear" w:pos="708"/>
          <w:tab w:val="left" w:pos="7020" w:leader="none"/>
        </w:tabs>
        <w:jc w:val="center"/>
        <w:rPr/>
      </w:pPr>
      <w:r>
        <w:rPr>
          <w:bCs w:val="false"/>
          <w:i w:val="false"/>
          <w:iCs w:val="false"/>
          <w:color w:val="000000"/>
        </w:rPr>
        <w:t>М</w:t>
      </w:r>
      <w:r>
        <w:rPr>
          <w:i w:val="false"/>
          <w:iCs w:val="false"/>
          <w:color w:val="000000"/>
        </w:rPr>
        <w:t>униципальная программа</w:t>
      </w:r>
    </w:p>
    <w:p>
      <w:pPr>
        <w:pStyle w:val="Heading1"/>
        <w:tabs>
          <w:tab w:val="clear" w:pos="708"/>
          <w:tab w:val="left" w:pos="7020" w:leader="none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eastAsia="Times New Roman"/>
          <w:i w:val="false"/>
          <w:iCs w:val="false"/>
          <w:color w:val="000000"/>
        </w:rPr>
        <w:t xml:space="preserve"> </w:t>
      </w:r>
      <w:r>
        <w:rPr>
          <w:i w:val="false"/>
          <w:iCs w:val="false"/>
          <w:color w:val="000000"/>
        </w:rPr>
        <w:t>«Развитие муниципальной службы в Администрации городского поселении Гаврилов-Ям»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довые назначения по этой программе запланированы в размере 219 тыс. руб. Денежные средства в полном объеме потрачены на создание условий для результативной профессиональной служебной деятельности и должностного роста муниципальных служащих. План исполнен на 100%.</w:t>
      </w:r>
    </w:p>
    <w:p>
      <w:pPr>
        <w:pStyle w:val="Normal"/>
        <w:tabs>
          <w:tab w:val="clear" w:pos="708"/>
          <w:tab w:val="left" w:pos="10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7020" w:leader="none"/>
        </w:tabs>
        <w:rPr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eastAsia="Times New Roman"/>
          <w:b w:val="false"/>
          <w:bCs w:val="false"/>
          <w:i w:val="false"/>
          <w:iCs w:val="false"/>
          <w:color w:val="000000"/>
        </w:rPr>
        <w:t xml:space="preserve">                                                </w:t>
      </w:r>
      <w:r>
        <w:rPr>
          <w:bCs w:val="false"/>
          <w:i w:val="false"/>
          <w:iCs w:val="false"/>
          <w:color w:val="000000"/>
        </w:rPr>
        <w:t>М</w:t>
      </w:r>
      <w:r>
        <w:rPr>
          <w:i w:val="false"/>
          <w:iCs w:val="false"/>
          <w:color w:val="000000"/>
        </w:rPr>
        <w:t>униципальная программ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</w:t>
      </w:r>
      <w:r>
        <w:rPr>
          <w:b/>
          <w:bCs/>
          <w:color w:val="000000"/>
          <w:sz w:val="28"/>
          <w:szCs w:val="28"/>
        </w:rPr>
        <w:t>«Развитие дорожного хозяйства и транспорта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</w:t>
      </w:r>
      <w:r>
        <w:rPr>
          <w:b/>
          <w:bCs/>
          <w:color w:val="000000"/>
          <w:sz w:val="28"/>
          <w:szCs w:val="28"/>
        </w:rPr>
        <w:t>в городском поселении  Гаврилов-Ям»</w:t>
      </w:r>
    </w:p>
    <w:p>
      <w:pPr>
        <w:pStyle w:val="Normal"/>
        <w:ind w:left="709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Годовые ассигнования по программе определены в сумме 53 692 тыс. руб.,  фактическое исполнение за 2020 год по программе – 51 671 тыс. руб., в том числе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-  </w:t>
      </w:r>
      <w:r>
        <w:rPr>
          <w:b/>
          <w:color w:val="000000"/>
          <w:sz w:val="28"/>
          <w:szCs w:val="28"/>
        </w:rPr>
        <w:t>по муниципальной целевой программе "Развитие дорожного хозяйства городского поселения Гаврилов-Ям»</w:t>
      </w:r>
      <w:r>
        <w:rPr>
          <w:color w:val="000000"/>
          <w:sz w:val="28"/>
          <w:szCs w:val="28"/>
        </w:rPr>
        <w:t xml:space="preserve"> предусмотрено выполнение 2-х задач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лучшение транспортно-эксплуатационного состояния дорог для безопасного движения. Плановые назначения по этой задаче 661 тыс. руб. Расходы за 2020 год составили 661 тыс. руб. или 100% от годовых назначе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беспечение сохранности сети дорог общего пользования. Плановые ассигнов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52 440 тыс. руб., в том числе за счет средств областного бюджета на капитальный ремонт, ремонт и содержание дорог – 39 100 тыс. руб. Факт 2020 года –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 420 тыс. руб. или 96% от годового плана. Средства затрачены на капитальный ремонт дорог ул. Пирогова – ул. Сосновая, на ремонт дороги ул. Кирова, на зимнее и летнее содержание дорог, проверку проектно-сметной документации, а также на текущий ремонт дорог. Невыполнение плана связано с экономией в результате проведения конкурентных процедур, а также экономией денежных средств по муниципальному контракту на содержание дорог в связи с погодными условиями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ероприятия, направленные на повышение безопасности на пешеходных переходах в городском поселении Гаврилов-Ям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овые ассигнования составили 111 тыс. руб. Расходы за 2020 год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едены в полном объеме. Денежные средства потрачены на устройство светофорного объекта на ул. Калинина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bCs w:val="false"/>
          <w:color w:val="000000"/>
        </w:rPr>
      </w:pPr>
      <w:r>
        <w:rPr>
          <w:rFonts w:eastAsia="Times New Roman"/>
          <w:b w:val="false"/>
          <w:bCs w:val="false"/>
          <w:color w:val="000000"/>
        </w:rPr>
        <w:t xml:space="preserve">           </w:t>
      </w:r>
      <w:r>
        <w:rPr>
          <w:b w:val="false"/>
          <w:bCs w:val="false"/>
          <w:color w:val="000000"/>
        </w:rPr>
        <w:t xml:space="preserve">- </w:t>
      </w:r>
      <w:r>
        <w:rPr>
          <w:bCs w:val="false"/>
          <w:color w:val="000000"/>
        </w:rPr>
        <w:t>на возмещение затрат на оказание транспортных услуг</w:t>
      </w:r>
      <w:r>
        <w:rPr>
          <w:b w:val="false"/>
          <w:bCs w:val="false"/>
          <w:color w:val="000000"/>
        </w:rPr>
        <w:t xml:space="preserve"> ассигнования предусмотрены в сумме 480 тыс. руб. За 2020 год произведены расходы в сумме 480 тыс. руб. или 100% от годовых бюджетных назначений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ConsPlusTitle"/>
        <w:jc w:val="center"/>
        <w:rPr>
          <w:bCs w:val="false"/>
          <w:color w:val="000000"/>
        </w:rPr>
      </w:pPr>
      <w:r>
        <w:rPr>
          <w:bCs w:val="false"/>
          <w:color w:val="000000"/>
        </w:rPr>
        <w:t>Муниципальная программа</w:t>
      </w:r>
    </w:p>
    <w:p>
      <w:pPr>
        <w:pStyle w:val="ConsPlusTitle"/>
        <w:jc w:val="center"/>
        <w:rPr/>
      </w:pPr>
      <w:r>
        <w:rPr>
          <w:rFonts w:eastAsia="Times New Roman"/>
          <w:bCs w:val="false"/>
          <w:color w:val="000000"/>
        </w:rPr>
        <w:t xml:space="preserve"> </w:t>
      </w:r>
      <w:r>
        <w:rPr>
          <w:bCs w:val="false"/>
          <w:color w:val="000000"/>
        </w:rPr>
        <w:t>«Энергосбережение в городском поселении Гаврилов-Ям»</w:t>
      </w:r>
    </w:p>
    <w:p>
      <w:pPr>
        <w:pStyle w:val="ConsPlusTitle"/>
        <w:jc w:val="center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ConsPlusTitle"/>
        <w:jc w:val="both"/>
        <w:rPr>
          <w:b w:val="false"/>
          <w:b w:val="false"/>
          <w:bCs w:val="false"/>
          <w:color w:val="000000"/>
        </w:rPr>
      </w:pPr>
      <w:r>
        <w:rPr>
          <w:rFonts w:eastAsia="Times New Roman"/>
          <w:b w:val="false"/>
          <w:bCs w:val="false"/>
          <w:color w:val="000000"/>
        </w:rPr>
        <w:t xml:space="preserve">            </w:t>
      </w:r>
      <w:r>
        <w:rPr>
          <w:b w:val="false"/>
          <w:bCs w:val="false"/>
          <w:color w:val="000000"/>
        </w:rPr>
        <w:t>Целью данной программы является 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</w:r>
      <w:r>
        <w:rPr/>
        <w:t>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</w:rPr>
      </w:pPr>
      <w:r>
        <w:rPr>
          <w:rFonts w:eastAsia="Times New Roman"/>
          <w:b w:val="false"/>
          <w:bCs w:val="false"/>
          <w:color w:val="000000"/>
        </w:rPr>
        <w:t xml:space="preserve">             </w:t>
      </w:r>
      <w:r>
        <w:rPr>
          <w:b w:val="false"/>
          <w:bCs w:val="false"/>
          <w:color w:val="000000"/>
        </w:rPr>
        <w:t>Бюджетные ассигнования на 2020 год определены в сумме 6 847 тыс. руб. на замену светильников уличного освещения, а также актуализацию схем водоснабжения, водоотведения и теплоснабжения. За 2020 год  денежные средства израсходованы в полном объеме.</w:t>
      </w:r>
    </w:p>
    <w:p>
      <w:pPr>
        <w:pStyle w:val="ConsPlusTitle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  <w:tab w:val="center" w:pos="5032" w:leader="none"/>
        </w:tabs>
        <w:ind w:left="70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зервный фонд Администрации городского поселения Гаврилов-Я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основании статьи 81 Бюджетного кодекса Российской Федерации в бюджете городского поселения предусмотрены ассигнования на создание резервного фонда Администрации городского поселения. Расходование средств Резервного фонда производилось в соответствии с Порядком, утвержденным постановлением администрации городского поселения  № 479 от 28.08.2013 года. Расходы за 2020 год составили  85 тыс. руб.</w:t>
      </w:r>
    </w:p>
    <w:p>
      <w:pPr>
        <w:pStyle w:val="ConsNormal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ый фонд городского поселения Гаврилов-Я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 5 статьи 179.4 Бюджетного кодекса Российской Федерации  в бюджете городского поселения  предусмотрены ассигнования по дорожному фонду на 2020 год  - 56 341 тыс. руб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Плановый объем годовых бюджетных ассигнований сложился из следующих источников: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Акцизы                                                  2 442 тыс. руб.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Субсидия из областного бюджета     39 218 тыс. руб., в том числе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i/>
          <w:sz w:val="28"/>
          <w:szCs w:val="28"/>
        </w:rPr>
        <w:t>на кап. ремонт дорог                                     30 000,0 тыс. руб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i/>
          <w:sz w:val="28"/>
          <w:szCs w:val="28"/>
        </w:rPr>
        <w:t>на содержание и ремонт дорог                    9 100,5 тыс.руб.;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  <w:r>
        <w:rPr>
          <w:i/>
          <w:sz w:val="28"/>
          <w:szCs w:val="28"/>
        </w:rPr>
        <w:t>на формирование соврем. город. среды             117 2 тыс.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убсидия из федерального бюджета   2 813,3 тыс. руб., в том числе: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на формирование современной городской среды   2 813,3 тыс. руб.</w:t>
      </w:r>
      <w:r>
        <w:rPr>
          <w:sz w:val="28"/>
          <w:szCs w:val="28"/>
        </w:rPr>
        <w:t xml:space="preserve"> 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  <w:t>- Средства поселения                     11 868,3  тыс.руб.</w:t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ктически  израсходовано за 2020  год  54 321 тыс. руб. или 96 %  к годовому плану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Акцизы   в сумме 2 397 тыс. руб.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убсидии –       41 521 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поселения  - 10 403 тыс. руб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таток неиспользованных ассигнований  на 01.01.2021г. -  2 020,2 тыс. руб. – сложившаяся экономия по контракту на содержание дорог, а также экономия вследствие проведенных процедур по 44-ФЗ.</w:t>
      </w:r>
    </w:p>
    <w:p>
      <w:pPr>
        <w:pStyle w:val="ConsNormal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ведения по дебиторской и кредиторской задолженности</w:t>
      </w:r>
    </w:p>
    <w:p>
      <w:pPr>
        <w:pStyle w:val="ConsNormal"/>
        <w:ind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1г. дебиторская задолженность составила – 49 718 567,18 руб. в том числе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u w:val="single"/>
        </w:rPr>
        <w:t>Задолженность по счету 20500000</w:t>
      </w:r>
      <w:r>
        <w:rPr>
          <w:rFonts w:eastAsia="Calibri"/>
          <w:sz w:val="28"/>
          <w:szCs w:val="28"/>
        </w:rPr>
        <w:t xml:space="preserve"> -  48 333 651,56 руб., в том числ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sz w:val="28"/>
          <w:szCs w:val="28"/>
          <w:u w:val="single"/>
        </w:rPr>
        <w:t>- на счете 20511000</w:t>
      </w:r>
      <w:r>
        <w:rPr>
          <w:rFonts w:eastAsia="Calibri"/>
          <w:sz w:val="28"/>
          <w:szCs w:val="28"/>
        </w:rPr>
        <w:t xml:space="preserve"> – 4 919 655,34 руб. в том числе:</w:t>
      </w:r>
    </w:p>
    <w:p>
      <w:pPr>
        <w:pStyle w:val="Normal"/>
        <w:tabs>
          <w:tab w:val="clear" w:pos="708"/>
          <w:tab w:val="left" w:pos="1134" w:leader="none"/>
        </w:tabs>
        <w:ind w:left="567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лог на имущество физических лиц – 1 692 252,97 руб.</w:t>
      </w:r>
    </w:p>
    <w:p>
      <w:pPr>
        <w:pStyle w:val="Normal"/>
        <w:tabs>
          <w:tab w:val="clear" w:pos="708"/>
          <w:tab w:val="left" w:pos="1134" w:leader="none"/>
          <w:tab w:val="left" w:pos="1800" w:leader="none"/>
        </w:tabs>
        <w:ind w:left="567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ени по налогу на имущество физических лиц – 161 359,95 руб.</w:t>
      </w:r>
    </w:p>
    <w:p>
      <w:pPr>
        <w:pStyle w:val="Normal"/>
        <w:tabs>
          <w:tab w:val="clear" w:pos="708"/>
          <w:tab w:val="left" w:pos="1134" w:leader="none"/>
        </w:tabs>
        <w:ind w:left="567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емельный налог с юридических лиц – 1 359 731,30 руб.</w:t>
      </w:r>
    </w:p>
    <w:p>
      <w:pPr>
        <w:pStyle w:val="Normal"/>
        <w:tabs>
          <w:tab w:val="clear" w:pos="708"/>
          <w:tab w:val="left" w:pos="1134" w:leader="none"/>
        </w:tabs>
        <w:ind w:left="567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ени по земельному налогу с юридических лиц – 236 899,96 руб.</w:t>
      </w:r>
    </w:p>
    <w:p>
      <w:pPr>
        <w:pStyle w:val="Normal"/>
        <w:tabs>
          <w:tab w:val="clear" w:pos="708"/>
          <w:tab w:val="left" w:pos="1134" w:leader="none"/>
        </w:tabs>
        <w:ind w:left="567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штрафы по земельному налогу с юридических лиц – 500,00 руб.</w:t>
      </w:r>
    </w:p>
    <w:p>
      <w:pPr>
        <w:pStyle w:val="Normal"/>
        <w:tabs>
          <w:tab w:val="clear" w:pos="708"/>
          <w:tab w:val="left" w:pos="1134" w:leader="none"/>
        </w:tabs>
        <w:ind w:left="567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емельный налог с физических лиц – 1 290 570,80 руб.</w:t>
      </w:r>
    </w:p>
    <w:p>
      <w:pPr>
        <w:pStyle w:val="Normal"/>
        <w:tabs>
          <w:tab w:val="clear" w:pos="708"/>
          <w:tab w:val="left" w:pos="1134" w:leader="none"/>
        </w:tabs>
        <w:ind w:left="567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ени по земельному налогу с физических лиц – 178 338,76руб.</w:t>
      </w:r>
    </w:p>
    <w:p>
      <w:pPr>
        <w:pStyle w:val="Normal"/>
        <w:tabs>
          <w:tab w:val="clear" w:pos="708"/>
          <w:tab w:val="left" w:pos="1134" w:leader="none"/>
        </w:tabs>
        <w:ind w:left="567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ени по земельному налогу (по обязательствам, возникшим до 1 января 2006г.) – 1,60 руб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u w:val="single"/>
        </w:rPr>
        <w:t>- счет 20521000</w:t>
      </w:r>
      <w:r>
        <w:rPr>
          <w:rFonts w:eastAsia="Calibri"/>
          <w:sz w:val="28"/>
          <w:szCs w:val="28"/>
        </w:rPr>
        <w:t xml:space="preserve"> – 824 792,90 руб., в том числе задолженность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иуральский филиал АО " Ростехинвентаризация-Федеральное БТИ"- арендная плата за муниципальное имущество – 824 792,90 руб. (в том числе: долгосрочная дебиторская задолженность – 549 374,90 руб.)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u w:val="single"/>
        </w:rPr>
        <w:t>- счет 20523000</w:t>
      </w:r>
      <w:r>
        <w:rPr>
          <w:rFonts w:eastAsia="Calibri"/>
          <w:sz w:val="28"/>
          <w:szCs w:val="28"/>
        </w:rPr>
        <w:t xml:space="preserve"> – 21 702 522,62 руб. арендная плата за земельные участки, в том числе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17 217 369,59 руб. арендная плата за земельные участки границы, которых не разграничены (из них долгосрочная дебиторская задолженность – 14 760 097,66 руб.)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4 485 153,03 руб. арендная плата за земельные участки имущества казны (в том числе: долгосрочная дебиторская задолженность – 3 622 470,48 руб.)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- </w:t>
      </w:r>
      <w:r>
        <w:rPr>
          <w:rFonts w:eastAsia="Calibri"/>
          <w:sz w:val="28"/>
          <w:szCs w:val="28"/>
          <w:u w:val="single"/>
        </w:rPr>
        <w:t>счет 20545000</w:t>
      </w:r>
      <w:r>
        <w:rPr>
          <w:rFonts w:eastAsia="Calibri"/>
          <w:sz w:val="28"/>
          <w:szCs w:val="28"/>
        </w:rPr>
        <w:t xml:space="preserve"> – 17 000,00 руб. денежные взыскания (штрафы), поступающие в счет погашения задолженности, образовавшейся до 1 января 2020 г., подлежащие зачислению в бюджет по нормативам, действовавшим в 2019 г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u w:val="single"/>
        </w:rPr>
        <w:t>- счет 20551000</w:t>
      </w:r>
      <w:r>
        <w:rPr>
          <w:rFonts w:eastAsia="Calibri"/>
          <w:sz w:val="28"/>
          <w:szCs w:val="28"/>
        </w:rPr>
        <w:t xml:space="preserve"> – 20 812 000,00 руб. расчеты по безвозмездным поступлениям текущего характера от других бюджетов бюджетной системы Российской Федерации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10 812 000,00 руб. безвозмездные поступления из областного бюджета дотация на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ыравнивание бюджетной обеспеченности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10 000 000,00 руб. дотация на реализацию приоритетных проектов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u w:val="single"/>
        </w:rPr>
        <w:t>- счет 20573000</w:t>
      </w:r>
      <w:r>
        <w:rPr>
          <w:rFonts w:eastAsia="Calibri"/>
          <w:sz w:val="28"/>
          <w:szCs w:val="28"/>
        </w:rPr>
        <w:t xml:space="preserve"> – 57 680,70 руб. расчеты по доходам от операций с непроизведенными активами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57 680,70 руб. задолженность по продаже земельных участков.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u w:val="single"/>
        </w:rPr>
        <w:t xml:space="preserve">- счет 20600000 </w:t>
      </w:r>
      <w:r>
        <w:rPr>
          <w:sz w:val="28"/>
          <w:szCs w:val="28"/>
        </w:rPr>
        <w:t>– 108 939,75 руб.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- счет 20626000</w:t>
      </w:r>
      <w:r>
        <w:rPr>
          <w:sz w:val="28"/>
          <w:szCs w:val="28"/>
        </w:rPr>
        <w:t xml:space="preserve">- 108 939,75 руб.: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373,50 руб. авансовый платеж АО «Почта России» за периодические издания на 1 полугодие 2021 г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108 566,25 руб. ГАУ ЯО "ЯРГОССТРОЙЭКСПЕРТИЗА" за проверку сметной документации по благоустройству пруда на ул. Патова - Комаров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-счет 2082100</w:t>
      </w:r>
      <w:r>
        <w:rPr>
          <w:sz w:val="28"/>
          <w:szCs w:val="28"/>
        </w:rPr>
        <w:t xml:space="preserve"> – 17 460,00 остаток по авансам выданным (маркированные конверты, марки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счет 20934000</w:t>
      </w:r>
      <w:r>
        <w:rPr>
          <w:sz w:val="28"/>
          <w:szCs w:val="28"/>
        </w:rPr>
        <w:t xml:space="preserve"> - 1 258 515,87 руб. задолженность физических лиц по доходам по договорам мены</w:t>
      </w:r>
    </w:p>
    <w:p>
      <w:pPr>
        <w:pStyle w:val="Normal"/>
        <w:spacing w:before="30" w:after="3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1 г. просроченная дебиторская задолженность составила 7 870 600,06 руб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логовые платежи – 4 919 655,34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долженность по арендной плате за земельные участки – 1 617 748,15 руб.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356,64 руб. (не оплачено по сроку действия договора, дебитору направлена претенз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 002 680,00 руб. (имеется исполнительный лист, направлен судебным пристав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99712,18 руб. (не оплачено по сроку действия договора, дебитору направлена претенз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89 569,08 руб. (юридическое лицо – ликвидирован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 184,62 руб. (не оплачено по сроку действия договора, дебитору направлена претенз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0 789,18 руб. (имеется судебный приказ, который направлен судебным приставам для взыска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730,16 руб. (юридическое лицо находится в стадии банкротства, направлена претенз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37 708,00 руб., (не оплачено по сроку действия договора, дебитору направлена претенз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1 018, 29 руб. (не оплачено по сроку действия договора, дебитору направлена претензия)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адолженность по денежным взысканиям (штрафам), поступающим в счет погашения задолженности, образовавшейся до 1 января 2020 г., подлежащие зачислению в бюджет по нормативам, действовавшим в 2019 г. – 17 000,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долженность по продаже земельных участков – 57 680,70 руб. (не оплачено по сроку действия договора, дебитору направлена претенз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долженность физических лиц по доходам по договорам мены- 1 258 515,87 руб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 всего производят оплату 24 дебитора, в отношении 9 человек организована претензионно - исковая работа по взысканию задолженности, в отношении 1 дебитора исполнительное дело закрыто в  связи с тем, что у должника отсутствует имущество, на которое может быть обращено взыскание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диторская задолженность городского поселения на 01.01.2021 г. составляет 9 763 897,15 руб. в том числе: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  <w:u w:val="single"/>
        </w:rPr>
        <w:t>- счет 20511000</w:t>
      </w:r>
      <w:r>
        <w:rPr>
          <w:sz w:val="28"/>
          <w:szCs w:val="28"/>
        </w:rPr>
        <w:t xml:space="preserve"> – 9 305 562,10 руб. в том числе:</w:t>
      </w:r>
    </w:p>
    <w:p>
      <w:pPr>
        <w:pStyle w:val="Normal"/>
        <w:tabs>
          <w:tab w:val="clear" w:pos="708"/>
          <w:tab w:val="left" w:pos="1134" w:leader="none"/>
        </w:tabs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лог на имущество физических лиц – 1 249 551,59 руб.</w:t>
      </w:r>
    </w:p>
    <w:p>
      <w:pPr>
        <w:pStyle w:val="Normal"/>
        <w:tabs>
          <w:tab w:val="clear" w:pos="708"/>
          <w:tab w:val="left" w:pos="1134" w:leader="none"/>
          <w:tab w:val="left" w:pos="1800" w:leader="none"/>
        </w:tabs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ени по налогу на имущество физических лиц – 29 589,49 руб.</w:t>
      </w:r>
    </w:p>
    <w:p>
      <w:pPr>
        <w:pStyle w:val="Normal"/>
        <w:tabs>
          <w:tab w:val="clear" w:pos="708"/>
          <w:tab w:val="left" w:pos="1134" w:leader="none"/>
          <w:tab w:val="left" w:pos="1800" w:leader="none"/>
        </w:tabs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штраф по налогу на имущество физических лиц – 84,98 руб.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земельный налог с юридических лиц – 7 616 397,42 руб., 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ени и штрафы по земельному налогу с юридических лиц – 36 457,94 руб.,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емельный налог с физических лиц – 350 410,73 руб.,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ени и штрафы по земельному налогу с физических лиц – 22 963,37 руб.,</w:t>
      </w:r>
    </w:p>
    <w:p>
      <w:pPr>
        <w:pStyle w:val="Normal"/>
        <w:ind w:firstLine="42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земельный налог и пени (по обязательствам, возникшим до 1 января 2006г.) – 106,58 руб.</w:t>
      </w:r>
    </w:p>
    <w:p>
      <w:pPr>
        <w:pStyle w:val="Normal"/>
        <w:ind w:firstLine="284"/>
        <w:jc w:val="both"/>
        <w:rPr/>
      </w:pPr>
      <w:r>
        <w:rPr>
          <w:rFonts w:eastAsia="Calibri"/>
          <w:sz w:val="28"/>
          <w:szCs w:val="28"/>
          <w:u w:val="single"/>
        </w:rPr>
        <w:t>- счет 20545000</w:t>
      </w:r>
      <w:r>
        <w:rPr>
          <w:rFonts w:eastAsia="Calibri"/>
          <w:sz w:val="28"/>
          <w:szCs w:val="28"/>
        </w:rPr>
        <w:t xml:space="preserve"> – 7 000,00 руб. денежные взыскания (штрафы), поступающие в счет погашения задолженности, образовавшейся до 1 января 2020 г., подлежащие зачислению в бюджет по нормативам, действовавшим в 2019 г.</w:t>
      </w:r>
    </w:p>
    <w:p>
      <w:pPr>
        <w:pStyle w:val="Normal"/>
        <w:ind w:left="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eastAsia="Calibri"/>
          <w:sz w:val="28"/>
          <w:szCs w:val="28"/>
          <w:u w:val="single"/>
        </w:rPr>
        <w:t>Задолженность по счету 30200000</w:t>
      </w:r>
      <w:r>
        <w:rPr>
          <w:rFonts w:eastAsia="Calibri"/>
          <w:sz w:val="28"/>
          <w:szCs w:val="28"/>
        </w:rPr>
        <w:t xml:space="preserve"> -  451 335,05 руб., в том числе: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- счет 30221000</w:t>
      </w:r>
      <w:r>
        <w:rPr>
          <w:sz w:val="28"/>
          <w:szCs w:val="28"/>
        </w:rPr>
        <w:t xml:space="preserve"> – 2 838,74 руб., текущая задолженность по услугам мобильной и стационарной связи;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- счет 30223000</w:t>
      </w:r>
      <w:r>
        <w:rPr>
          <w:sz w:val="28"/>
          <w:szCs w:val="28"/>
        </w:rPr>
        <w:t xml:space="preserve"> – 141 075,94 руб. в том числе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131 322,68 руб. задолженность перед ПАО "ТНСэнерго Ярославль" за электроэнергию в декабре 2020 г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9 753,26 руб. задолженность ООО "Газпром межрегионгаз Ярославль" за поставку газа к Вечному огню за декабрь 2020 г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u w:val="single"/>
        </w:rPr>
        <w:t>- счет 30224000</w:t>
      </w:r>
      <w:r>
        <w:rPr>
          <w:sz w:val="28"/>
          <w:szCs w:val="28"/>
        </w:rPr>
        <w:t xml:space="preserve"> – 90 000,00 руб. арендные платежи за линию связи на 2021 г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u w:val="single"/>
        </w:rPr>
        <w:t xml:space="preserve">- счет 30225000 </w:t>
      </w:r>
      <w:r>
        <w:rPr>
          <w:sz w:val="28"/>
          <w:szCs w:val="28"/>
        </w:rPr>
        <w:t>– 217 420,37 руб., ООО "СПЕЦАВТОХОЗЯЙСТВО" за содержание дорожного полотна в декабре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сроченная кредиторская задолженность</w:t>
      </w:r>
    </w:p>
    <w:p>
      <w:pPr>
        <w:pStyle w:val="ConsNormal"/>
        <w:ind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01.01.2021 г. просроченная кредиторская задолженность отсутствует.</w:t>
      </w:r>
    </w:p>
    <w:p>
      <w:pPr>
        <w:pStyle w:val="ConsNormal"/>
        <w:ind w:righ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Normal"/>
        <w:ind w:righ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Normal"/>
        <w:ind w:right="0"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ведения о выполнении муниципального задания муниципальным учреждением «Центр развития и поддержки предпринимательства»</w:t>
      </w:r>
    </w:p>
    <w:p>
      <w:pPr>
        <w:pStyle w:val="ConsNormal"/>
        <w:ind w:right="0"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задание для МУ «Центр развития и поддержки предпринимательства» на 2020 год и на плановый период 2021 и 2022 годов было утверждено постановлением администрации городского поселения Гаврилов-Ям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 27.12.2019 № 94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финансирования деятельности МУ «Центр развития и поддержки предпринимательства» в 2020 году являлис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убсидия на финансовое обеспечение выполнения муниципального задания на оказание муниципальных услуг (выполнение рабо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ступления от платной и иной приносящей доход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, условия предоставления МУ «Центр развития и поддержки предпринимательства»  субсидии на выполнение муниципального задания, а также график перечисления данной субсидии определены соглашением от 09.01.2020 № 1 (далее - Соглашение). Согласно вышеуказанному Соглашению (с изменениями) в отчетном году для финансового обеспечения выполнения муниципального задания  МУ «Центр развития и поддержки предпринимательства» предусмотрена  субсидия в размере  4 195 895,00 руб. Субсидия  в отчетном периоде в соответствии с Соглашением доведена в полном объ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Отчету о выполнении муниципального задания  на 01.01.2021 исполненные значения показателей, характеризующих объем и качество муниципальной услуги, соответствуют утвержденным в муниципальном задании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Сведения о результатах деятельности муниципального </w:t>
      </w:r>
      <w:r>
        <w:rPr>
          <w:bCs/>
          <w:sz w:val="28"/>
          <w:szCs w:val="28"/>
        </w:rPr>
        <w:t xml:space="preserve">бюджетного </w:t>
      </w:r>
      <w:r>
        <w:rPr>
          <w:sz w:val="28"/>
          <w:szCs w:val="28"/>
        </w:rPr>
        <w:t>учреждения городского поселения Гаврилов-Я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83"/>
        <w:gridCol w:w="1759"/>
        <w:gridCol w:w="1771"/>
        <w:gridCol w:w="1701"/>
      </w:tblGrid>
      <w:tr>
        <w:trPr>
          <w:trHeight w:val="6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 деятельност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 измерения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, предшествующий отчетном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четный год</w:t>
            </w:r>
          </w:p>
        </w:tc>
      </w:tr>
      <w:tr>
        <w:trPr>
          <w:trHeight w:val="7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щее количество потребителей, воспользовавшихся услугами (работами) муниципального учреждения, в том числе:   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6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бесплатными, в том числе по видам услуг:               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6</w:t>
            </w:r>
          </w:p>
        </w:tc>
      </w:tr>
      <w:tr>
        <w:trPr>
          <w:trHeight w:val="2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вопросам бух .учета, налогообложения, аудита, оплаты услуг и т.п.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4</w:t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информационному и компьютерному обеспечению деятельност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3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27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 вопросам гос. поддержки, микро-финансирования, обучения, сдачи отчетности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72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латными услугами, в том числе по видам услуг: 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14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мероприятий в переговорной комнате с оборудованием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240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мероприятий в фойе учреждения с использованием выставочного оборуд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1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43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мероприятий в фойе учреждения без использования оборуд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мероприятий в конференц-зале учреждения без использования оборуд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1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78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мероприятий в конференц-зале учреждения с использованием выставочного оборудования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асы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29</w:t>
            </w:r>
          </w:p>
        </w:tc>
      </w:tr>
      <w:tr>
        <w:trPr>
          <w:trHeight w:val="2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ущественная поддержка путем предоставления нежилых помещений и движимого имуществ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фис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210" w:firstLine="141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10" w:firstLine="141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. </w:t>
            </w:r>
          </w:p>
        </w:tc>
        <w:tc>
          <w:tcPr>
            <w:tcW w:w="3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жалоб потребителей</w:t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штук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сутству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108" w:hanging="0"/>
              <w:rPr/>
            </w:pPr>
            <w:r>
              <w:rPr/>
              <w:t>отсутствует</w:t>
            </w:r>
          </w:p>
        </w:tc>
      </w:tr>
    </w:tbl>
    <w:p>
      <w:pPr>
        <w:pStyle w:val="Style25"/>
        <w:ind w:lef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выполнения муниципального задания согласно отчету об исполнении учреждением плана его финансово-хозяйственной деятельности (форма 0503737) представлено в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3969"/>
        <w:gridCol w:w="1701"/>
        <w:gridCol w:w="1843"/>
        <w:gridCol w:w="1275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Вид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План по соглашению</w:t>
            </w:r>
          </w:p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(на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Кассовое исполнение по отчету (ф.0503737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Исполнение (%)</w:t>
            </w:r>
          </w:p>
        </w:tc>
      </w:tr>
      <w:tr>
        <w:trPr>
          <w:trHeight w:val="56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2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Субсидия на выполнение муниципального 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 195 89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4 195 89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совое исполнение составило 4 195 895,00 руб., в том числе: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 949 860,84 руб. - расходы на выплаты персоналу (по кодам видов расходов 111 и 119)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683 653,16 руб.- закупка товаров, работ, услуг (КВР 244)</w:t>
      </w:r>
      <w:r>
        <w:rPr>
          <w:b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62 381,00 руб. -уплата налогов на имущество и земельного налога (КВР 851)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щем объеме кассовых расходов 2020 года основной удельный вес занимали расходы на выплаты персоналу - 70 % от общего объема расходов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закупку товаров, работ, услуг (КВР 244) составили 16,3 %. В общей сумме кассового исполнения по КВР 244 расходы по содержанию имущества составили 20,3 %, расходы на коммунальные услуги – 29%; расходы на приобретение материальных запасов –22 %, закупка прочих товаров, работ, услуг – 28,7 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ходы на уплату налогов, сборов и иных платежей в 2020 году составили 13,7 % в общем объеме рас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080" w:right="707" w:gutter="0" w:header="0" w:top="42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eastAsia="Calibri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08" w:hanging="0"/>
      <w:jc w:val="both"/>
      <w:outlineLvl w:val="2"/>
    </w:pPr>
    <w:rPr>
      <w:rFonts w:eastAsia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8"/>
      <w:lang w:val="ru-RU"/>
    </w:rPr>
  </w:style>
  <w:style w:type="character" w:styleId="2">
    <w:name w:val="Заголовок 2 Знак"/>
    <w:basedOn w:val="Style11"/>
    <w:qFormat/>
    <w:rPr>
      <w:rFonts w:eastAsia="Times New Roman"/>
      <w:b/>
      <w:bCs/>
      <w:sz w:val="28"/>
      <w:szCs w:val="28"/>
      <w:lang w:val="ru-RU"/>
    </w:rPr>
  </w:style>
  <w:style w:type="character" w:styleId="3">
    <w:name w:val="Заголовок 3 Знак"/>
    <w:basedOn w:val="Style11"/>
    <w:qFormat/>
    <w:rPr>
      <w:rFonts w:eastAsia="Times New Roman"/>
      <w:i/>
      <w:iCs/>
      <w:sz w:val="24"/>
      <w:szCs w:val="24"/>
      <w:lang w:val="ru-RU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5">
    <w:name w:val="Основной текст с отступом Знак"/>
    <w:basedOn w:val="Style11"/>
    <w:qFormat/>
    <w:rPr>
      <w:sz w:val="24"/>
      <w:szCs w:val="24"/>
      <w:lang w:val="ru-RU"/>
    </w:rPr>
  </w:style>
  <w:style w:type="character" w:styleId="Style16">
    <w:name w:val="Основной текст Знак"/>
    <w:basedOn w:val="Style11"/>
    <w:qFormat/>
    <w:rPr>
      <w:sz w:val="24"/>
      <w:szCs w:val="24"/>
      <w:lang w:val="ru-RU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basedOn w:val="Style11"/>
    <w:qFormat/>
    <w:rPr>
      <w:rFonts w:ascii="Times New Roman" w:hAnsi="Times New Roman" w:eastAsia="Times New Roman" w:cs="Times New Roman"/>
      <w:sz w:val="0"/>
      <w:szCs w:val="0"/>
    </w:rPr>
  </w:style>
  <w:style w:type="character" w:styleId="StrongEmphasis">
    <w:name w:val="Strong"/>
    <w:basedOn w:val="Style11"/>
    <w:qFormat/>
    <w:rPr>
      <w:b/>
      <w:bCs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basedOn w:val="Style18"/>
    <w:qFormat/>
    <w:rPr>
      <w:color w:val="106BBE"/>
    </w:rPr>
  </w:style>
  <w:style w:type="character" w:styleId="Style20">
    <w:name w:val="Текст сноски Знак"/>
    <w:qFormat/>
    <w:rPr>
      <w:sz w:val="24"/>
      <w:szCs w:val="24"/>
    </w:rPr>
  </w:style>
  <w:style w:type="character" w:styleId="11">
    <w:name w:val="Текст сноски Знак1"/>
    <w:basedOn w:val="Style1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ind w:left="6" w:hanging="0"/>
    </w:pPr>
    <w:rPr>
      <w:rFonts w:ascii="Tahoma" w:hAnsi="Tahoma" w:eastAsia="Calibri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Знак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Rmcoroftmsonormal">
    <w:name w:val="rmcoroft msonormal"/>
    <w:basedOn w:val="Normal"/>
    <w:qFormat/>
    <w:pPr>
      <w:spacing w:before="280" w:after="280"/>
    </w:pPr>
    <w:rPr/>
  </w:style>
  <w:style w:type="paragraph" w:styleId="Style24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55:00Z</dcterms:created>
  <dc:creator>Buh 3</dc:creator>
  <dc:description/>
  <dc:language>en-US</dc:language>
  <cp:lastModifiedBy>IRU</cp:lastModifiedBy>
  <cp:lastPrinted>2016-04-15T08:43:00Z</cp:lastPrinted>
  <dcterms:modified xsi:type="dcterms:W3CDTF">2021-04-27T08:55:00Z</dcterms:modified>
  <cp:revision>2</cp:revision>
  <dc:subject/>
  <dc:title>ПОЯСНИТЕЛЬНАЯ ЗАПИСКА</dc:title>
</cp:coreProperties>
</file>