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 апреля 2021 года</w:t>
        <w:tab/>
        <w:tab/>
        <w:tab/>
        <w:tab/>
        <w:tab/>
        <w:tab/>
        <w:tab/>
        <w:tab/>
        <w:tab/>
        <w:t>№ 77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0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0 год» от 13.04.2021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0 год» от 05.04.2021 г. № 01-17/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поселения Гаврилов-Ям  за 2020 год в соответствии с приложениями 1-5 к настоящему Решению по показателям: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сполнение общего объема доходов бюджета городского поселения за 2020 год в сумме 114 386 140 руб. 61 коп.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0 год в сумме 116 802 167 руб. 15 коп.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ий дефицит бюджета городского поселения за 2020 год в сумме 2 416 026 руб. 54 ко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 момента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ab/>
        <w:tab/>
        <w:tab/>
        <w:t>Н.А.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8:00Z</dcterms:created>
  <dc:creator>1</dc:creator>
  <dc:description/>
  <cp:keywords/>
  <dc:language>en-US</dc:language>
  <cp:lastModifiedBy>IRU</cp:lastModifiedBy>
  <cp:lastPrinted>2021-01-12T10:53:00Z</cp:lastPrinted>
  <dcterms:modified xsi:type="dcterms:W3CDTF">2021-04-27T12:32:00Z</dcterms:modified>
  <cp:revision>3</cp:revision>
  <dc:subject/>
  <dc:title>П О С Т А Н О В Л Е Н И Е</dc:title>
</cp:coreProperties>
</file>