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127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 октября 2024 года</w:t>
        <w:tab/>
        <w:tab/>
        <w:tab/>
        <w:tab/>
        <w:tab/>
        <w:tab/>
        <w:tab/>
        <w:tab/>
        <w:tab/>
        <w:tab/>
        <w:t xml:space="preserve">№ 7  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4 года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нформацию об исполнении бюджета городского поселения Гаврилов-Ям за 9 месяцев 2024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9.12.2023 г. № 246 «О бюджете городского поселения Гаврилов-Ям на 2024 год и плановый период 2025-2026 годов»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24 года в доход бюджета городского поселения Гаврилов-Ям поступили средства в сумме 230 464 тыс.руб., что составляет 41% от годового плана. При этом план доходов без учета безвозмездных поступлений из вышестоящих бюджетов исполнен в сумме 48 595 тыс.руб. или на 65% к плану года. Безвозмездные перечисления выполнены в сумме 181 869 тыс. руб. или на 38% к плану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за 9 месяцев 2024 года исполнен в сумме 230 205 тыс. руб. или 40 % к утвержденным ассигнованиям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й дефицит бюджета составил  10 24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й профицит бюджета составил 25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9 месяцев 2024 года принять к сведению (приложения 1-5)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  Решение вступает в силу с момента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Муниципального Совета  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аврилов-Ям </w:t>
        <w:tab/>
        <w:t xml:space="preserve">        Н.Н.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аврилов-Ям                  </w:t>
        <w:tab/>
        <w:tab/>
        <w:t xml:space="preserve">                                             А.Н. Тощигин</w:t>
      </w:r>
    </w:p>
    <w:sectPr>
      <w:type w:val="nextPage"/>
      <w:pgSz w:w="12240" w:h="15840"/>
      <w:pgMar w:left="1259" w:right="7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Название_пост"/>
    <w:basedOn w:val="Heading"/>
    <w:next w:val="Style16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6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4:00Z</dcterms:created>
  <dc:creator>1</dc:creator>
  <dc:description/>
  <cp:keywords/>
  <dc:language>en-US</dc:language>
  <cp:lastModifiedBy>IRU</cp:lastModifiedBy>
  <cp:lastPrinted>2024-10-22T16:21:00Z</cp:lastPrinted>
  <dcterms:modified xsi:type="dcterms:W3CDTF">2024-10-22T13:30:00Z</dcterms:modified>
  <cp:revision>4</cp:revision>
  <dc:subject/>
  <dc:title>П О С Т А Н О В Л Е Н И Е</dc:title>
</cp:coreProperties>
</file>