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9.12.2023 № 246 «О бюджете городского поселения Гаврилов-Ям на 2024 год и на плановый период 2025 и 2026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4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441 974 тыс.рублей (в том числе собственных (налоговых и неналоговых) доходов в сумме 63 016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447 974 тыс.рублей.</w:t>
      </w:r>
    </w:p>
    <w:p>
      <w:pPr>
        <w:pStyle w:val="Default"/>
        <w:jc w:val="both"/>
        <w:rPr/>
      </w:pPr>
      <w:r>
        <w:rPr>
          <w:sz w:val="26"/>
          <w:szCs w:val="26"/>
        </w:rPr>
        <w:t>- дефицит бюджета в сумме 6 000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558 841 тыс. рублей (в том числе собственных (налоговых и неналоговых) доходов в сумме 74 357 тыс. рубле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569 081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10 240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9 месяцев 2024 г. в доход бюджета поступили средства в сумме 230 464 тыс.руб. или 41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 месяцев  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 месяцев 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4г. к 2023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 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 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9 месяцев 2024 г. не изменилась по сравнению с аналогичным периодом прошлого года. Наибольший удельный вес занимают безвозмездные поступления – 79% в общем объеме поступивших доходов, снизился на 2% по сравнению с аналогичным периодом 2023 г.. Удельный вес налоговых доходов составил 18% от общего объема поступивших доходов, увеличился на 1% по сравнению с 2023 г. Удельный вес неналоговых доходов также увеличился на 1% и составил 3 процентных пунк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6 995 тыс.руб. и составили к уровню 2023г. 12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9 мес. 2023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4г. к  2023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&gt;</w:t>
            </w:r>
            <w:r>
              <w:rPr>
                <w:sz w:val="26"/>
                <w:szCs w:val="26"/>
              </w:rPr>
              <w:t>в 2 р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 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 5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32 090 тыс.руб. , что выше уровня прошлого года на 23%. Годовой план  выполнен на 6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2 666 тыс. руб., что выше уровня прошлого года на 2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72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2 474 тыс.руб., что в 2 раза выше уровня прошлого года.  Исполнение годового плана 37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5 332 тыс.руб. или 50 % к годовому плану. В сравнении с прошлым годом поступление земельного налога за аналогичный период ниже на 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менее 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3 г., так и в 2024г. на 1 месте  - поступления НДФЛ, на 2-ом - земельный налог, на 3-ем – акцизы и налог на имущество физических лиц. Поступления от  налога на совокупный доход  занимаю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134"/>
        <w:gridCol w:w="850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9 мес.    2023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4г. к 2023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9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 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2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4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7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98%. Поступления по неналоговым доходам выше уровня прошлого года на 43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830 тыс.руб. или 80% к годовому плану. К уровню прошлого года – показатель увеличился в 2 раз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544 тыс.руб. или 97% от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02%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оходы от перечисления части прибыли муниципальных предприятий </w:t>
      </w:r>
      <w:r>
        <w:rPr>
          <w:sz w:val="26"/>
          <w:szCs w:val="26"/>
        </w:rPr>
        <w:t>поступили в сумме 345 тыс. руб. или 100% от годового плана. К уровню прошлого года этот показатель увеличился в 4 раза.</w:t>
      </w: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 xml:space="preserve">поступили в сумме  103 тыс. руб., на 54% меньше, чем в прошлом год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2 045 тыс.руб. или 123% от годового плана . К уровню прошлого года этот показатель увеличился на 42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4 год  запланированы в сумме 141 тыс. руб., поступления составили 157 тыс. рублей, что выше аналогичного периода прошлого года в 7 ра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ожившаяся структура неналоговых доходов в отчетном периоде 2024г. незначительно отличается от структуры за 2023г. Вырос удельный вес доходов от аренды земельных участков с 22% до 30%. Вырос удельный вес доходов от перечисления части прибыли муниципальных предприятий с 2% до 6% и доходов от штрафов с 1% до 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зился удельный вес доходов от платных услуг и компенсации затрат бюджета поселения с 5% до 2%. и от прочих поступлений от использования имущества с 36% до 25%. Доходы от продажи материальных и нематериальных активов остались на уровне прошлого год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отчетном периоде 2024 г. из областного бюджета поступили дота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10 571 тыс. руб. или 86% от годовых назначени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4 957 тыс. руб. или 90% от годовых назнач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73 115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строительство, модернизацию, ремонт и содержание автомобильных дорог в сумме 55 492 тыс. руб. или 57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обеспечение комплексного развития сельских территорий в сумме 21 600 тыс. руб. или 3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7 271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2 тыс. руб. или 42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межбюджетные трансферты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приведение в нормативное состояние грунтовых дорог местного значения в сумме 1 188 тыс. руб. или 87% от годовых ассигн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реализацию мероприятий, предусмотренных нормативными правовыми актами органов государственной власти Ярославской области в сумме 158 тыс. руб. или 100% от план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материальное стимулирование деятельности народных дружинников в Ярославской области в сумме 16 тыс. руб. или 5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в бюджет поселения поступили средства инвестиционного характера от негосударственных организаций для софинансирования программы комплексного развития сельских территорий в сумме 7 500 тыс. руб. или 41% от плана на го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38% от годового пла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9 месяцев 2024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0 205 тыс. руб., при плане на год 569 081 тыс. руб., что составляет 40 % от годовых назначений, в том числе на реализацию программ – 215 262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547 248 тыс. руб. или 39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на 2024 год непрограммные расходы предусмотрены в сумме 21 833 тыс. руб., исполнены на сумму 14 942 тыс.руб. или  68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план 14 397 тыс.руб.), факт – 9 712 тыс.руб. , исполнено на 67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149 тыс. руб., исполнено  на 43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3 478 тыс. руб.,  фактически освоено  1 875 тыс. руб., исполнено 54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50 тыс. руб. освоено 137 тыс. руб. или 55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1 086 тыс.руб.),  факт 1 020 тыс. руб., исполнено 94% от годовых назначений. Высокий процент исполнения связан с тем, что передача полномочий по ГОиЧС, муниципальному жилищному контролю и контролю в сфере благоустройства профинансирована в полном объеме в 1 полугодии 2024 год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303 тыс.руб. при плане 405 тыс.руб. или 75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и на материальное стимулирование деятельности народных дружинников при плане 61 тыс. руб. расходы не производилис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42 тыс. руб. фактически освоено 182 тыс. руб., исполнено 75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сходы по проведению выборов депутатов муниципальных образований при плане 1 564 тыс. руб., в третьем квартале 2024 г. расходы составили 1564 тыс. руб. 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08.11.2023 г. № 784. Утверждено к реализации 10 муниципальных программ. Постановлением Администрации городского поселения Гаврилов-Ям от 21.12.2023 г. № 950 внесены изменения в Перечень муниципальных программ, добавлена к реализации с 2024 года муниципальная программа «Комплексное развитие сельских территорий в городском поселении Гаврилов-Ям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6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9 месяцев 2024 г. на реализацию программ было израсходовано 215 262 тыс. руб. или  39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9 месяцев 2024 г. исполнена на 61%,  произведено расходов на сумму 123 тыс. руб. из 20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84 тыс. руб. при плане 120 тыс. руб. или 7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39  тыс. руб. при плане 80 тыс. руб. или 49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4 год предусмотрен в сумме 192 979 тыс. руб. Произведено расходов на сумму 4 тыс. руб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92 970 тыс. рублей. Расходы за 9 месяцев не производились.           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9 тыс. руб. За 9 месяцев 2024 г.  израсходовано 4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4 год определены в сумме 93 251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по задаче составил 84 639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Федерального бюджета – 77 977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областного бюджета – 2 430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– 4 20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(свыше 5%) – 30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апланированы работы по благоустройству объекта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. В первом полугодии 2024 года денежные средства на передачу полномочий по реализации проекта «Гаврилов-Ям. Ось городского развития» перечислены в полном объеме в сумме 76 963 тыс. руб. на уровень муниципального района. 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Также в рамках передачи полномочий на уровень муниципального района благоустроена территория между МОБУ «Средняя школа № 2 им. Д.В. Крылова», ТЦ «Адмирал» и ул. Советская – введена в эксплуатацию новая скейт-площадка. В результате проведения конкурентных процедур на экономию бюджетных средств закуплены общественный туалет и малые архитектурные формы. За 9 месяцев 2024 г. освоено 7 653 тыс. руб. при плане 7 675 тыс. руб. или 100% от годовых бюджетных назначений. </w:t>
      </w:r>
    </w:p>
    <w:p>
      <w:pPr>
        <w:pStyle w:val="Style22"/>
        <w:numPr>
          <w:ilvl w:val="0"/>
          <w:numId w:val="3"/>
        </w:numPr>
        <w:spacing w:before="280" w:after="28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8 188 тыс. руб. (межбюджетный трансферт из областного бюджета). Запланировано выполнение работ по благоустройству дворовой территории г. Гаврилов-Ям, ул. Менжинского, д. 50, д. 52, д.54, д. 58, ул.Коммунистическая д.1, д.3, д. 5, д.7, ул. Чапаева д.31 на сумму 6 000 тыс. руб. Полномочия переданы на уровень муниципального района. Также в рамках задачи планируется обустройство площадки для выгула животных у пруда на ул. Семашко на сумму 2 188 тыс. руб. За 9 месяцев 2024 г. расходы не производились.</w:t>
      </w:r>
    </w:p>
    <w:p>
      <w:pPr>
        <w:pStyle w:val="Style22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муниципальной программы открыты ассигнования на мероприятия инициативного бюджетирования в сумме 425 тыс. руб. Установлен детский игровой комплекс на ул. Трясунова. Расходы составили 25 тыс. руб. за счет средств местного бюджета, субсидия из областного бюджета в сумме 400 тыс. руб. не поступал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4 год предусмотрен в сумме 149 тыс. руб., расходы составили 83 тыс. руб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 – 100 тыс. руб. Расходы за 9 месяцев 2024 г. составили 52 тыс. руб. на водолазное обследование и очистку дна акватории пляжа, а также на исследование проб воды в р.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 – 49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24 г. расходы по мероприятию составили 32 тыс. руб. на страхование ОПО Плотина на р. Бочевк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200 тыс. руб. исполнена за 9 месяцев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9 тыс. руб. или 9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11 тыс.руб. (89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68 тыс.руб.(9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34 021 тыс. руб. исполнена за 9 месяцев 2024 года  на сумму 22 659 тыс. руб. или 67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12 949 тыс.руб. при годовом плане   18 129 тыс. руб. или 71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4 002 тыс.руб. или 68% от годовых назначен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8 947 тыс. руб. при годовых назначениях в сумме 12 233 тыс. руб. или 73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Муниципаль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9 месяцев исполнена на 7 228 тыс. руб., при плане 10 742 тыс. руб., что составляет 67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801 тыс. руб., в том числе 683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681 тыс. руб., при плане 2 600 тыс. руб., что составляет 65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 9 месяцев 2024 года  исполнен на сумму 2 700 тыс.руб., при плане  3 600 тыс. руб., что составляет 75% от годовых назначений. Средства направлены на обеспечение деятельности учреждения «Центр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72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9 месяцев произведено расходов в сумме 500 тыс.руб. или 69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126 496 тыс. руб.,  фактическое исполнение за 9 месяцев 2024 года по программе – 74 757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900 тыс. руб. Расходы за 9 месяцев составили 740 тыс. руб. или 82% от годовых бюджетных назнач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114 101 тыс. руб., в том числе за счет средств областного бюджета на капитальный ремонт, ремонт и содержание дорог – 88 781 тыс. руб. Факт 9 месяцев – 72 770 тыс. руб., в том числе средства областного бюджета – 56 679 тыс. руб. Средства затрачены на капитальный ремонт дороги пр-д Машиностроителей (2 этап), зимнее и летнее содержание дорог,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645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>9 099 тыс. руб. Расходы за 9 месяцев не производились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850 тыс. руб. За 9 месяцев 2024 г. произведены расходы в сумме 1 247 тыс. руб. или 67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4 год определены в сумме 600 тыс. руб. на замену светильников уличного освещения, установку и замену приборов учета энергоресурсов, а также на актуализацию схемы теплоснабжения.  За 9 месяцев 2024 г. расходы составили 498 тыс. руб. или 83% от годовых бюджетных ассигнований. Приобретены 112 светильников уличного освещения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«Комплексное развитие сельских территорий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Целью программы является решение проблем в социальной сфере, среди которых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отток из аграрного производства квалифицированных специалистов и молодежи, недостаточное ресурсное обеспечение на всех уровнях финансирования, низкая общественная оценка сельскохозяйственного труда.</w:t>
      </w:r>
    </w:p>
    <w:p>
      <w:pPr>
        <w:pStyle w:val="ConsPlusTitle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b w:val="false"/>
          <w:bCs w:val="false"/>
          <w:color w:val="000000"/>
          <w:sz w:val="26"/>
          <w:szCs w:val="26"/>
        </w:rPr>
        <w:t>Объем финансирования муниципальной программы на 2024 год предусмотрен в сумме 95 031 тыс. руб., в том числе: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Федерального бюджета – 69 12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областного бюджета – 2 880 тыс. руб.;</w:t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- средства бюджета городского поселения – 4 900 тыс. руб.;</w:t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- инвестиции – 18 131 тыс. руб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 xml:space="preserve">Запланировано строительство многоквартирного жилого дома для предоставления по договору коммерческого найма жилого помещения гражданам, проживающим и работающим на сельских территориях. Расходы по программе за 9 месяцев составили 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29 119 тыс. руб. Подрядчику выплачен аванс в размере 30% от цены Контракта, а также ежемесячно оплачиваются работы по строительному контролю за строительством Объекта.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9 месяцев 2024 года составили  150 тыс. руб.</w:t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Пользователь</cp:lastModifiedBy>
  <cp:lastPrinted>2024-10-07T16:06:00Z</cp:lastPrinted>
  <dcterms:modified xsi:type="dcterms:W3CDTF">2024-10-07T12:34:00Z</dcterms:modified>
  <cp:revision>57</cp:revision>
  <dc:subject/>
  <dc:title>ПОЯСНИТЕЛЬНАЯ ЗАПИСКА</dc:title>
</cp:coreProperties>
</file>