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2 апреля 2025 года</w:t>
        <w:tab/>
        <w:tab/>
        <w:tab/>
        <w:tab/>
        <w:tab/>
        <w:tab/>
        <w:tab/>
        <w:tab/>
        <w:tab/>
        <w:t xml:space="preserve">№ 41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об исполнении бюджета городского поселения Гаврилов-Ям за 2024 год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9.12.2023 г. № 246 «О бюджете городского поселения Гаврилов-Ям на 2024 год и плановый период 2025-2026 годов».</w:t>
      </w:r>
    </w:p>
    <w:p>
      <w:pPr>
        <w:pStyle w:val="Style28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4 год в доход бюджета городского поселения Гаврилов-Ям поступили средства в сумме 531 371 тыс.руб., что составляет 97% от годового плана. При этом план доходов без учета безвозмездных поступлений из вышестоящих бюджетов исполнен в сумме 76 469 тыс.руб. или на 101% к плану года. Безвозмездные перечисления выполнены в сумме 454 901 тыс. руб. или на 96% к плану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 городского поселения за 2024 год исполнен в сумме 533 422 тыс. руб. или 96 % к утвержденным ассигнованиям на год 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лановый дефицит бюджета составил  7 465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актический дефицит бюджета составил 2 052 тыс. руб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УНИЦИПАЛЬНЫЙ СОВЕТ ГОРОДСКОГО ПОСЕЛЕНИ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Л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ородского поселения Гаврилов-Ям за 2024 год (приложения 1-5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вступает в силу с момента 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ab/>
        <w:tab/>
        <w:t xml:space="preserve">Н.Н.Жукова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20:00Z</dcterms:created>
  <dc:creator>Пользователь</dc:creator>
  <dc:description/>
  <dc:language>en-US</dc:language>
  <cp:lastModifiedBy>2014-2</cp:lastModifiedBy>
  <cp:lastPrinted>2023-07-25T12:15:00Z</cp:lastPrinted>
  <dcterms:modified xsi:type="dcterms:W3CDTF">2025-04-03T11:23:00Z</dcterms:modified>
  <cp:revision>3</cp:revision>
  <dc:subject/>
  <dc:title>П О С Т А Н О В Л Е Н И Е</dc:title>
</cp:coreProperties>
</file>