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 отчету об исполнении бюджета городского поселения Гаврилов-Я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Исполнение бюджета городского поселения осуществлялось в соответствии с: 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- Решением Муниципального Совета городского поселения Гаврилов-Ям  от 19.12.2023 № 246 «О бюджете городского поселения Гаврилов-Ям на 2024 год и на плановый период 2025 и 2026 годов» (с учетом внесенных изменений и дополнений); 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- сводной бюджетной росписью бюджета городского поселения на 2024 год. </w:t>
      </w:r>
    </w:p>
    <w:p>
      <w:pPr>
        <w:pStyle w:val="Default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Первоначально бюджет городского поселения был утвержден с прогнозируемым объемом: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- доходов в сумме 441 974 тыс.рублей (в том числе собственных (налоговых и неналоговых) доходов в сумме 63 016 тыс. рублей), </w:t>
      </w:r>
    </w:p>
    <w:p>
      <w:pPr>
        <w:pStyle w:val="Default"/>
        <w:jc w:val="both"/>
        <w:rPr/>
      </w:pPr>
      <w:r>
        <w:rPr>
          <w:sz w:val="26"/>
          <w:szCs w:val="26"/>
        </w:rPr>
        <w:t>- расходов в сумме 447 974 тыс.рублей.</w:t>
      </w:r>
    </w:p>
    <w:p>
      <w:pPr>
        <w:pStyle w:val="Default"/>
        <w:jc w:val="both"/>
        <w:rPr/>
      </w:pPr>
      <w:r>
        <w:rPr>
          <w:sz w:val="26"/>
          <w:szCs w:val="26"/>
        </w:rPr>
        <w:t>- дефицит бюджета в сумме 6 000 тыс. рублей.</w:t>
      </w:r>
    </w:p>
    <w:p>
      <w:pPr>
        <w:pStyle w:val="Default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С учетом изменений и дополнений в Решение в отчетном периоде основные характеристики бюджета городского поселения Гаврилов-Ям утверждены: 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по доходам   – 549 954 тыс. рублей (в том числе собственных (налоговых и неналоговых) доходов в сумме 75 628 тыс. рублей); 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по расходам  – 557 419 тыс.рублей; 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по объему дефицита – 7 465 тыс.рублей.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За 2024 год в доход бюджета поступили средства в сумме 531 370 тыс.руб. или 97% к уточненному плану.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</w:t>
      </w:r>
      <w:r>
        <w:rPr>
          <w:sz w:val="26"/>
          <w:szCs w:val="26"/>
        </w:rPr>
        <w:t>тыс.руб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134"/>
        <w:gridCol w:w="850"/>
        <w:gridCol w:w="1134"/>
        <w:gridCol w:w="1134"/>
        <w:gridCol w:w="992"/>
        <w:gridCol w:w="1276"/>
      </w:tblGrid>
      <w:tr>
        <w:trPr>
          <w:trHeight w:val="33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</w:t>
            </w:r>
            <w:r>
              <w:rPr/>
              <w:t>Источники поступлений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024 го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023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факта 2024г. к 2023г.</w:t>
            </w:r>
          </w:p>
        </w:tc>
      </w:tr>
      <w:tr>
        <w:trPr>
          <w:trHeight w:val="70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ов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л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к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% вып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ов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л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к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% выпо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8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2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6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налоговые дохо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1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1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 6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4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 5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 8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 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 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 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 7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9 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1 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2 7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 5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труктура доходов сложилась следующим образо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2333"/>
        <w:gridCol w:w="2127"/>
      </w:tblGrid>
      <w:tr>
        <w:trPr>
          <w:trHeight w:val="307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поступлений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24г,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23г, %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алоговые доходы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труктура доходов за 2024 г. не изменилась по сравнению с аналогичным периодом прошлого года. Наибольший удельный вес занимают безвозмездные поступления – 85% в общем объеме поступивших доходов, увеличился на 5% по сравнению с 2023 годом. Удельный вес налоговых доходов составил 13% от общего объема поступивших доходов, снизился на 5% по сравнению с 2023 годом. Удельный вес неналоговых доходов остался на прежнем уровне и составил 2 процентных пункта.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Налоговые доходы</w:t>
      </w:r>
      <w:r>
        <w:rPr>
          <w:sz w:val="26"/>
          <w:szCs w:val="26"/>
        </w:rPr>
        <w:t xml:space="preserve"> в абсолютных размерах увеличились на 8 655 тыс.руб. и составили к уровню 2023г. 115%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b/>
          <w:i/>
          <w:sz w:val="26"/>
          <w:szCs w:val="26"/>
        </w:rPr>
        <w:t>Налоговые доходы</w:t>
      </w:r>
      <w:r>
        <w:rPr>
          <w:sz w:val="26"/>
          <w:szCs w:val="26"/>
        </w:rPr>
        <w:t xml:space="preserve"> сложились следующим образо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  <w:gridCol w:w="1559"/>
        <w:gridCol w:w="1276"/>
        <w:gridCol w:w="992"/>
        <w:gridCol w:w="1438"/>
      </w:tblGrid>
      <w:tr>
        <w:trPr>
          <w:trHeight w:val="375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поступлений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акт  2023г.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% факта 2024г. к  2023г.</w:t>
            </w:r>
          </w:p>
        </w:tc>
      </w:tr>
      <w:tr>
        <w:trPr>
          <w:trHeight w:val="45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точн. 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Фак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ДФ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 6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 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04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12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0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9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69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нало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6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20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 8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8 2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9 61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5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НДФЛ  </w:t>
      </w:r>
      <w:r>
        <w:rPr>
          <w:sz w:val="26"/>
          <w:szCs w:val="26"/>
        </w:rPr>
        <w:t>поступил в сумме  46 414 тыс.руб. , что выше уровня прошлого года на 22%. Годовой план  выполнен на 99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Акцизы</w:t>
      </w:r>
      <w:r>
        <w:rPr>
          <w:sz w:val="26"/>
          <w:szCs w:val="26"/>
        </w:rPr>
        <w:t xml:space="preserve"> поступили в сумме 3 999 тыс. руб., что выше уровня прошлого года на 11%. План по поступлению </w:t>
      </w:r>
      <w:r>
        <w:rPr>
          <w:b/>
          <w:sz w:val="26"/>
          <w:szCs w:val="26"/>
        </w:rPr>
        <w:t>акцизов</w:t>
      </w:r>
      <w:r>
        <w:rPr>
          <w:sz w:val="26"/>
          <w:szCs w:val="26"/>
        </w:rPr>
        <w:t xml:space="preserve"> выполнен на 107 %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лог на имущество физических лиц</w:t>
      </w:r>
      <w:r>
        <w:rPr>
          <w:sz w:val="26"/>
          <w:szCs w:val="26"/>
        </w:rPr>
        <w:t xml:space="preserve"> поступил в сумме 8 158 тыс.руб., что на 6% выше уровня прошлого года.  Исполнение годового плана 102%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</w:rPr>
        <w:t>Земельный налог</w:t>
      </w:r>
      <w:r>
        <w:rPr>
          <w:sz w:val="26"/>
          <w:szCs w:val="26"/>
        </w:rPr>
        <w:t xml:space="preserve"> поступил в сумме 9 694 тыс.руб. или 102 % к годовому плану. В сравнении с прошлым годом поступление земельного налога снизилось на 5%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труктура налоговых доходов</w:t>
      </w:r>
      <w:r>
        <w:rPr>
          <w:sz w:val="26"/>
          <w:szCs w:val="26"/>
        </w:rPr>
        <w:t xml:space="preserve"> сложилась следующим образом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184"/>
        <w:gridCol w:w="3118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поступлени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24г, 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23г, %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ДФЛ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кциз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лог на имущество  физических лиц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Земельный налог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совокупный доход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нимает менее 1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ДОХОДОВ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Структура налоговых доходов не изменилась. Как и в 2023 г., так и в 2024г. на 1 месте  - поступления НДФЛ, на 2-ом - земельный налог, на 3-ем – налог на имущество физических лиц, на 4-ом - акцизы. Поступления от  налога на совокупный доход  занимают незначительную долю.            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 xml:space="preserve">             </w:t>
      </w:r>
      <w:r>
        <w:rPr>
          <w:b/>
          <w:i/>
          <w:sz w:val="26"/>
          <w:szCs w:val="26"/>
        </w:rPr>
        <w:t>Неналоговые доходы</w:t>
      </w:r>
      <w:r>
        <w:rPr>
          <w:sz w:val="26"/>
          <w:szCs w:val="26"/>
        </w:rPr>
        <w:t xml:space="preserve"> сложились следующим образо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993"/>
        <w:gridCol w:w="1134"/>
        <w:gridCol w:w="850"/>
        <w:gridCol w:w="992"/>
        <w:gridCol w:w="1155"/>
      </w:tblGrid>
      <w:tr>
        <w:trPr>
          <w:trHeight w:val="299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поступлений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акт     2023г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% факта 2024г. к 2023 г.</w:t>
            </w:r>
          </w:p>
        </w:tc>
      </w:tr>
      <w:tr>
        <w:trPr>
          <w:trHeight w:val="630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аренды земли и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еречисления части прибыли муниципальных пред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gt;</w:t>
            </w:r>
            <w:r>
              <w:rPr/>
              <w:t>в 4 р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ие поступления от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использования имущества, находящегося в муниципальной собственности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5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платных услуг и компенсации затрат бюджета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5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gt;</w:t>
            </w:r>
            <w:r>
              <w:rPr/>
              <w:t>в 11 р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7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1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Годовой план по неналоговым доходам выполнен на 106%. Поступления по неналоговым доходам выше уровня прошлого года на 14%.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Доходы от аренды земельных участков</w:t>
      </w:r>
      <w:r>
        <w:rPr>
          <w:sz w:val="26"/>
          <w:szCs w:val="26"/>
        </w:rPr>
        <w:t xml:space="preserve"> поступили в сумме  2 274 тыс.руб. или 102% к годовому плану. К уровню прошлого года – показатель увеличился на 21%.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Прочие поступления от использования имущества, находящегося в муниципальной собственности</w:t>
      </w:r>
      <w:r>
        <w:rPr>
          <w:sz w:val="26"/>
          <w:szCs w:val="26"/>
        </w:rPr>
        <w:t xml:space="preserve">  составили 2 301 тыс.руб. или 105% от годового плана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К уровню прошлого года – 107%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 xml:space="preserve">Доходы от перечисления части прибыли муниципальных предприятий </w:t>
      </w:r>
      <w:r>
        <w:rPr>
          <w:sz w:val="26"/>
          <w:szCs w:val="26"/>
        </w:rPr>
        <w:t>поступили в сумме 345 тыс. руб. или 100% от годового плана. К уровню прошлого года этот показатель увеличился в 4 раза.</w:t>
      </w:r>
      <w:r>
        <w:rPr>
          <w:b/>
          <w:sz w:val="26"/>
          <w:szCs w:val="26"/>
        </w:rPr>
        <w:t xml:space="preserve">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Доходы от платных услуг и  компенсации затрат бюджета поселения </w:t>
      </w:r>
      <w:r>
        <w:rPr>
          <w:sz w:val="26"/>
          <w:szCs w:val="26"/>
        </w:rPr>
        <w:t xml:space="preserve">поступили в сумме  251 тыс. руб., на 14% меньше, чем в прошлом году.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Доходы от продажи материальных и нематериальных активов</w:t>
      </w:r>
      <w:r>
        <w:rPr>
          <w:sz w:val="26"/>
          <w:szCs w:val="26"/>
        </w:rPr>
        <w:t xml:space="preserve"> составили 2 473 тыс.руб. или 99% от годового плана . К уровню прошлого года этот показатель снизился на 10%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ходы от денежных взысканий (штрафов) </w:t>
      </w:r>
      <w:r>
        <w:rPr>
          <w:sz w:val="26"/>
          <w:szCs w:val="26"/>
        </w:rPr>
        <w:t>в бюджете городского поселения на 2024 год  запланированы в сумме 254 тыс. руб., поступления составили 551 тыс. рублей, что выше аналогичного периода прошлого года в 11 раз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b/>
          <w:sz w:val="26"/>
          <w:szCs w:val="26"/>
        </w:rPr>
        <w:t>Структура неналоговых доходов</w:t>
      </w:r>
      <w:r>
        <w:rPr>
          <w:sz w:val="26"/>
          <w:szCs w:val="26"/>
        </w:rPr>
        <w:t xml:space="preserve"> сложилась следующим образо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985"/>
        <w:gridCol w:w="1863"/>
      </w:tblGrid>
      <w:tr>
        <w:trPr>
          <w:trHeight w:val="43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поступлений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24г,  %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23г,  %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аренды зем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еречисления части прибыли муниципальных пред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поступления от использования имущества, находящегося в муниципальной собственности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оходы от платных услуг и компенсации затрат бюджета посе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а материальных и нематериальных акт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jc w:val="both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Сложившаяся структура неналоговых доходов в отчетном периоде 2024г. незначительно отличается от структуры за 2023г. Вырос удельный вес доходов от аренды земельных участков с 26% до 28%. Вырос удельный вес доходов от перечисления части прибыли муниципальных предприятий с 1% до 4% и доходов от штрафов с 1% до 7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низился удельный вес доходов от платных услуг и компенсации затрат бюджета поселения с 4% до 3%. и от прочих поступлений от использования имущества с 30% до 28%, а также от продажи материальных и нематериальных активов с 38% до 30%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2024 году из областного бюджета поступили дотации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- дотация на  выравнивание бюджетной обеспеченности в сумме 12 225 тыс. руб. или 100% от годовых назначений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- дотация на реализацию мероприятий, предусмотренных нормативными правовыми актами органов государственной власти Ярославской области в сумме 5 493 тыс. руб. или 100% от годовых назначений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Так же в бюджет поселения поступили субсидии: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- субсидия бюджетам городских поселений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в сумме 73 115 тыс. руб. или 100% от годовых назначений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- субсидия на строительство, модернизацию, ремонт и содержание автомобильных дорог в сумме 74 524 тыс. руб. или 97% от годовых назначений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- субсидия на обеспечение мероприятий по переселению граждан из аварийного жилищного фонда в сумме 190 466 или 96% от годовых назначений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субсидия на обеспечение комплексного развития сельских территорий в сумме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2 000 тыс. руб. или 100% от годовых назначений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- субсидия на реализацию программ формирования современной городской среды в сумме 7 271 тыс. руб. или 100% от годовых назначений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убсидия на реализацию мероприятий инициативного бюджетирования в сумме 400 тыс. руб. или 100% от годовых назначений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убсидия на реализацию задачи по государственной поддержке граждан, проживающих на территории Ярославской области, в сфере ипотечного жилищного кредитования в сумме 2 тыс. руб. или 42% от годовых назначений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Так же в бюджет поселения поступили межбюджетные трансферты: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- межбюджетные трансферты на благоустройство дворовых территорий и обустройство территорий для выгула животных в сумме 7 855 тыс. руб. или 96% от годовых назначений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- межбюджетные трансферты на поощрение муниципальных управленческих команд в сумме 73 тыс. руб. или 100% от годовых назначений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- на приведение в нормативное состояние грунтовых дорог местного значения в сумме 1 188 тыс. руб. или 87% от годовых ассигнований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- на реализацию мероприятий, предусмотренных нормативными правовыми актами органов государственной власти Ярославской области в сумме 158 тыс. руб. или 100% от плана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- на материальное стимулирование деятельности народных дружинников в Ярославской области в сумме 31 тыс. руб. или 100% от годовых назначений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Кроме того, в бюджет поселения поступили средства инвестиционного характера от негосударственных организаций для софинансирования программы комплексного развития сельских территорий в сумме 10 100 тыс. руб. или 56% от плана на год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Фактическое поступление безвозмездных поступлений составило 96% от годового плана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ab/>
      </w:r>
      <w:r>
        <w:rPr>
          <w:i/>
          <w:sz w:val="26"/>
          <w:szCs w:val="26"/>
        </w:rPr>
        <w:t xml:space="preserve">                           </w:t>
      </w:r>
      <w:r>
        <w:rPr>
          <w:b/>
          <w:i/>
          <w:sz w:val="26"/>
          <w:szCs w:val="26"/>
        </w:rPr>
        <w:t>РАСХОДЫ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бюджета городского поселения за 2024 год составил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33 422 тыс. руб., при плане на год 557 419 тыс. руб., что составляет 96 % от годовых назначений, в том числе на реализацию программ – 512 253 тыс. руб., при плане  </w:t>
      </w:r>
    </w:p>
    <w:p>
      <w:pPr>
        <w:pStyle w:val="Normal"/>
        <w:jc w:val="both"/>
        <w:rPr/>
      </w:pPr>
      <w:r>
        <w:rPr>
          <w:sz w:val="26"/>
          <w:szCs w:val="26"/>
        </w:rPr>
        <w:t>536 187 тыс. руб. или 96% от годовых назначений</w:t>
      </w:r>
      <w:r>
        <w:rPr>
          <w:color w:val="FF0000"/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бюджете городского поселения Гаврилов-Ям на 2024 год непрограммные расходы предусмотрены в сумме 21 232 тыс. руб., исполнены на сумму 21 169 тыс.руб. или  100%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- на обеспечение деятельности органов местного самоуправления (план 14 470 тыс.руб.), факт – 14 457 тыс.руб., исполнено на 100% от годовых бюджетных ассигнований;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резервный фонд администрации городского поселения, факт 208 тыс. руб., исполнено на 100% от годовых назначени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на общегосударственные расходы при плане 3 064 тыс. руб.,  фактически освоено  3 058 тыс. руб., исполнено 100% от годовых назначени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</w:rPr>
        <w:t>- на оплату информационных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>услуг при плане 222 тыс. руб. освоено 178 тыс. руб. или 80%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на финансовое обеспечение передаваемых полномочий  (план 1 026 тыс.руб.),  факт 1 026 тыс. руб., исполнено 100% от годовых назначени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 доплаты к пенсиям за выслугу лет, замещавшим должности муниципальной службы  405 тыс.руб. при плане 405 тыс.руб. или 100%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асходы на материальное стимулирование деятельности народных дружинников при плане 31 тыс. руб. расходы составили 31 тыс. руб.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асходы на финансирование контрольно-счетного органа при плане 242 тыс. руб. фактически освоено 242 тыс. руб., исполнено 100% от годовых назначени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расходы по проведению выборов депутатов муниципальных образований при плане 1 564 тыс. руб., расходы составили 1564 тыс. руб. или 100% от годовых назначений </w:t>
      </w:r>
    </w:p>
    <w:p>
      <w:pPr>
        <w:pStyle w:val="Normal"/>
        <w:ind w:firstLine="709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2535" w:leader="none"/>
          <w:tab w:val="center" w:pos="5414" w:leader="none"/>
        </w:tabs>
        <w:ind w:firstLine="709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2535" w:leader="none"/>
          <w:tab w:val="center" w:pos="5414" w:leader="none"/>
        </w:tabs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униципальные программы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еречень муниципальных программ был утвержден Постановлением  Администрации городского поселения от 08.11.2023 г. № 784. Утверждено к реализации 10 муниципальных программ. Постановлением Администрации городского поселения Гаврилов-Ям от 21.12.2023 г. № 950 внесены изменения в Перечень муниципальных программ, добавлена к реализации с 2024 года муниципальная программа «Комплексное развитие сельских территорий в городском поселении Гаврилов-Ям»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Доля программных расходов составляет 96% от общей запланированной суммы расходов бюджета ГП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За 2024 год на реализацию программ было израсходовано 512 253 тыс. руб. или  96% от годового объема.</w:t>
      </w:r>
    </w:p>
    <w:p>
      <w:pPr>
        <w:pStyle w:val="Heading2"/>
        <w:tabs>
          <w:tab w:val="clear" w:pos="708"/>
          <w:tab w:val="left" w:pos="2985" w:leader="none"/>
          <w:tab w:val="center" w:pos="5037" w:leader="none"/>
        </w:tabs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Heading2"/>
        <w:tabs>
          <w:tab w:val="clear" w:pos="708"/>
          <w:tab w:val="left" w:pos="2985" w:leader="none"/>
          <w:tab w:val="center" w:pos="5037" w:leader="none"/>
        </w:tabs>
        <w:ind w:firstLine="720"/>
        <w:jc w:val="center"/>
        <w:rPr/>
      </w:pPr>
      <w:r>
        <w:rPr>
          <w:color w:val="000000"/>
          <w:sz w:val="26"/>
          <w:szCs w:val="26"/>
        </w:rPr>
        <w:t>Муниципальная программа</w:t>
      </w:r>
    </w:p>
    <w:p>
      <w:pPr>
        <w:pStyle w:val="Heading2"/>
        <w:ind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Молодежная политика городского поселения Гаврилов-Ям»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Данная программа за 2024 год исполнена на 100%,  произведено расходов на сумму 200 тыс. руб. из 200 тыс.руб. запланированных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По данной программе реализуется две основные задачи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1. Создание условий для патриотического воспитания, профилактика правонарушений и негативных проявлений в молодежной среде -  израсходовано  115 тыс. руб. при плане 115 тыс. руб. или 100%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 Содействие инициативным формам молодежного самоуправления, волонтерства и добровольчества, росту социально-общественной активности молодежи – израсходовано  85  тыс. руб. при плане 85 тыс. руб. или 100%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ая программа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Обеспечение доступным и комфортным жильём населения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родского поселения Гаврилов-Ям»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Объем финансирования муниципальной программы на  2024 год предусмотрен в сумме 201 130 тыс. руб. Произведено расходов на сумму 192 235 тыс. руб. Муниципальная программа включает: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sz w:val="26"/>
          <w:szCs w:val="26"/>
        </w:rPr>
        <w:t xml:space="preserve">Муниципальную адресную программу «По переселению граждан из аварийного жилищного фонда городского поселения Гаврилов-Ям». Плановый объем ассигнований – 201 120 тыс. рублей. Расходы составили 192 231 тыс. руб. или 96% от годовых назначений. Субсидия на осуществление капитальных вложений перечислена в муниципальное учреждение «Центр развития и поддержки предпринимательства». Ведется строительство двух многоквартирных домов по адресам: ул. Пирогова, д. 10, ул. Пирогова, д.7. Выкупную стоимость за аварийное жилье получили 13 человек на общую сумму 11 011 тыс. руб.          </w:t>
      </w:r>
    </w:p>
    <w:p>
      <w:pPr>
        <w:pStyle w:val="Normal"/>
        <w:ind w:left="11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numPr>
          <w:ilvl w:val="0"/>
          <w:numId w:val="4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ую целевую программу «Поддержка граждан в сфере ипотечного кредитования на территории городского поселения Гаврилов-Ям». Плановый объем ассигнований по программе – 9 тыс. руб. За 2024 год израсходовано 4 тыс. руб. или 44% от годовых назначений (поддержку получает 1 семья на возмещение части ежемесячных аннуитетных платежей по кредиту)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99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  <w:t>Муниципальная программа</w:t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rFonts w:eastAsia="Times New Roman"/>
          <w:bCs w:val="false"/>
          <w:color w:val="000000"/>
          <w:sz w:val="26"/>
          <w:szCs w:val="26"/>
        </w:rPr>
        <w:t xml:space="preserve"> </w:t>
      </w:r>
      <w:r>
        <w:rPr>
          <w:bCs w:val="false"/>
          <w:color w:val="000000"/>
          <w:sz w:val="26"/>
          <w:szCs w:val="26"/>
        </w:rPr>
        <w:t>«Формирование современной городской среды  городского поселения Гаврилов-Ям»</w:t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</w:r>
    </w:p>
    <w:p>
      <w:pPr>
        <w:pStyle w:val="ConsPlusTitle"/>
        <w:jc w:val="both"/>
        <w:rPr/>
      </w:pPr>
      <w:r>
        <w:rPr>
          <w:rFonts w:eastAsia="Times New Roman"/>
          <w:b w:val="false"/>
          <w:bCs w:val="false"/>
          <w:color w:val="000000"/>
          <w:sz w:val="26"/>
          <w:szCs w:val="26"/>
        </w:rPr>
        <w:t xml:space="preserve">              </w:t>
      </w:r>
      <w:r>
        <w:rPr>
          <w:b w:val="false"/>
          <w:bCs w:val="false"/>
          <w:color w:val="000000"/>
          <w:sz w:val="26"/>
          <w:szCs w:val="26"/>
        </w:rPr>
        <w:t>Задача этой программы: создание безопасных и благоприятных условий для проживания граждан путем увеличения количества благоустроенных территорий (поддержка местных инициатив)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</w:t>
      </w:r>
      <w:r>
        <w:rPr>
          <w:bCs/>
          <w:color w:val="000000"/>
          <w:sz w:val="26"/>
          <w:szCs w:val="26"/>
        </w:rPr>
        <w:t>Бюджетные ассигнования на 2024 год определены в сумме 93 229 тыс.руб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В рамках программы реализуются две 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center" w:pos="5027" w:leader="none"/>
        </w:tabs>
        <w:autoSpaceDE w:val="false"/>
        <w:ind w:left="0" w:firstLine="709"/>
        <w:jc w:val="both"/>
        <w:rPr/>
      </w:pPr>
      <w:r>
        <w:rPr>
          <w:bCs/>
          <w:color w:val="000000"/>
          <w:sz w:val="26"/>
          <w:szCs w:val="26"/>
        </w:rPr>
        <w:t>Обеспечение мероприятий по формированию современной городской среды. Плановый объем бюджетных ассигнований по задаче составил 84 617 тыс. руб., в том числе:</w:t>
      </w:r>
    </w:p>
    <w:p>
      <w:pPr>
        <w:pStyle w:val="Normal"/>
        <w:tabs>
          <w:tab w:val="clear" w:pos="708"/>
          <w:tab w:val="left" w:pos="1134" w:leader="none"/>
          <w:tab w:val="center" w:pos="5027" w:leader="none"/>
        </w:tabs>
        <w:autoSpaceDE w:val="false"/>
        <w:ind w:left="709" w:hanging="0"/>
        <w:jc w:val="both"/>
        <w:rPr/>
      </w:pPr>
      <w:r>
        <w:rPr>
          <w:bCs/>
          <w:color w:val="000000"/>
          <w:sz w:val="26"/>
          <w:szCs w:val="26"/>
        </w:rPr>
        <w:t>- средства Федерального бюджета – 77 961 тыс. руб.;</w:t>
      </w:r>
    </w:p>
    <w:p>
      <w:pPr>
        <w:pStyle w:val="Normal"/>
        <w:tabs>
          <w:tab w:val="clear" w:pos="708"/>
          <w:tab w:val="left" w:pos="1134" w:leader="none"/>
          <w:tab w:val="center" w:pos="5027" w:leader="none"/>
        </w:tabs>
        <w:autoSpaceDE w:val="false"/>
        <w:ind w:left="709" w:hanging="0"/>
        <w:jc w:val="both"/>
        <w:rPr/>
      </w:pPr>
      <w:r>
        <w:rPr>
          <w:bCs/>
          <w:color w:val="000000"/>
          <w:sz w:val="26"/>
          <w:szCs w:val="26"/>
        </w:rPr>
        <w:t>- средства областного бюджета – 2 425 тыс. руб.;</w:t>
      </w:r>
    </w:p>
    <w:p>
      <w:pPr>
        <w:pStyle w:val="Normal"/>
        <w:tabs>
          <w:tab w:val="clear" w:pos="708"/>
          <w:tab w:val="left" w:pos="1134" w:leader="none"/>
          <w:tab w:val="center" w:pos="5027" w:leader="none"/>
        </w:tabs>
        <w:autoSpaceDE w:val="false"/>
        <w:ind w:left="709" w:hanging="0"/>
        <w:jc w:val="both"/>
        <w:rPr/>
      </w:pPr>
      <w:r>
        <w:rPr>
          <w:bCs/>
          <w:color w:val="000000"/>
          <w:sz w:val="26"/>
          <w:szCs w:val="26"/>
        </w:rPr>
        <w:t>- средства бюджета поселения – 4 201 тыс. руб.</w:t>
      </w:r>
    </w:p>
    <w:p>
      <w:pPr>
        <w:pStyle w:val="Normal"/>
        <w:tabs>
          <w:tab w:val="clear" w:pos="708"/>
          <w:tab w:val="left" w:pos="1134" w:leader="none"/>
          <w:tab w:val="center" w:pos="5027" w:leader="none"/>
        </w:tabs>
        <w:autoSpaceDE w:val="false"/>
        <w:ind w:left="709" w:hanging="0"/>
        <w:jc w:val="both"/>
        <w:rPr/>
      </w:pPr>
      <w:r>
        <w:rPr>
          <w:bCs/>
          <w:color w:val="000000"/>
          <w:sz w:val="26"/>
          <w:szCs w:val="26"/>
        </w:rPr>
        <w:t>- средства бюджета поселения (свыше 5%) – 30 тыс. руб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В 2024 году запланирован к реализации проект «Гаврилов-Ям. Ось городского развития» в рамках реализации проекта «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». В первом полугодии 2024 года денежные средства на передачу полномочий по реализации проекта перечислены в полном объеме в сумме 76 963 тыс. руб. на уровень муниципального района. Подрядчик выполнил работы по проектированию объекта, а к строительству не приступил. Контракт расторгнут в одностороннем порядке. Определение нового подрядчика запланировано на 2025 год.</w:t>
      </w:r>
    </w:p>
    <w:p>
      <w:pPr>
        <w:pStyle w:val="Normal"/>
        <w:tabs>
          <w:tab w:val="clear" w:pos="708"/>
          <w:tab w:val="left" w:pos="1134" w:leader="none"/>
          <w:tab w:val="center" w:pos="5027" w:leader="none"/>
        </w:tabs>
        <w:autoSpaceDE w:val="false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Также в рамках передачи полномочий на уровень муниципального района благоустроена территория между МОБУ «Средняя школа № 2 им. Д.В. Крылова», ТЦ «Адмирал» и ул. Советская – введена в эксплуатацию новая скейт-площадка. В результате проведения конкурентных процедур на экономию бюджетных средств закуплены общественный туалет и малые архитектурные формы. За 2024 год освоено 7 653 тыс. руб. при плане 7 675 тыс. руб. или 100% от годовых бюджетных назначений. </w:t>
      </w:r>
    </w:p>
    <w:p>
      <w:pPr>
        <w:pStyle w:val="Style22"/>
        <w:numPr>
          <w:ilvl w:val="0"/>
          <w:numId w:val="3"/>
        </w:numPr>
        <w:spacing w:before="280" w:after="0"/>
        <w:ind w:left="0"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Комплексное благоустройство придомовых территорий и обустройство территорий для выгула животных "Наши дворы". Плановый объем бюджетных ассигнований составил 8 188 тыс. руб. (межбюджетный трансферт из областного бюджета). Выполнены работы по благоустройству дворовой территории г. Гаврилов-Ям, ул. Менжинского, д. 50, д. 52, д.54, д. 58, ул. Коммунистическая д.1, д.3, д. 5, д.7, ул. Чапаева д.31 на сумму 6 000 тыс. руб. Полномочия переданы на уровень муниципального района. Также в рамках задачи выполнено обустройство площадки для выгула животных у пруда на ул. Семашко на сумму 1 855 тыс. руб. </w:t>
      </w:r>
    </w:p>
    <w:p>
      <w:pPr>
        <w:pStyle w:val="Style22"/>
        <w:numPr>
          <w:ilvl w:val="0"/>
          <w:numId w:val="3"/>
        </w:numPr>
        <w:spacing w:before="0" w:after="280"/>
        <w:ind w:left="0"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В рамках мероприятий инициативного бюджетирования установлен детский игровой комплекс на ул. Трясунова. Расходы составили 425 тыс. руб. или 100% от годовых бюджетных ассигнований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ая программа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</w:t>
      </w:r>
      <w:r>
        <w:rPr>
          <w:b/>
          <w:bCs/>
          <w:sz w:val="26"/>
          <w:szCs w:val="26"/>
        </w:rPr>
        <w:t xml:space="preserve">«Защита населения и территории городского поселения Гаврилов-Ям от              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</w:t>
      </w:r>
      <w:r>
        <w:rPr>
          <w:b/>
          <w:bCs/>
          <w:sz w:val="26"/>
          <w:szCs w:val="26"/>
        </w:rPr>
        <w:t>чрезвычайных ситуаций, обеспечение пожарной безопасности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</w:t>
      </w:r>
      <w:r>
        <w:rPr>
          <w:b/>
          <w:bCs/>
          <w:sz w:val="26"/>
          <w:szCs w:val="26"/>
        </w:rPr>
        <w:t>и безопасности людей на водных объектах»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бъем финансирования муниципальной программы на  2024 год предусмотрен в сумме 85 тыс. руб., расходы составили 85 тыс. руб. Муниципальная программа включает: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1. Мероприятия по обеспечению безопасности граждан на водных объектах. Расходы за 2024 год составили 51 тыс. руб. на водолазное обследование и очистку дна акватории пляжа, а также на исследование проб воды в р. Которосль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2. Мероприятия по обеспечению безопасности гидротехнического сооружения, находящегося на территории городского поселения Гаврилов-Ям – расходы по мероприятию составили 34 тыс. руб. на страхование ОПО Плотина на р. Бочевка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60" w:leader="none"/>
        </w:tabs>
        <w:jc w:val="both"/>
        <w:rPr/>
      </w:pPr>
      <w:r>
        <w:rPr>
          <w:color w:val="FF0000"/>
          <w:sz w:val="26"/>
          <w:szCs w:val="26"/>
        </w:rPr>
        <w:t xml:space="preserve">     </w:t>
      </w:r>
      <w:r>
        <w:rPr>
          <w:b/>
          <w:bCs/>
          <w:color w:val="FF0000"/>
          <w:sz w:val="26"/>
          <w:szCs w:val="26"/>
        </w:rPr>
        <w:tab/>
      </w:r>
    </w:p>
    <w:p>
      <w:pPr>
        <w:pStyle w:val="Normal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«Развитие физической культуры и спорта в городском поселении Гаврилов-Ям»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ind w:firstLine="708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Данная программа при плане 200 тыс. руб. исполнена за 2024 год  на сумму</w:t>
      </w:r>
    </w:p>
    <w:p>
      <w:pPr>
        <w:pStyle w:val="Normal"/>
        <w:spacing w:lineRule="atLeast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200 тыс. руб. или 100% к годовым назначениям. Расходы производились по подпрограмме  на реализацию задач:</w:t>
      </w:r>
    </w:p>
    <w:p>
      <w:pPr>
        <w:pStyle w:val="Normal"/>
        <w:spacing w:lineRule="atLeast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создание условий для спортивно-массовой работы с населением – 129 тыс.руб. (100%);</w:t>
      </w:r>
    </w:p>
    <w:p>
      <w:pPr>
        <w:pStyle w:val="Normal"/>
        <w:spacing w:lineRule="atLeast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создание условий для поддержки спортивных традиций – 71 тыс.руб.(100%).</w:t>
      </w:r>
    </w:p>
    <w:p>
      <w:pPr>
        <w:pStyle w:val="Normal"/>
        <w:spacing w:lineRule="atLeast" w:line="240"/>
        <w:ind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 w:val="26"/>
          <w:szCs w:val="26"/>
        </w:rPr>
        <w:t>«Развитие объектов инфраструктуры  городского поселения Гаврилов-Ям»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Данная программа при плане 36 205 тыс. руб. исполнена за 2024 год  на сумму 35 267 тыс. руб. или 97% к годовым назначениям. В рамках муниципальной программы произведены расходы по следующим целевым программам и  мероприятиям.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1.</w:t>
      </w:r>
      <w:r>
        <w:rPr>
          <w:bCs/>
          <w:color w:val="000000"/>
          <w:sz w:val="26"/>
          <w:szCs w:val="26"/>
        </w:rPr>
        <w:t xml:space="preserve"> Муниципальная целевая программа «Благоустройство городского поселения Гаврилов-Ям» </w:t>
      </w:r>
      <w:r>
        <w:rPr>
          <w:color w:val="000000"/>
          <w:sz w:val="26"/>
          <w:szCs w:val="26"/>
        </w:rPr>
        <w:t xml:space="preserve">исполнена в сумме 19 725 тыс.руб. при годовом плане  20 194 тыс. руб. или 98%. </w:t>
      </w:r>
    </w:p>
    <w:p>
      <w:pPr>
        <w:pStyle w:val="Normal"/>
        <w:spacing w:lineRule="atLeast" w:line="2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рамках целевой программы решались задачи:</w:t>
      </w:r>
    </w:p>
    <w:p>
      <w:pPr>
        <w:pStyle w:val="Normal"/>
        <w:spacing w:lineRule="atLeast" w:line="24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1. Повышение уровня внешнего благоустройства и санитарного состояния </w:t>
      </w:r>
      <w:r>
        <w:rPr>
          <w:sz w:val="26"/>
          <w:szCs w:val="26"/>
        </w:rPr>
        <w:t>городского поселения, создание условий для отдыха жителей поселения. На реализацию этой задачи потрачены средства в сумме 6 246 тыс. руб. или 97% от годовых назначений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Cs/>
          <w:sz w:val="26"/>
          <w:szCs w:val="26"/>
        </w:rPr>
        <w:t>1.2.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Совершенствование системы комплексного благоустройства городского поселения.</w:t>
      </w:r>
      <w:r>
        <w:rPr>
          <w:sz w:val="26"/>
          <w:szCs w:val="26"/>
        </w:rPr>
        <w:t xml:space="preserve"> Средства затрачены на уличное освещение города (купля-продажа электроэнергии) и обслуживание объектов уличного освещения -  13 478 тыс. руб. при годовых назначениях в сумме 13 761 тыс. руб. или 98%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</w:t>
      </w:r>
      <w:r>
        <w:rPr>
          <w:bCs/>
          <w:sz w:val="26"/>
          <w:szCs w:val="26"/>
        </w:rPr>
        <w:t xml:space="preserve"> Муниципальная целевая программа «Организация деятельности муниципального учреждения «Управление городского хозяйства» городского поселения Гаврилов-Ям»</w:t>
      </w:r>
      <w:r>
        <w:rPr>
          <w:sz w:val="26"/>
          <w:szCs w:val="26"/>
        </w:rPr>
        <w:t xml:space="preserve">  за  2024 год исполнена на сумму 10 518 тыс. руб., при плане 10 531 тыс. руб., что составляет 100% от годовых назначений. Средства потрачены на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обеспечение деятельности муниципального</w:t>
      </w:r>
      <w:r>
        <w:rPr>
          <w:color w:val="000000"/>
          <w:sz w:val="26"/>
          <w:szCs w:val="26"/>
        </w:rPr>
        <w:t xml:space="preserve"> учреждения </w:t>
      </w:r>
      <w:r>
        <w:rPr>
          <w:bCs/>
          <w:color w:val="000000"/>
          <w:sz w:val="26"/>
          <w:szCs w:val="26"/>
        </w:rPr>
        <w:t>«Управление городского хозяйства»</w:t>
      </w:r>
      <w:r>
        <w:rPr>
          <w:color w:val="000000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4. В рамках муниципальной  программы  произведены расходы на мероприятия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>- по содержанию и ремонту муниципального имущества в сумме 1 579 тыс. руб., в том числе 846 тыс.руб. -  взносы по капитальному ремонту многоквартирных домов городского поселения Гаврилов-Ям в части жилых и нежилых помещений, находящихся в муниципальной собственности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>- по возмещению недополученных доходов хозяйствующим субъектам, оказывающим населению услуги в общих отделениях общественных бань в сумме 2 600 тыс. руб., при плане 2 600 тыс. руб., что составляет 100% от годовых назначений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«Экономическое развитие и инновационная экономика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городского поселения Гаврилов-Ям»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 xml:space="preserve">Объем финансирования муниципальной программы  за  2024 год  исполнен на сумму 3 920 тыс.руб., при плане 3 920 тыс. руб., что составляет 100% от годовых назначений. Средства направлены на обеспечение деятельности учреждения «Центр поддержки предпринимательства». 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           </w:t>
      </w:r>
    </w:p>
    <w:p>
      <w:pPr>
        <w:pStyle w:val="Heading1"/>
        <w:tabs>
          <w:tab w:val="clear" w:pos="708"/>
          <w:tab w:val="left" w:pos="7020" w:leader="none"/>
        </w:tabs>
        <w:jc w:val="center"/>
        <w:rPr>
          <w:i w:val="false"/>
          <w:i w:val="false"/>
          <w:iCs w:val="false"/>
          <w:color w:val="000000"/>
          <w:sz w:val="26"/>
          <w:szCs w:val="26"/>
        </w:rPr>
      </w:pPr>
      <w:r>
        <w:rPr>
          <w:bCs w:val="false"/>
          <w:i w:val="false"/>
          <w:iCs w:val="false"/>
          <w:color w:val="000000"/>
          <w:sz w:val="26"/>
          <w:szCs w:val="26"/>
        </w:rPr>
        <w:t>М</w:t>
      </w:r>
      <w:r>
        <w:rPr>
          <w:i w:val="false"/>
          <w:iCs w:val="false"/>
          <w:color w:val="000000"/>
          <w:sz w:val="26"/>
          <w:szCs w:val="26"/>
        </w:rPr>
        <w:t>униципальная программа</w:t>
      </w:r>
    </w:p>
    <w:p>
      <w:pPr>
        <w:pStyle w:val="Heading1"/>
        <w:tabs>
          <w:tab w:val="clear" w:pos="708"/>
          <w:tab w:val="left" w:pos="7020" w:leader="none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</w:rPr>
      </w:pPr>
      <w:r>
        <w:rPr>
          <w:rFonts w:eastAsia="Times New Roman"/>
          <w:i w:val="false"/>
          <w:iCs w:val="false"/>
          <w:color w:val="000000"/>
          <w:sz w:val="26"/>
          <w:szCs w:val="26"/>
        </w:rPr>
        <w:t xml:space="preserve"> </w:t>
      </w:r>
      <w:r>
        <w:rPr>
          <w:i w:val="false"/>
          <w:iCs w:val="false"/>
          <w:color w:val="000000"/>
          <w:sz w:val="26"/>
          <w:szCs w:val="26"/>
        </w:rPr>
        <w:t>« Развитие муниципальной службы в Администрации городского поселении Гаврилов-Ям»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  <w:bCs/>
          <w:i/>
          <w:i/>
          <w:iCs/>
          <w:color w:val="FF0000"/>
          <w:sz w:val="26"/>
          <w:szCs w:val="26"/>
        </w:rPr>
      </w:pPr>
      <w:r>
        <w:rPr>
          <w:b/>
          <w:bCs/>
          <w:i/>
          <w:iCs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одовые назначения по этой программе запланированы в размере 940 тыс. руб. В рамках этой программы предусмотрена реализация задачи по повышению профессиональной компетентности муниципальных служащих, создание условий для их результативной профессиональной служебной деятельности и должностного роста. За 2024 год произведено расходов в сумме 927 тыс.руб. или 99% от годовых бюджетных назначений.</w:t>
      </w:r>
    </w:p>
    <w:p>
      <w:pPr>
        <w:pStyle w:val="Heading1"/>
        <w:tabs>
          <w:tab w:val="clear" w:pos="708"/>
          <w:tab w:val="left" w:pos="7020" w:leader="none"/>
        </w:tabs>
        <w:rPr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</w:rPr>
      </w:pPr>
      <w:r>
        <w:rPr>
          <w:rFonts w:eastAsia="Times New Roman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                                               </w:t>
      </w:r>
      <w:r>
        <w:rPr>
          <w:bCs w:val="false"/>
          <w:i w:val="false"/>
          <w:iCs w:val="false"/>
          <w:color w:val="000000"/>
          <w:sz w:val="26"/>
          <w:szCs w:val="26"/>
        </w:rPr>
        <w:t>М</w:t>
      </w:r>
      <w:r>
        <w:rPr>
          <w:i w:val="false"/>
          <w:iCs w:val="false"/>
          <w:color w:val="000000"/>
          <w:sz w:val="26"/>
          <w:szCs w:val="26"/>
        </w:rPr>
        <w:t>униципальная программа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                           </w:t>
      </w:r>
      <w:r>
        <w:rPr>
          <w:b/>
          <w:bCs/>
          <w:color w:val="000000"/>
          <w:sz w:val="26"/>
          <w:szCs w:val="26"/>
        </w:rPr>
        <w:t>«Развитие дорожного хозяйства и транспорта</w:t>
      </w:r>
    </w:p>
    <w:p>
      <w:pPr>
        <w:pStyle w:val="Normal"/>
        <w:jc w:val="both"/>
        <w:rPr/>
      </w:pPr>
      <w:r>
        <w:rPr>
          <w:b/>
          <w:bCs/>
          <w:color w:val="000000"/>
          <w:sz w:val="26"/>
          <w:szCs w:val="26"/>
        </w:rPr>
        <w:t xml:space="preserve">                                       </w:t>
      </w:r>
      <w:r>
        <w:rPr>
          <w:b/>
          <w:bCs/>
          <w:color w:val="000000"/>
          <w:sz w:val="26"/>
          <w:szCs w:val="26"/>
        </w:rPr>
        <w:t>в городском поселении  Гаврилов-Ям»</w:t>
      </w:r>
    </w:p>
    <w:p>
      <w:pPr>
        <w:pStyle w:val="Normal"/>
        <w:ind w:left="709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>Годовые ассигнования по программе определены в сумме 105 396 тыс. руб.,  фактическое исполнение за 2024 год по программе – 99 671 тыс. руб., в том числе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 xml:space="preserve">-  </w:t>
      </w:r>
      <w:r>
        <w:rPr>
          <w:b/>
          <w:color w:val="000000"/>
          <w:sz w:val="26"/>
          <w:szCs w:val="26"/>
        </w:rPr>
        <w:t>по муниципальной целевой программе "Развитие дорожного хозяйства городского поселения Гаврилов-Ям»</w:t>
      </w:r>
      <w:r>
        <w:rPr>
          <w:color w:val="000000"/>
          <w:sz w:val="26"/>
          <w:szCs w:val="26"/>
        </w:rPr>
        <w:t xml:space="preserve"> предусмотрено выполнение 3-х задач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лучшение транспортно-эксплуатационного состояния дорог для безопасного движения. Плановые назначения по этой задаче 837 тыс. руб. Расходы за 2024 год составили 837 тыс. руб. или 100% от годовых бюджетных назначений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еспечение сохранности сети дорог общего пользования. Плановые ассигнования – 93 088 тыс. руб., в том числе за счет средств областного бюджета на капитальный ремонт, ремонт и содержание дорог – 68 781 тыс. руб. Факт 2024 года – 88 106 тыс. руб., в том числе средства областного бюджета – 67 314 тыс. руб. Средства затрачены на капитальный ремонт дороги пр-д Машиностроителей (2 этап), зимнее и летнее содержание дорог, экспертизу и проверку смет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ведение в нормативное состояние автомобильных дорог местного значения, обеспечивающих подъезды к объектам социального назначения. Плановые ассигнования – 9 645 тыс. руб., в том числе за счет средств областного бюджета – </w:t>
      </w:r>
    </w:p>
    <w:p>
      <w:pPr>
        <w:pStyle w:val="Normal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 099 тыс. руб. Расходы в 2024 году составили 8 902 тыс. руб. или 98% от годовых назначений. Выполнен ремонт дорожного покрытия улиц Шишкина и Молодежная.</w:t>
      </w:r>
    </w:p>
    <w:p>
      <w:pPr>
        <w:pStyle w:val="Normal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Title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Times New Roman"/>
          <w:b w:val="false"/>
          <w:bCs w:val="false"/>
          <w:color w:val="000000"/>
          <w:sz w:val="26"/>
          <w:szCs w:val="26"/>
        </w:rPr>
        <w:t xml:space="preserve">           </w:t>
      </w:r>
      <w:r>
        <w:rPr>
          <w:b w:val="false"/>
          <w:bCs w:val="false"/>
          <w:color w:val="000000"/>
          <w:sz w:val="26"/>
          <w:szCs w:val="26"/>
        </w:rPr>
        <w:t xml:space="preserve">-  </w:t>
      </w:r>
      <w:r>
        <w:rPr>
          <w:bCs w:val="false"/>
          <w:color w:val="000000"/>
          <w:sz w:val="26"/>
          <w:szCs w:val="26"/>
        </w:rPr>
        <w:t>на возмещение затрат на оказание транспортных услуг</w:t>
      </w:r>
      <w:r>
        <w:rPr>
          <w:b w:val="false"/>
          <w:bCs w:val="false"/>
          <w:color w:val="000000"/>
          <w:sz w:val="26"/>
          <w:szCs w:val="26"/>
        </w:rPr>
        <w:t xml:space="preserve"> ассигнования предусмотрены в сумме 1 826 тыс. руб. За 2024 год произведены расходы в сумме 1 826 тыс. руб. или 100% от годовых бюджетных назначений.</w:t>
      </w:r>
    </w:p>
    <w:p>
      <w:pPr>
        <w:pStyle w:val="ConsPlusTitle"/>
        <w:ind w:firstLine="709"/>
        <w:jc w:val="both"/>
        <w:rPr>
          <w:rFonts w:eastAsia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Times New Roman"/>
          <w:b w:val="false"/>
          <w:bCs w:val="false"/>
          <w:color w:val="000000"/>
          <w:sz w:val="26"/>
          <w:szCs w:val="26"/>
        </w:rPr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  <w:t>Муниципальная программа</w:t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rFonts w:eastAsia="Times New Roman"/>
          <w:bCs w:val="false"/>
          <w:color w:val="000000"/>
          <w:sz w:val="26"/>
          <w:szCs w:val="26"/>
        </w:rPr>
        <w:t xml:space="preserve"> </w:t>
      </w:r>
      <w:r>
        <w:rPr>
          <w:bCs w:val="false"/>
          <w:color w:val="000000"/>
          <w:sz w:val="26"/>
          <w:szCs w:val="26"/>
        </w:rPr>
        <w:t>«Энергосбережение в городском поселении Гаврилов-Ям»</w:t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</w:r>
    </w:p>
    <w:p>
      <w:pPr>
        <w:pStyle w:val="ConsPlusTitle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Times New Roman"/>
          <w:b w:val="false"/>
          <w:bCs w:val="false"/>
          <w:color w:val="000000"/>
          <w:sz w:val="26"/>
          <w:szCs w:val="26"/>
        </w:rPr>
        <w:t xml:space="preserve">            </w:t>
      </w:r>
      <w:r>
        <w:rPr>
          <w:b w:val="false"/>
          <w:bCs w:val="false"/>
          <w:color w:val="000000"/>
          <w:sz w:val="26"/>
          <w:szCs w:val="26"/>
        </w:rPr>
        <w:t>Целью данной программы является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</w:r>
      <w:r>
        <w:rPr/>
        <w:t>.</w:t>
      </w:r>
    </w:p>
    <w:p>
      <w:pPr>
        <w:pStyle w:val="ConsPlusTitle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Times New Roman"/>
          <w:b w:val="false"/>
          <w:bCs w:val="false"/>
          <w:color w:val="000000"/>
          <w:sz w:val="26"/>
          <w:szCs w:val="26"/>
        </w:rPr>
        <w:t xml:space="preserve">             </w:t>
      </w:r>
      <w:r>
        <w:rPr>
          <w:b w:val="false"/>
          <w:bCs w:val="false"/>
          <w:color w:val="000000"/>
          <w:sz w:val="26"/>
          <w:szCs w:val="26"/>
        </w:rPr>
        <w:t>Бюджетные ассигнования на 2024 год определены в сумме 528 тыс. руб. на замену светильников уличного освещения, установку и замену приборов учета энергоресурсов, а также на актуализацию схемы теплоснабжения.  За 2024 год расходы составили 528 тыс. руб. или 100% от годовых бюджетных ассигнований. Приобретены 112 светильников уличного освещения.</w:t>
      </w:r>
    </w:p>
    <w:p>
      <w:pPr>
        <w:pStyle w:val="ConsPlusTitle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  <w:t>Муниципальная программа</w:t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  <w:t>«Комплексное развитие сельских территорий в городском поселении Гаврилов-Ям»</w:t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</w:r>
    </w:p>
    <w:p>
      <w:pPr>
        <w:pStyle w:val="ConsPlusTitle"/>
        <w:ind w:firstLine="851"/>
        <w:jc w:val="both"/>
        <w:rPr/>
      </w:pPr>
      <w:r>
        <w:rPr>
          <w:b w:val="false"/>
          <w:bCs w:val="false"/>
          <w:color w:val="000000"/>
          <w:sz w:val="26"/>
          <w:szCs w:val="26"/>
        </w:rPr>
        <w:t>Целью программы является решение проблем в социальной сфере, среди которых медленные темпы социального развития сельских территорий, сокращение занятости сельских жителей при слабом развитии альтернативных видов деятельности, отток из аграрного производства квалифицированных специалистов и молодежи, недостаточное ресурсное обеспечение на всех уровнях финансирования, низкая общественная оценка сельскохозяйственного труда.</w:t>
      </w:r>
    </w:p>
    <w:p>
      <w:pPr>
        <w:pStyle w:val="ConsPlusTitle"/>
        <w:ind w:firstLine="851"/>
        <w:jc w:val="both"/>
        <w:rPr/>
      </w:pPr>
      <w:r>
        <w:rPr>
          <w:rFonts w:eastAsia="Times New Roman"/>
          <w:sz w:val="26"/>
          <w:szCs w:val="26"/>
        </w:rPr>
        <w:t xml:space="preserve">   </w:t>
      </w:r>
      <w:r>
        <w:rPr>
          <w:b w:val="false"/>
          <w:bCs w:val="false"/>
          <w:color w:val="000000"/>
          <w:sz w:val="26"/>
          <w:szCs w:val="26"/>
        </w:rPr>
        <w:t>Объем финансирования муниципальной программы на 2024 год предусмотрен в сумме 94 954 тыс. руб., в том числе:</w:t>
      </w:r>
    </w:p>
    <w:p>
      <w:pPr>
        <w:pStyle w:val="ConsPlusTitle"/>
        <w:ind w:firstLine="851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  <w:t>- средства Федерального бюджета – 69 120 тыс. руб.;</w:t>
      </w:r>
    </w:p>
    <w:p>
      <w:pPr>
        <w:pStyle w:val="ConsPlusTitle"/>
        <w:ind w:firstLine="851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  <w:t>- средства областного бюджета – 2 880 тыс. руб.;</w:t>
      </w:r>
    </w:p>
    <w:p>
      <w:pPr>
        <w:pStyle w:val="ConsPlusTitle"/>
        <w:ind w:firstLine="851"/>
        <w:jc w:val="both"/>
        <w:rPr/>
      </w:pPr>
      <w:r>
        <w:rPr>
          <w:b w:val="false"/>
          <w:bCs w:val="false"/>
          <w:color w:val="000000"/>
          <w:sz w:val="26"/>
          <w:szCs w:val="26"/>
        </w:rPr>
        <w:t>- средства бюджета городского поселения – 4 823 тыс. руб.;</w:t>
      </w:r>
    </w:p>
    <w:p>
      <w:pPr>
        <w:pStyle w:val="ConsPlusTitle"/>
        <w:ind w:firstLine="851"/>
        <w:jc w:val="both"/>
        <w:rPr/>
      </w:pPr>
      <w:r>
        <w:rPr>
          <w:b w:val="false"/>
          <w:bCs w:val="false"/>
          <w:color w:val="000000"/>
          <w:sz w:val="26"/>
          <w:szCs w:val="26"/>
        </w:rPr>
        <w:t>- инвестиции – 18 131 тыс. руб.</w:t>
      </w:r>
    </w:p>
    <w:p>
      <w:pPr>
        <w:pStyle w:val="ConsPlusTitle"/>
        <w:ind w:firstLine="851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b w:val="false"/>
          <w:bCs w:val="false"/>
          <w:color w:val="000000"/>
          <w:sz w:val="26"/>
          <w:szCs w:val="26"/>
        </w:rPr>
        <w:t xml:space="preserve">Запланировано строительство многоквартирного жилого дома для предоставления по договору коммерческого найма жилого помещения гражданам, проживающим и работающим на сельских территориях. Расходы по программе за 2024 составили </w:t>
      </w:r>
    </w:p>
    <w:p>
      <w:pPr>
        <w:pStyle w:val="ConsPlusTitle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  <w:t>86 923 тыс. руб. Субсидия на осуществление капитальных вложений перечислена в муниципальное учреждение «Центр развития и поддержки предпринимательства». Подрядчику выплачен аванс в размере 27 739 тыс. руб. Полностью закрыт первый этап строительства на сумму 5 933 тыс. руб. Второй этап закрывается частично, по сметам.</w:t>
      </w:r>
    </w:p>
    <w:p>
      <w:pPr>
        <w:pStyle w:val="ConsPlusTitle"/>
        <w:jc w:val="center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280" w:leader="none"/>
          <w:tab w:val="center" w:pos="5032" w:leader="none"/>
        </w:tabs>
        <w:ind w:left="709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езервный фонд Администрации городского поселения Гаврилов-Ям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535" w:leader="none"/>
          <w:tab w:val="center" w:pos="541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основании статьи 81 Бюджетного кодекса Российской Федерации в бюджете городского поселения предусмотрены ассигнования на создание резервного фонда Администрации городского поселения. Расходование средств Резервного фонда производилось в соответствии с Порядком, утвержденным постановлением администрации городского поселения  № 807 от 30.12.2020 года. Расходы за 2024 год составили  208 тыс. руб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рожный фонд городского поселения Гаврилов-Ям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пунктом  5 статьи 179.4 Бюджетного кодекса Российской Федерации  в бюджете городского поселения  предусмотрены ассигнования по дорожному фонду на 2024 год  - 103 569 865,21 руб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Плановый объем годовых бюджетных ассигнований сложился из следующих источников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- Акцизы                                                    3 728 460,00  руб. + 90 965,66 руб. (остаток неиспользованных акцизов за 2024 г.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- Субсидия из областного бюджета     77 880 305,00 руб., в том числе 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- </w:t>
      </w:r>
      <w:r>
        <w:rPr>
          <w:i/>
          <w:sz w:val="26"/>
          <w:szCs w:val="26"/>
        </w:rPr>
        <w:t>на капитальный ремонт дорог                       58 950 000,00 руб</w:t>
      </w:r>
      <w:r>
        <w:rPr>
          <w:sz w:val="26"/>
          <w:szCs w:val="26"/>
        </w:rPr>
        <w:t>.</w:t>
      </w:r>
    </w:p>
    <w:p>
      <w:pPr>
        <w:pStyle w:val="Normal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- </w:t>
      </w:r>
      <w:r>
        <w:rPr>
          <w:i/>
          <w:sz w:val="26"/>
          <w:szCs w:val="26"/>
        </w:rPr>
        <w:t>на содержание и ремонт дорог                    8 471 342,00 руб.;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</w:t>
      </w:r>
      <w:r>
        <w:rPr>
          <w:i/>
          <w:sz w:val="26"/>
          <w:szCs w:val="26"/>
        </w:rPr>
        <w:t>- на приведение в нормативное состояние автомобильных дорог местного значения, обеспечивающих подъезды к объектам социального назначения  9 098 963,00 руб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- </w:t>
      </w:r>
      <w:r>
        <w:rPr>
          <w:sz w:val="26"/>
          <w:szCs w:val="26"/>
        </w:rPr>
        <w:t>Межбюджетный трансферт на ремонт дорог частного сектора – 1 360 000,00 руб.</w:t>
      </w:r>
    </w:p>
    <w:p>
      <w:pPr>
        <w:pStyle w:val="Normal"/>
        <w:ind w:left="709" w:hanging="0"/>
        <w:rPr/>
      </w:pPr>
      <w:r>
        <w:rPr>
          <w:sz w:val="26"/>
          <w:szCs w:val="26"/>
        </w:rPr>
        <w:t>- Средства поселения                                      21 870 134,55 руб.</w:t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Фактически  израсходовано за 2024 год 97 845 151,55 руб. или 94 %  к годовому плану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Акцизы   в сумме 3 819 425,66  руб.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убсидии –       74 524 367,96 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жбюджетный трансферт – 1 187 532,90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редства поселения  - 18 313 825,03 руб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35" w:leader="none"/>
          <w:tab w:val="center" w:pos="5414" w:leader="none"/>
        </w:tabs>
        <w:ind w:firstLine="709"/>
        <w:jc w:val="both"/>
        <w:rPr/>
      </w:pPr>
      <w:r>
        <w:rPr>
          <w:sz w:val="26"/>
          <w:szCs w:val="26"/>
        </w:rPr>
        <w:t>Остаток неиспользованных ассигнований на 01.01.2025 г. -  5 724 713,66 руб., в том числе:</w:t>
      </w:r>
    </w:p>
    <w:p>
      <w:pPr>
        <w:pStyle w:val="Normal"/>
        <w:tabs>
          <w:tab w:val="clear" w:pos="708"/>
          <w:tab w:val="left" w:pos="2535" w:leader="none"/>
          <w:tab w:val="center" w:pos="541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2 278 624,34 руб. – экономия в следствие проведенных процедур.</w:t>
      </w:r>
    </w:p>
    <w:p>
      <w:pPr>
        <w:pStyle w:val="Normal"/>
        <w:tabs>
          <w:tab w:val="clear" w:pos="708"/>
          <w:tab w:val="left" w:pos="2535" w:leader="none"/>
          <w:tab w:val="center" w:pos="541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3 446 089,32 – остаток на содержание дорог (акт за декабрь 2024 года выставлен в январе 2025 года)</w:t>
      </w:r>
    </w:p>
    <w:p>
      <w:pPr>
        <w:pStyle w:val="Normal"/>
        <w:tabs>
          <w:tab w:val="clear" w:pos="708"/>
          <w:tab w:val="left" w:pos="2535" w:leader="none"/>
          <w:tab w:val="center" w:pos="5414" w:leader="none"/>
        </w:tabs>
        <w:ind w:firstLine="709"/>
        <w:jc w:val="both"/>
        <w:rPr/>
      </w:pPr>
      <w:r>
        <w:rPr>
          <w:sz w:val="26"/>
          <w:szCs w:val="26"/>
        </w:rPr>
        <w:t>Перевыполнение плана по акцизам за 2024 год – 270 928,73 руб.</w:t>
      </w:r>
    </w:p>
    <w:p>
      <w:pPr>
        <w:pStyle w:val="Normal"/>
        <w:tabs>
          <w:tab w:val="clear" w:pos="708"/>
          <w:tab w:val="left" w:pos="2535" w:leader="none"/>
          <w:tab w:val="center" w:pos="541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35" w:leader="none"/>
          <w:tab w:val="center" w:pos="541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ind w:right="0"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Сведения о выполнении муниципального задания муниципальным учреждением «Центр развития и поддержки предпринимательства»</w:t>
      </w:r>
    </w:p>
    <w:p>
      <w:pPr>
        <w:pStyle w:val="ConsNormal"/>
        <w:ind w:right="0"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>Муниципальное задание для МУ «Центр развития и поддержки предпринимательства» на 2024 год и на плановый период 2025 и 2026 годов было утверждено постановлением Администрации городского поселения Гаврилов-Ям</w:t>
      </w:r>
      <w:r>
        <w:rPr>
          <w:bCs/>
        </w:rPr>
        <w:t xml:space="preserve"> </w:t>
      </w:r>
      <w:r>
        <w:rPr/>
        <w:t>от 29.12.2023 № 1050.</w:t>
      </w:r>
    </w:p>
    <w:p>
      <w:pPr>
        <w:pStyle w:val="Normal"/>
        <w:ind w:firstLine="709"/>
        <w:jc w:val="both"/>
        <w:rPr/>
      </w:pPr>
      <w:r>
        <w:rPr/>
        <w:t>Источниками финансирования деятельности МУ «Центр развития и поддержки предпринимательства» в 2024 году являлись:</w:t>
      </w:r>
    </w:p>
    <w:p>
      <w:pPr>
        <w:pStyle w:val="Normal"/>
        <w:ind w:firstLine="709"/>
        <w:jc w:val="both"/>
        <w:rPr/>
      </w:pPr>
      <w:r>
        <w:rPr/>
        <w:t>- субсидия на финансовое обеспечение выполнения муниципального задания на оказание муниципальных услуг (выполнение работ);</w:t>
      </w:r>
    </w:p>
    <w:p>
      <w:pPr>
        <w:pStyle w:val="Normal"/>
        <w:ind w:firstLine="709"/>
        <w:jc w:val="both"/>
        <w:rPr/>
      </w:pPr>
      <w:r>
        <w:rPr/>
        <w:t>- субсидия на капитальные вложения;</w:t>
      </w:r>
    </w:p>
    <w:p>
      <w:pPr>
        <w:pStyle w:val="Normal"/>
        <w:ind w:firstLine="709"/>
        <w:jc w:val="both"/>
        <w:rPr/>
      </w:pPr>
      <w:r>
        <w:rPr/>
        <w:t>- поступления от платной и иной приносящей доход деятельности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рядок, условия предоставления МУ «Центр развития и поддержки предпринимательства» субсидии на выполнение муниципального задания, а также график перечисления данной субсидии определены соглашением от 09.01.2024 г. (с изменением от 24.12.2024 г.) для финансового обеспечения выполнения муниципального задания  МУ «Центр развития и поддержки предпринимательства» предусмотрена  субсидия в размере  </w:t>
      </w:r>
      <w:r>
        <w:rPr>
          <w:rFonts w:cs="Arial"/>
          <w:bCs/>
        </w:rPr>
        <w:t>3 319 709,76</w:t>
      </w:r>
      <w:r>
        <w:rPr/>
        <w:t xml:space="preserve"> руб. Субсидия  в отчетном периоде в соответствии с Соглашением доведена в полном объеме. </w:t>
      </w:r>
    </w:p>
    <w:p>
      <w:pPr>
        <w:pStyle w:val="Normal"/>
        <w:rPr/>
      </w:pPr>
      <w:r>
        <w:rPr/>
      </w:r>
    </w:p>
    <w:p>
      <w:pPr>
        <w:pStyle w:val="Style23"/>
        <w:ind w:left="0" w:firstLine="709"/>
        <w:jc w:val="both"/>
        <w:rPr/>
      </w:pPr>
      <w:r>
        <w:rPr/>
        <w:t xml:space="preserve">Согласно Отчету о выполнении муниципального задания  на 01.01.2025 исполненные значения показателей, характеризующих объем и качество муниципальной услуги, соответствуют утвержденным в муниципальном задании.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Сведения о результатах деятельности муниципального </w:t>
      </w:r>
      <w:r>
        <w:rPr>
          <w:bCs/>
        </w:rPr>
        <w:t xml:space="preserve">бюджетного </w:t>
      </w:r>
      <w:r>
        <w:rPr/>
        <w:t>учреждения городского поселения Гаврилов-Ям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83"/>
        <w:gridCol w:w="1759"/>
        <w:gridCol w:w="1771"/>
        <w:gridCol w:w="1701"/>
      </w:tblGrid>
      <w:tr>
        <w:trPr>
          <w:trHeight w:val="6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 деятельности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 измерения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д, предшествующий отчетном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четный год</w:t>
            </w:r>
          </w:p>
        </w:tc>
      </w:tr>
      <w:tr>
        <w:trPr>
          <w:trHeight w:val="7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 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щее количество потребителей, воспользовавшихся услугами (работами) муниципального учреждения, в том числе:   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ы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5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есплатными, в том числе по видам услуг:               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ы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5</w:t>
            </w:r>
          </w:p>
        </w:tc>
      </w:tr>
      <w:tr>
        <w:trPr>
          <w:trHeight w:val="26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вопросам бух.учета, налогообложения, аудита, оплаты услуг и т.п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ы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27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информационному и компьютерному обеспечению деятельности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ы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7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3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вопросам гос.поддержки, микро-финансирования, обучения, сдачи отчетности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ы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1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латными услугами, в том числе по видам услуг: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ы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2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мероприятий в переговорной комнате с оборудованием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ы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10" w:firstLine="141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210" w:firstLine="141"/>
              <w:jc w:val="center"/>
              <w:rPr/>
            </w:pPr>
            <w:r>
              <w:rPr/>
              <w:t>2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10" w:firstLine="141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мероприятий в фойе учреждения с использованием выставочного оборудования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ы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10" w:firstLine="141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210" w:firstLine="141"/>
              <w:jc w:val="center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10" w:firstLine="141"/>
              <w:jc w:val="center"/>
              <w:rPr/>
            </w:pPr>
            <w:r>
              <w:rPr/>
              <w:t>87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мероприятий в фойе учреждения без использования оборудования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ы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10" w:firstLine="141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210" w:firstLine="141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10" w:firstLine="141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мероприятий в конференц-зале учреждения без использования оборудования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ы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мероприятий в конференц-зале учреждения с использованием выставочного оборудования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ы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10" w:firstLine="141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10" w:firstLine="141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мущественная поддержка путем предоставления нежилых помещений и движимого имуществ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фис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10" w:firstLine="141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210" w:firstLine="141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10" w:firstLine="141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. 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жалоб потребителей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ук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отсутствует</w:t>
            </w:r>
          </w:p>
        </w:tc>
      </w:tr>
    </w:tbl>
    <w:p>
      <w:pPr>
        <w:pStyle w:val="Style23"/>
        <w:ind w:lef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Финансовое обеспечение выполнения муниципального задания согласно отчету об исполнении учреждением плана его финансово-хозяйственной деятельности (форма 0503737) представлено в таблице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3969"/>
        <w:gridCol w:w="1956"/>
        <w:gridCol w:w="1843"/>
        <w:gridCol w:w="1275"/>
      </w:tblGrid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Вид субсиди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План по соглашению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(на г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Кассовое исполнение по отчету (ф.0503737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Исполнение (%)</w:t>
            </w:r>
          </w:p>
        </w:tc>
      </w:tr>
      <w:tr>
        <w:trPr>
          <w:trHeight w:val="562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Субсидия на выполнение муниципального зада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 319 709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 557 637,94 (3 319 709,76+ неиспользованный остаток субсидии за 2023 год – 237 928,18 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</w:tr>
      <w:tr>
        <w:trPr>
          <w:trHeight w:val="562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Субсидия на капитальные вложе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46 438 953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9 987 044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Кассовое исполнение субсидии на муниципальное задание составило </w:t>
      </w:r>
      <w:r>
        <w:rPr>
          <w:rFonts w:cs="Arial"/>
          <w:bCs/>
        </w:rPr>
        <w:t>3 557 637,94</w:t>
      </w:r>
      <w:r>
        <w:rPr/>
        <w:t xml:space="preserve"> руб., в том числе: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- 772 713,31 руб. - расходы на выплаты персоналу (по кодам видов расходов 111, 112 и 119);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- 2 285 487,63 руб.- закупка товаров, работ, услуг (КВР 244, 247)</w:t>
      </w:r>
      <w:r>
        <w:rPr>
          <w:b/>
        </w:rPr>
        <w:t>;</w:t>
      </w:r>
    </w:p>
    <w:p>
      <w:pPr>
        <w:pStyle w:val="Normal"/>
        <w:ind w:firstLine="709"/>
        <w:jc w:val="both"/>
        <w:rPr/>
      </w:pPr>
      <w:r>
        <w:rPr/>
        <w:t xml:space="preserve">- 499 437,00 руб. - уплата налогов на имущество и земельного налога (КВР 851),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В общем объеме кассовых расходов 2024 года основной удельный вес занимали расходы на закупку товаров, работ, услуг - 64 % от общего объема расходов. В общей сумме кассового исполнения по КВР 200 расходы по ремонту и содержанию имущества составили 88 %, расходы на коммунальные услуги – 12%;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Расходы на выплаты персоналу составили 22 %. </w:t>
      </w:r>
    </w:p>
    <w:p>
      <w:pPr>
        <w:pStyle w:val="ConsNormal"/>
        <w:ind w:righ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сходы на уплату налогов, сборов и иных платежей в 2024 году составили 14 % в общем объеме расходов.</w:t>
      </w:r>
      <w:r>
        <w:rPr>
          <w:b/>
          <w:bCs/>
          <w:color w:val="000000"/>
          <w:sz w:val="26"/>
          <w:szCs w:val="26"/>
        </w:rPr>
        <w:t xml:space="preserve"> 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Порядок, условия предоставления МУ «Центр развития и поддержки предпринимательства» субсидии на капитальные вложения определены соглашениями от 23.10.2024 г. № 2, от 18.11.2024 № 60-2024-000497, от 18.11.2024 № 3, от 24.12.2024 № 4, по условиям которых предусмотрена  субсидия в размере  246 438 953,23 руб. Субсидия  в отчетном периоде в соответствии с Соглашением доведена в сумме 238 408 115,84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</w:r>
    </w:p>
    <w:p>
      <w:pPr>
        <w:pStyle w:val="TextBodyIndent"/>
        <w:spacing w:before="0" w:after="0"/>
        <w:ind w:left="0" w:firstLine="709"/>
        <w:jc w:val="both"/>
        <w:rPr>
          <w:bCs/>
          <w:color w:val="000000"/>
          <w:sz w:val="26"/>
          <w:szCs w:val="26"/>
        </w:rPr>
      </w:pPr>
      <w:r>
        <w:rPr/>
        <w:t>Кассовое исполнение субсидии на капитальные вложения составило 29 987 044,31,00 руб. на строительство многоквартирных домов по программам «Комплексное развитие сельских территорий» и переселению граждан из аварийного жилищного фонда (КВР 407)</w:t>
      </w:r>
    </w:p>
    <w:p>
      <w:pPr>
        <w:pStyle w:val="Normal"/>
        <w:tabs>
          <w:tab w:val="clear" w:pos="708"/>
          <w:tab w:val="left" w:pos="2280" w:leader="none"/>
          <w:tab w:val="center" w:pos="5032" w:leader="none"/>
        </w:tabs>
        <w:ind w:left="709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sectPr>
      <w:type w:val="nextPage"/>
      <w:pgSz w:w="11906" w:h="16838"/>
      <w:pgMar w:left="1080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eastAsia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08" w:hanging="0"/>
      <w:jc w:val="both"/>
      <w:outlineLvl w:val="2"/>
    </w:pPr>
    <w:rPr>
      <w:rFonts w:eastAsia="Calibri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eastAsia="Times New Roman"/>
      <w:b/>
      <w:bCs/>
      <w:i/>
      <w:iCs/>
      <w:sz w:val="28"/>
      <w:szCs w:val="28"/>
      <w:lang w:val="ru-RU"/>
    </w:rPr>
  </w:style>
  <w:style w:type="character" w:styleId="2">
    <w:name w:val="Заголовок 2 Знак"/>
    <w:basedOn w:val="Style11"/>
    <w:qFormat/>
    <w:rPr>
      <w:rFonts w:eastAsia="Times New Roman"/>
      <w:b/>
      <w:bCs/>
      <w:sz w:val="28"/>
      <w:szCs w:val="28"/>
      <w:lang w:val="ru-RU"/>
    </w:rPr>
  </w:style>
  <w:style w:type="character" w:styleId="3">
    <w:name w:val="Заголовок 3 Знак"/>
    <w:basedOn w:val="Style11"/>
    <w:qFormat/>
    <w:rPr>
      <w:rFonts w:eastAsia="Times New Roman"/>
      <w:i/>
      <w:iCs/>
      <w:sz w:val="24"/>
      <w:szCs w:val="24"/>
      <w:lang w:val="ru-RU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5">
    <w:name w:val="Основной текст с отступом Знак"/>
    <w:basedOn w:val="Style11"/>
    <w:qFormat/>
    <w:rPr>
      <w:sz w:val="24"/>
      <w:szCs w:val="24"/>
      <w:lang w:val="ru-RU"/>
    </w:rPr>
  </w:style>
  <w:style w:type="character" w:styleId="Style16">
    <w:name w:val="Основной текст Знак"/>
    <w:basedOn w:val="Style11"/>
    <w:qFormat/>
    <w:rPr>
      <w:sz w:val="24"/>
      <w:szCs w:val="24"/>
      <w:lang w:val="ru-RU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7">
    <w:name w:val="Схема документа Знак"/>
    <w:basedOn w:val="Style11"/>
    <w:qFormat/>
    <w:rPr>
      <w:rFonts w:ascii="Times New Roman" w:hAnsi="Times New Roman" w:eastAsia="Times New Roman" w:cs="Times New Roman"/>
      <w:sz w:val="0"/>
      <w:szCs w:val="0"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33">
    <w:name w:val="Font Style33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ind w:left="6" w:hanging="0"/>
    </w:pPr>
    <w:rPr>
      <w:rFonts w:ascii="Tahoma" w:hAnsi="Tahoma" w:eastAsia="Calibri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Знак"/>
    <w:basedOn w:val="Normal"/>
    <w:qFormat/>
    <w:pPr>
      <w:widowControl w:val="false"/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mcoroftmsonormal">
    <w:name w:val="rmcoroft msonormal"/>
    <w:basedOn w:val="Normal"/>
    <w:qFormat/>
    <w:pPr>
      <w:spacing w:before="280" w:after="280"/>
    </w:pPr>
    <w:rPr/>
  </w:style>
  <w:style w:type="paragraph" w:styleId="Style21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4:04:00Z</dcterms:created>
  <dc:creator>Buh 3</dc:creator>
  <dc:description/>
  <cp:keywords/>
  <dc:language>en-US</dc:language>
  <cp:lastModifiedBy>2014-2</cp:lastModifiedBy>
  <cp:lastPrinted>2025-04-02T13:05:00Z</cp:lastPrinted>
  <dcterms:modified xsi:type="dcterms:W3CDTF">2025-04-02T09:06:00Z</dcterms:modified>
  <cp:revision>67</cp:revision>
  <dc:subject/>
  <dc:title>ПОЯСНИТЕЛЬНАЯ ЗАПИСКА</dc:title>
</cp:coreProperties>
</file>