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7625</wp:posOffset>
            </wp:positionH>
            <wp:positionV relativeFrom="paragraph">
              <wp:posOffset>127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5 марта 2025 года</w:t>
        <w:tab/>
        <w:tab/>
        <w:tab/>
        <w:tab/>
        <w:tab/>
        <w:tab/>
        <w:tab/>
        <w:tab/>
        <w:tab/>
        <w:t xml:space="preserve">№ 36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10.12.2024 г. № 21 «О бюджете городского поселения Гаврилов-Ям Гаврилов-Ямского муниципального района Ярославской области на 2025 год и на плановый период 2026-2027 годов»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10.12.2024 г.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198 234 784,39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207 337 990,39 рублей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9 103 206,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ского поселения Гаврилов-Ям  на плановый период 2026-2027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городского поселения на 2026 год в сумме 223 218 094,00 рубля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городского поселения на 2026 год в сумме 223 218 094,00 рубл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2 050 000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7 год в сумме 105 115 014 рублей,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5 115 014 рублей, в том числе условно утвержденные расходы в сумме 4 400 000 руб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риложения 1-11 Решения Муниципального Совета от 10.12.2024 г. № 21 изложить в редакции приложений 1-11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В.А. Пятницкая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MS Gothic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IRU</cp:lastModifiedBy>
  <cp:lastPrinted>2023-07-25T12:15:00Z</cp:lastPrinted>
  <dcterms:modified xsi:type="dcterms:W3CDTF">2025-04-11T07:47:00Z</dcterms:modified>
  <cp:revision>35</cp:revision>
  <dc:subject/>
  <dc:title>П О С Т А Н О В Л Е Н И Е</dc:title>
</cp:coreProperties>
</file>