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 марта 2025 года</w:t>
        <w:tab/>
        <w:tab/>
        <w:tab/>
        <w:tab/>
        <w:tab/>
        <w:tab/>
        <w:tab/>
        <w:tab/>
        <w:tab/>
        <w:t xml:space="preserve">№ 36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190 203 947,00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199 307 153,00 рубля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9 103 206,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поселения Гаврилов-Ям  на плановый период 2026-2027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городского поселения на 2026 год в сумме 223 218 094,00 рубля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городского поселения на 2026 год в сумме 223 218 094,00 рубл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2 050 0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7 год в сумме 105 115 014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 115 014 рублей, в том числе условно утвержденные расходы в сумме 4 4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-11 Решения Муниципального Совета от 10.12.2024 г. № 21 изложить в редакции приложений 1-11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В.А. Пятницка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43:00Z</dcterms:created>
  <dc:creator>Пользователь</dc:creator>
  <dc:description/>
  <cp:keywords/>
  <dc:language>en-US</dc:language>
  <cp:lastModifiedBy>2014-2</cp:lastModifiedBy>
  <cp:lastPrinted>2023-07-25T12:15:00Z</cp:lastPrinted>
  <dcterms:modified xsi:type="dcterms:W3CDTF">2025-04-02T06:54:00Z</dcterms:modified>
  <cp:revision>33</cp:revision>
  <dc:subject/>
  <dc:title>П О С Т А Н О В Л Е Н И Е</dc:title>
</cp:coreProperties>
</file>