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июля 2024 года</w:t>
        <w:tab/>
        <w:tab/>
        <w:tab/>
        <w:tab/>
        <w:tab/>
        <w:tab/>
        <w:tab/>
        <w:tab/>
        <w:t>№ 27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полугодие 2024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нформацию об исполнении бюджета городского поселения Гаврилов-Ям за I полугодие 2024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9.12.2023 г. № 246 «О бюджете городского поселения Гаврилов-Ям на 2024 год и плановый период 2025-2026 годов».</w:t>
      </w:r>
    </w:p>
    <w:p>
      <w:pPr>
        <w:pStyle w:val="Style28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в доход бюджета городского поселения Гаврилов-Ям поступили средства в сумме 146 220 тыс.руб., что составляет 27% от годового плана. При этом план доходов без учета безвозмездных поступлений из вышестоящих бюджетов исполнен в сумме 28 811 тыс.руб. или на 43% к плану года. Безвозмездные перечисления выполнены в сумме 117 409 тыс. руб. или на 24% к плану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 городского поселения в I полугодии 2024 года исполнен в сумме 147 687 тыс. руб. или 26 % к утвержденным ассигнованиям на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новый дефицит бюджета составил  10 24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актический дефицит бюджета составил 1 467 тыс. руб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бюджета городского поселения Гаврилов-Ям за I полугодие 2024 года принять к сведению (приложения 1-5)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18:00Z</dcterms:created>
  <dc:creator>Пользователь</dc:creator>
  <dc:description/>
  <dc:language>en-US</dc:language>
  <cp:lastModifiedBy>IRU</cp:lastModifiedBy>
  <cp:lastPrinted>2024-06-18T13:26:00Z</cp:lastPrinted>
  <dcterms:modified xsi:type="dcterms:W3CDTF">2024-07-29T13:18:00Z</dcterms:modified>
  <cp:revision>2</cp:revision>
  <dc:subject/>
  <dc:title>П О С Т А Н О В Л Е Н И Е</dc:title>
</cp:coreProperties>
</file>