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 отчету об исполнении бюджета городского поселения Гаврилов-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Исполнение бюджета городского поселения осуществлялось в соответствии с: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- Решением Муниципального Совета городского поселения Гаврилов-Ям  от 19.12.2023 № 246 «О бюджете городского поселения Гаврилов-Ям на 2024 год и на плановый период 2025 и 2026 годов» (с учетом внесенных изменений и дополнений);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- сводной бюджетной росписью бюджета городского поселения на 2024 год. </w:t>
      </w:r>
    </w:p>
    <w:p>
      <w:pPr>
        <w:pStyle w:val="Default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Первоначально бюджет городского поселения был утвержден с прогнозируемым объемом: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- доходов в сумме 441 974 тыс.рублей (в том числе собственных (налоговых и неналоговых) доходов в сумме 63 016 тыс. рублей), </w:t>
      </w:r>
    </w:p>
    <w:p>
      <w:pPr>
        <w:pStyle w:val="Default"/>
        <w:jc w:val="both"/>
        <w:rPr/>
      </w:pPr>
      <w:r>
        <w:rPr>
          <w:sz w:val="26"/>
          <w:szCs w:val="26"/>
        </w:rPr>
        <w:t>- расходов в сумме 447 974 тыс.рублей.</w:t>
      </w:r>
    </w:p>
    <w:p>
      <w:pPr>
        <w:pStyle w:val="Default"/>
        <w:jc w:val="both"/>
        <w:rPr/>
      </w:pPr>
      <w:r>
        <w:rPr>
          <w:sz w:val="26"/>
          <w:szCs w:val="26"/>
        </w:rPr>
        <w:t>- дефицит бюджета в сумме 6 000 тыс. рублей.</w:t>
      </w:r>
    </w:p>
    <w:p>
      <w:pPr>
        <w:pStyle w:val="Default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 учетом изменений и дополнений в Решение в отчетном периоде основные характеристики бюджета городского поселения Гаврилов-Ям утверждены: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по доходам   – 551 454 тыс. рублей (в том числе собственных (налоговых и неналоговых) доходов в сумме 67 149 тыс. рублей);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по расходам  – 561 694 тыс.рублей;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по объему дефицита – 10 240 тыс.рублей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4 г. в доход бюджета поступили средства в сумме 146 220 тыс.руб. или 27% к уточненному плану.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тыс.руб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850"/>
        <w:gridCol w:w="1134"/>
        <w:gridCol w:w="1134"/>
        <w:gridCol w:w="992"/>
        <w:gridCol w:w="1276"/>
      </w:tblGrid>
      <w:tr>
        <w:trPr>
          <w:trHeight w:val="33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</w:t>
            </w:r>
            <w:r>
              <w:rPr/>
              <w:t>Источники поступлений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 полугодие  2024 го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 полугодие  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факта 2024г. к 2023г.</w:t>
            </w:r>
          </w:p>
        </w:tc>
      </w:tr>
      <w:tr>
        <w:trPr>
          <w:trHeight w:val="70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% выпол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% выпол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5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налоговые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 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8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 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 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4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 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gt;</w:t>
            </w:r>
            <w:r>
              <w:rPr/>
              <w:t>в 2 раз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1 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 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 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83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руктура доходов сложила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2333"/>
        <w:gridCol w:w="2127"/>
      </w:tblGrid>
      <w:tr>
        <w:trPr>
          <w:trHeight w:val="30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4г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3г, %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руктура доходов в 1 полугодии 2024 изменилась по сравнению с аналогичным периодом прошлого года. Удельный вес безвозмездных поступлений увеличился на 10%. Удельный вес налоговых доходов снизился на 9 процентных пункта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Налоговые доходы</w:t>
      </w:r>
      <w:r>
        <w:rPr>
          <w:sz w:val="26"/>
          <w:szCs w:val="26"/>
        </w:rPr>
        <w:t xml:space="preserve"> в абсолютных размерах увеличились на 4 589 тыс.руб. и составили к уровню 2023г. 122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>Налоговые доходы</w:t>
      </w:r>
      <w:r>
        <w:rPr>
          <w:sz w:val="26"/>
          <w:szCs w:val="26"/>
        </w:rPr>
        <w:t xml:space="preserve"> сложили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1559"/>
        <w:gridCol w:w="1276"/>
        <w:gridCol w:w="992"/>
        <w:gridCol w:w="1438"/>
      </w:tblGrid>
      <w:tr>
        <w:trPr>
          <w:trHeight w:val="37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поступлени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кт  1 полуг. 2023г.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% факта 2024г. к  2023г.</w:t>
            </w:r>
          </w:p>
        </w:tc>
      </w:tr>
      <w:tr>
        <w:trPr>
          <w:trHeight w:val="45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точн.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Фак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лу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8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9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12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8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7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3 0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 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 9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2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НДФЛ  </w:t>
      </w:r>
      <w:r>
        <w:rPr>
          <w:sz w:val="26"/>
          <w:szCs w:val="26"/>
        </w:rPr>
        <w:t>поступил в сумме  19 710 тыс.руб. , что выше уровня прошлого года на 28%. Годовой план  выполнен на 47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Акцизы</w:t>
      </w:r>
      <w:r>
        <w:rPr>
          <w:sz w:val="26"/>
          <w:szCs w:val="26"/>
        </w:rPr>
        <w:t xml:space="preserve"> поступили в сумме 1 794 тыс. руб., что выше уровня прошлого года на 6%. План по поступлению </w:t>
      </w:r>
      <w:r>
        <w:rPr>
          <w:b/>
          <w:sz w:val="26"/>
          <w:szCs w:val="26"/>
        </w:rPr>
        <w:t>акцизов</w:t>
      </w:r>
      <w:r>
        <w:rPr>
          <w:sz w:val="26"/>
          <w:szCs w:val="26"/>
        </w:rPr>
        <w:t xml:space="preserve"> выполнен на 48 %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лог на имущество физических лиц</w:t>
      </w:r>
      <w:r>
        <w:rPr>
          <w:sz w:val="26"/>
          <w:szCs w:val="26"/>
        </w:rPr>
        <w:t xml:space="preserve"> поступил в сумме 740 тыс.руб., что на 24% выше уровня прошлого года.  Исполнение годового плана 11%.  Основное поступление ожидается в ноябре, т.к. срок уплаты установлен до 1 декабр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Земельный налог</w:t>
      </w:r>
      <w:r>
        <w:rPr>
          <w:sz w:val="26"/>
          <w:szCs w:val="26"/>
        </w:rPr>
        <w:t xml:space="preserve"> поступил в сумме 3 260 тыс.руб. или 30 % к годовому плану. В сравнении с прошлым годом поступление земельного налога за аналогичный период выше на 3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труктура налоговых доходов</w:t>
      </w:r>
      <w:r>
        <w:rPr>
          <w:sz w:val="26"/>
          <w:szCs w:val="26"/>
        </w:rPr>
        <w:t xml:space="preserve"> сложилась следующим образом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184"/>
        <w:gridCol w:w="3118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4г,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3г, %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лог на имущество  физических лиц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Земельный налог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совокупный дохо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имает незначительную дол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имает незначительную долю</w:t>
            </w:r>
          </w:p>
        </w:tc>
      </w:tr>
      <w:tr>
        <w:trPr>
          <w:trHeight w:val="3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труктура налоговых доходов не изменилась. Как и в 2023 г., так и в 2024г. на 1 месте  - поступления НДФЛ, на 2-ом - земельный налог, на 3-ем - акцизы. Поступления от налога на имущество физических лиц и налога на совокупный доход  занимают незначительную долю.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            </w:t>
      </w:r>
      <w:r>
        <w:rPr>
          <w:b/>
          <w:i/>
          <w:sz w:val="26"/>
          <w:szCs w:val="26"/>
        </w:rPr>
        <w:t>Неналоговые доходы</w:t>
      </w:r>
      <w:r>
        <w:rPr>
          <w:sz w:val="26"/>
          <w:szCs w:val="26"/>
        </w:rPr>
        <w:t xml:space="preserve"> сложили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3"/>
        <w:gridCol w:w="1134"/>
        <w:gridCol w:w="850"/>
        <w:gridCol w:w="992"/>
        <w:gridCol w:w="1155"/>
      </w:tblGrid>
      <w:tr>
        <w:trPr>
          <w:trHeight w:val="299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поступлен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кт  1 полуг.    2023г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% факта 2024г. к 2023 г.</w:t>
            </w:r>
          </w:p>
        </w:tc>
      </w:tr>
      <w:tr>
        <w:trPr>
          <w:trHeight w:val="63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 1полу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аренды земли и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 муниципальных пред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gt;</w:t>
            </w:r>
            <w:r>
              <w:rPr/>
              <w:t>в 4 раз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поступления от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спользования имущества, находящегося в муниципальной собственност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латных услуг и компенсации затрат бюджета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gt;</w:t>
            </w:r>
            <w:r>
              <w:rPr/>
              <w:t>в 7 раз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49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Годовой план по неналоговым доходам выполнен на 81%. Поступления по неналоговым доходам выше уровня прошлого года на 32%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Доходы от аренды земельных участков</w:t>
      </w:r>
      <w:r>
        <w:rPr>
          <w:sz w:val="26"/>
          <w:szCs w:val="26"/>
        </w:rPr>
        <w:t xml:space="preserve"> поступили в сумме  615 тыс.руб. или 52% к годовому плану. К уровню прошлого года – показатель увеличился на 34%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Прочие поступления от использования имущества, находящегося в муниципальной собственности</w:t>
      </w:r>
      <w:r>
        <w:rPr>
          <w:sz w:val="26"/>
          <w:szCs w:val="26"/>
        </w:rPr>
        <w:t xml:space="preserve">  составили 1 084 тыс.руб. или 68% от годового плана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 уровню прошлого года – 99%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Доходы от перечисления части прибыли муниципальных предприятий </w:t>
      </w:r>
      <w:r>
        <w:rPr>
          <w:sz w:val="26"/>
          <w:szCs w:val="26"/>
        </w:rPr>
        <w:t>поступили в сумме 345 тыс. руб. или 100% от годового плана. К уровню прошлого года этот показатель увеличился в 4 раза.</w:t>
      </w:r>
      <w:r>
        <w:rPr>
          <w:b/>
          <w:sz w:val="26"/>
          <w:szCs w:val="26"/>
        </w:rPr>
        <w:t xml:space="preserve">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Доходы от платных услуг и  компенсации затрат бюджета поселения </w:t>
      </w:r>
      <w:r>
        <w:rPr>
          <w:sz w:val="26"/>
          <w:szCs w:val="26"/>
        </w:rPr>
        <w:t xml:space="preserve">поступили в сумме  91 тыс. руб., на 32% меньше, чем в прошлом году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Доходы от продажи материальных и нематериальных активов</w:t>
      </w:r>
      <w:r>
        <w:rPr>
          <w:sz w:val="26"/>
          <w:szCs w:val="26"/>
        </w:rPr>
        <w:t xml:space="preserve"> составили 1 054 тыс.руб. или 135% от годового плана . К уровню прошлого года этот показатель увеличился на 48%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ы от денежных взысканий (штрафов) </w:t>
      </w:r>
      <w:r>
        <w:rPr>
          <w:sz w:val="26"/>
          <w:szCs w:val="26"/>
        </w:rPr>
        <w:t>в бюджете городского поселения на 2024 год  запланированы в сумме 69 тыс. руб., поступления составили 115 тыс. рублей, что выше аналогичного периода прошлого года в 7 раз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Структура неналоговых доходов</w:t>
      </w:r>
      <w:r>
        <w:rPr>
          <w:sz w:val="26"/>
          <w:szCs w:val="26"/>
        </w:rPr>
        <w:t xml:space="preserve"> сложила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985"/>
        <w:gridCol w:w="1863"/>
      </w:tblGrid>
      <w:tr>
        <w:trPr>
          <w:trHeight w:val="43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4г,  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3г,  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аренды зем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 муниципальных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использования имущества, находящегося в муниципальной собственност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ходы от платных услуг и компенсации затрат бюджета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ложившаяся структура неналоговых доходов в отчетном периоде 2024г.  отличается от структуры за 2023г. Вырос удельный вес доходов от продажи материальных и нематериальных активов с 29% до 32%. Вырос удельный вес доходов от перечисления части прибыли муниципальных предприятий с 3% до 10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низился удельный вес доходов от платных услуг и компенсации затрат бюджета поселения с 5% до 3%. и от прочих поступлений от использования имущества с 44% до 33%. Доходы от штрафов и аренды земли незначительно увеличились по сравнению  с аналогичным периодом прошлого года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отчетном периоде 2024 г. из областного бюджета поступили дотации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 дотация на  выравнивание бюджетной обеспеченности в сумме 6 114 тыс. руб. или 50% от годовых назначений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 дотация на реализацию мероприятий, предусмотренных нормативными правовыми актами органов государственной власти Ярославской области в сумме 4 537 тыс. руб. или 84% от годовых назначени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Так же в бюджет поселения поступили субсидии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субсидия бюджетам городских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в сумме 73 115 тыс. руб. или 100% от годовых назнач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субсидия на строительство, модернизацию, ремонт и содержание автомобильных дорог в сумме 3 224 тыс. руб. или 3% от годовых назначений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убсидия на обеспечение комплексного развития сельских территорий в сумме 21 600 тыс. руб. или 30% от годовых назначений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 в сумме 2 тыс. руб. или 42% от годовых назначений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Так же в бюджет поселения поступили межбюджетный трансферт на приведение в нормативное состояние грунтовых дорог местного значения в сумме 1 188 тыс. руб. или 87% от годовых ассигнований, а также межбюджетный трансферт на реализацию мероприятий, предусмотренных нормативными правовыми актами органов государственной власти Ярославской области в сумме 128 тыс. руб. или 100% от план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оме того, в бюджет поселения поступили средства инвестиционного характера от негосударственных организаций для софинансирования программы комплексного развития сельских территорий в сумме 7 500 тыс. руб. или 41% от плана на год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Фактическое поступление безвозмездных поступлений составило 24% от годового плана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ab/>
      </w:r>
      <w:r>
        <w:rPr>
          <w:i/>
          <w:sz w:val="26"/>
          <w:szCs w:val="26"/>
        </w:rPr>
        <w:t xml:space="preserve">                           </w:t>
      </w:r>
      <w:r>
        <w:rPr>
          <w:b/>
          <w:i/>
          <w:sz w:val="26"/>
          <w:szCs w:val="26"/>
        </w:rPr>
        <w:t>РАСХОДЫ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бюджета городского поселения за 1 полугодие 2024 года составил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7 687 тыс. руб., при плане на год 561 694 тыс. руб., что составляет 26 % от годовых назначений, в том числе на реализацию программ – 138 727 тыс. руб., при плане  </w:t>
      </w:r>
    </w:p>
    <w:p>
      <w:pPr>
        <w:pStyle w:val="Normal"/>
        <w:jc w:val="both"/>
        <w:rPr/>
      </w:pPr>
      <w:r>
        <w:rPr>
          <w:sz w:val="26"/>
          <w:szCs w:val="26"/>
        </w:rPr>
        <w:t>541 269 тыс. руб. или 26% от годовых назначений</w:t>
      </w:r>
      <w:r>
        <w:rPr>
          <w:color w:val="FF0000"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бюджете городского поселения Гаврилов-Ям  на 2024 год непрограммные расходы предусмотрены в сумме 20 425 тыс. руб., исполнены на сумму 8 959 тыс.руб. или  44%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на обеспечение деятельности органов местного самоуправления ( план 14 020 тыс.руб.), факт – 6 302 тыс.руб. , исполнено на 45% от годовых бюджетных ассигнований;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резервный фонд администрации городского поселения (план 350 тыс.руб.), факт 93 тыс. руб., исполнено  на 27% от годовых назнач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общегосударственные расходы при плане 2 478 тыс. руб.,  фактически освоено  1 330 тыс. руб., исполнено 54% от годовых назначен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- на оплату информационных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услуг при плане 250 тыс. руб. освоено 107 тыс. руб. или 43%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финансовое обеспечение передаваемых полномочий  (план 1 086 тыс.руб.),  факт 804 тыс. руб., исполнено 74% от годовых назначений. Высокий процент исполнения связан с тем, что передача полномочий по ГОиЧС, муниципальному жилищному контролю и контролю в сфере благоустройства профинансирована в полном объеме в 1 полугодии 2024 года, 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доплаты к пенсиям за выслугу лет, замещавшим должности муниципальной службы  202 тыс.руб. при плане 405 тыс.руб. или 50%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сходы на поддержку деятельности народной дружины при плане 30 тыс. руб. расходы не производились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сходы на финансирование контрольно-счетного органа при плане 242 тыс. руб. фактически освоено 121 тыс. руб., исполнено 50% от годовых назначени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сходы по проведению выборов депутатов муниципальных образований при плане 1 564 тыс. руб., расходы в первом полугодии не производились.</w:t>
      </w:r>
    </w:p>
    <w:p>
      <w:pPr>
        <w:pStyle w:val="Normal"/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ые программы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чень муниципальных программ был утвержден Постановлением  Администрации городского поселения от 08.11.2023 г. № 784. Утверждено к реализации 10 муниципальных программ. Постановлением Администрации городского поселения Гаврилов-Ям от 21.12.2023 г. № 950 внесены изменения в Перечень муниципальных программ, добавлена к реализации с 2024 года муниципальная программа «Комплексное развитие сельских территорий в городском поселении Гаврилов-Ям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Доля программных расходов составляет 96% от общей запланированной суммы расходов бюджета ГП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За 1 полугодие на реализацию программ было израсходовано 138 727 тыс. руб. или  26% от годового объема.</w:t>
      </w:r>
    </w:p>
    <w:p>
      <w:pPr>
        <w:pStyle w:val="Heading2"/>
        <w:tabs>
          <w:tab w:val="clear" w:pos="708"/>
          <w:tab w:val="left" w:pos="2985" w:leader="none"/>
          <w:tab w:val="center" w:pos="5037" w:leader="none"/>
        </w:tabs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Heading2"/>
        <w:tabs>
          <w:tab w:val="clear" w:pos="708"/>
          <w:tab w:val="left" w:pos="2985" w:leader="none"/>
          <w:tab w:val="center" w:pos="5037" w:leader="none"/>
        </w:tabs>
        <w:ind w:firstLine="720"/>
        <w:jc w:val="center"/>
        <w:rPr/>
      </w:pPr>
      <w:r>
        <w:rPr>
          <w:color w:val="000000"/>
          <w:sz w:val="26"/>
          <w:szCs w:val="26"/>
        </w:rPr>
        <w:t>Муниципальная программа</w:t>
      </w:r>
    </w:p>
    <w:p>
      <w:pPr>
        <w:pStyle w:val="Heading2"/>
        <w:ind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Молодежная политика городского поселения Гаврилов-Ям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Данная программа за 1 полугодие исполнена на 52%,  произведено расходов на сумму 103 тыс. руб. из 200 тыс.руб. запланированных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По данной программе реализуется две основные задачи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1. Создание условий для патриотического воспитания, профилактика правонарушений и негативных проявлений в молодежной среде -  израсходовано  64 тыс. руб. при плане 120 тыс. руб. или 53%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 Содействие инициативным формам молодежного самоуправления, волонтерства и добровольчества, росту социально-общественной активности молодежи – израсходовано  39  тыс. руб. при плане 80 тыс. руб. или 49%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беспечение доступным и комфортным жильём населения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ского поселения Гаврилов-Ям»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Объем финансирования муниципальной программы на  2024 год предусмотрен в сумме 191 145 тыс. руб. Произведено расходов на сумму 3 тыс. руб. Муниципальная программа включает: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6"/>
          <w:szCs w:val="26"/>
        </w:rPr>
        <w:t xml:space="preserve">Муниципальную адресную программу «По переселению граждан из аварийного жилищного фонда городского поселения Гаврилов-Ям». Плановый объем ассигнований – 191 136 тыс. рублей. Расходы в 1 полугодии не производились.           </w:t>
      </w:r>
    </w:p>
    <w:p>
      <w:pPr>
        <w:pStyle w:val="Normal"/>
        <w:ind w:left="1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ую целевую программу «Поддержка граждан в сфере ипотечного кредитования на территории городского поселения Гаврилов-Ям». Плановый объем ассигнований по программе – 9 тыс. руб. В 1 полугодии  израсходовано 3 тыс. руб. (поддержку получает 1 семья на возмещение части ежемесячных аннуитетных платежей по кредиту)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9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Муниципальная программа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rFonts w:eastAsia="Times New Roman"/>
          <w:bCs w:val="false"/>
          <w:color w:val="000000"/>
          <w:sz w:val="26"/>
          <w:szCs w:val="26"/>
        </w:rPr>
        <w:t xml:space="preserve"> </w:t>
      </w:r>
      <w:r>
        <w:rPr>
          <w:bCs w:val="false"/>
          <w:color w:val="000000"/>
          <w:sz w:val="26"/>
          <w:szCs w:val="26"/>
        </w:rPr>
        <w:t>«Формирование современной городской среды  городского поселения Гаврилов-Ям»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both"/>
        <w:rPr/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   </w:t>
      </w:r>
      <w:r>
        <w:rPr>
          <w:b w:val="false"/>
          <w:bCs w:val="false"/>
          <w:color w:val="000000"/>
          <w:sz w:val="26"/>
          <w:szCs w:val="26"/>
        </w:rPr>
        <w:t>Задача этой программы: создание безопасных и благоприятных условий для проживания граждан путем увеличения количества благоустроенных территорий (поддержка местных инициатив)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>Бюджетные ассигнования на 2024 год определены в сумме 93 251 тыс.руб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 рамках программы реализуются дв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center" w:pos="5027" w:leader="none"/>
        </w:tabs>
        <w:autoSpaceDE w:val="false"/>
        <w:ind w:left="0" w:firstLine="709"/>
        <w:jc w:val="both"/>
        <w:rPr/>
      </w:pPr>
      <w:r>
        <w:rPr>
          <w:bCs/>
          <w:color w:val="000000"/>
          <w:sz w:val="26"/>
          <w:szCs w:val="26"/>
        </w:rPr>
        <w:t>Обеспечение мероприятий по формированию современной городской среды. Плановый объем бюджетных ассигнований составил 84 639 тыс. руб., в том числе: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9" w:hanging="0"/>
        <w:jc w:val="both"/>
        <w:rPr/>
      </w:pPr>
      <w:r>
        <w:rPr>
          <w:bCs/>
          <w:color w:val="000000"/>
          <w:sz w:val="26"/>
          <w:szCs w:val="26"/>
        </w:rPr>
        <w:t>- средства Федерального бюджета – 77 977 тыс. руб.;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9" w:hanging="0"/>
        <w:jc w:val="both"/>
        <w:rPr/>
      </w:pPr>
      <w:r>
        <w:rPr>
          <w:bCs/>
          <w:color w:val="000000"/>
          <w:sz w:val="26"/>
          <w:szCs w:val="26"/>
        </w:rPr>
        <w:t>- средства областного бюджета – 2 430 тыс. руб.;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9" w:hanging="0"/>
        <w:jc w:val="both"/>
        <w:rPr/>
      </w:pPr>
      <w:r>
        <w:rPr>
          <w:bCs/>
          <w:color w:val="000000"/>
          <w:sz w:val="26"/>
          <w:szCs w:val="26"/>
        </w:rPr>
        <w:t>- средства бюджета поселения – 4 202 тыс. руб.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9" w:hanging="0"/>
        <w:jc w:val="both"/>
        <w:rPr/>
      </w:pPr>
      <w:r>
        <w:rPr>
          <w:bCs/>
          <w:color w:val="000000"/>
          <w:sz w:val="26"/>
          <w:szCs w:val="26"/>
        </w:rPr>
        <w:t>- средства бюджета поселения (свыше 5%) – 30 тыс. руб.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8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Запланированы работы по благоустройству объекта «Гаврилов-Ям. Ось городского развития» в рамках реализации проекта «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», а также благоустройство территории между МОБУ «Средняя школа № 2 им. Д.В. Крылова», ТЦ «Адмирал» и ул. Советская.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В первом полугодии 2024 года денежные средства на передачу полномочий по реализации проекта «Гаврилов-Ям. Ось городского развития» перечислены в полном объеме в сумме 76 963 тыс. руб. на уровень муниципального района. </w:t>
      </w:r>
    </w:p>
    <w:p>
      <w:pPr>
        <w:pStyle w:val="Style22"/>
        <w:numPr>
          <w:ilvl w:val="0"/>
          <w:numId w:val="3"/>
        </w:numPr>
        <w:spacing w:before="280" w:after="280"/>
        <w:ind w:left="0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омплексное благоустройство придомовых территорий и обустройство территорий для выгула животных "Наши дворы". Плановый объем бюджетных ассигнований составил 8 188 тыс. руб. (межбюджетный трансферт из областного бюджета). Запланировано выполнение работ по благоустройству дворовой территории г. Гаврилов-Ям, ул. Менжинского, д. 50, д. 52, д.54, д. 58, ул.Коммунистическая д.1, д.3, д. 5, д.7, ул. Чапаева д.31 на сумму 6 000 тыс. руб. Полномочия переданы на уровень муниципального района. Также в рамках задачи планируется обустройство площадки для выгула животных у пруда на ул. Семашко на сумму 2 188 тыс. руб. В 1 полугодии расходы не производились.</w:t>
      </w:r>
    </w:p>
    <w:p>
      <w:pPr>
        <w:pStyle w:val="Style22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 рамках муниципальной программы во 2 квартале 2024 года открыты ассигнования на мероприятия инициативного бюджетирования в сумме 425 тыс. руб. Запланирована установка детского игрового комплекса на ул. Трясунова. Расходы в первом полугодии не производились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 xml:space="preserve">«Защита населения и территории городского поселения Гаврилов-Ям от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</w:t>
      </w:r>
      <w:r>
        <w:rPr>
          <w:b/>
          <w:bCs/>
          <w:sz w:val="26"/>
          <w:szCs w:val="26"/>
        </w:rPr>
        <w:t>чрезвычайных ситуаций, обеспечение пожарной безопасности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</w:t>
      </w:r>
      <w:r>
        <w:rPr>
          <w:b/>
          <w:bCs/>
          <w:sz w:val="26"/>
          <w:szCs w:val="26"/>
        </w:rPr>
        <w:t>и безопасности людей на водных объектах»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бъем финансирования муниципальной программы на  2024 год предусмотрен в сумме 149 тыс. руб., расходы составили 62 тыс. руб. Муниципальная программа включает: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 Мероприятия по обеспечению безопасности граждан на водных объектах – 100 тыс. руб. Расходы в первом полугодии составили 31 тыс. руб. на водолазное обследование и очистку дна акватории пляжа, а также на исследование проб воды в р.Которосль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. Мероприятия по обеспечению безопасности гидротехнического сооружения, находящегося на территории городского поселения Гаврилов-Ям – 49 тыс. руб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В 1 полугодии расходы по мероприятию составили 31 тыс. руб. на страхование ОПО Плотина на р. Бочевка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60" w:leader="none"/>
        </w:tabs>
        <w:jc w:val="both"/>
        <w:rPr/>
      </w:pPr>
      <w:r>
        <w:rPr>
          <w:color w:val="FF0000"/>
          <w:sz w:val="26"/>
          <w:szCs w:val="26"/>
        </w:rPr>
        <w:t xml:space="preserve">     </w:t>
      </w:r>
      <w:r>
        <w:rPr>
          <w:b/>
          <w:bCs/>
          <w:color w:val="FF0000"/>
          <w:sz w:val="26"/>
          <w:szCs w:val="26"/>
        </w:rPr>
        <w:tab/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Развитие физической культуры и спорта в городском поселении Гаврилов-Ям»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ind w:firstLine="708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Данная программа при плане 200 тыс. руб. исполнена за 1 полугодие на сумму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50 тыс. руб. или 75% к годовым назначениям. Расходы производились по подпрограмме  на реализацию задач: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создание условий для спортивно-массовой работы с населением – 82 тыс.руб. (66%);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создание условий для поддержки спортивных традиций – 75 тыс.руб.(68%).</w:t>
      </w:r>
    </w:p>
    <w:p>
      <w:pPr>
        <w:pStyle w:val="Normal"/>
        <w:spacing w:lineRule="atLeast" w:line="24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6"/>
          <w:szCs w:val="26"/>
        </w:rPr>
        <w:t>«Развитие объектов инфраструктуры  городского поселения Гаврилов-Ям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Данная программа при плане 30 444 тыс. руб. исполнена за 1 полугодие 2024 года  на сумму 14 374 тыс. руб. или 47% к годовым назначениям. В рамках муниципальной программы произведены расходы по следующим целевым программам и  мероприятиям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1.</w:t>
      </w:r>
      <w:r>
        <w:rPr>
          <w:bCs/>
          <w:color w:val="000000"/>
          <w:sz w:val="26"/>
          <w:szCs w:val="26"/>
        </w:rPr>
        <w:t xml:space="preserve"> Муниципальная целевая программа «Благоустройство городского поселения Гаврилов-Ям» </w:t>
      </w:r>
      <w:r>
        <w:rPr>
          <w:color w:val="000000"/>
          <w:sz w:val="26"/>
          <w:szCs w:val="26"/>
        </w:rPr>
        <w:t xml:space="preserve">исполнена в сумме 8 322 тыс.руб. при годовом плане   17 608 тыс. руб. или 47%. </w:t>
      </w:r>
    </w:p>
    <w:p>
      <w:pPr>
        <w:pStyle w:val="Normal"/>
        <w:spacing w:lineRule="atLeast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рамках целевой программы решались задачи: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1. Повышение уровня внешнего благоустройства и санитарного состояния </w:t>
      </w:r>
      <w:r>
        <w:rPr>
          <w:sz w:val="26"/>
          <w:szCs w:val="26"/>
        </w:rPr>
        <w:t>городского поселения, создание условий для отдыха жителей поселения. На реализацию этой задачи потрачены средства в сумме 2 455 тыс.руб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6"/>
          <w:szCs w:val="26"/>
        </w:rPr>
        <w:t>1.2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овершенствование системы комплексного благоустройства городского поселения.</w:t>
      </w:r>
      <w:r>
        <w:rPr>
          <w:sz w:val="26"/>
          <w:szCs w:val="26"/>
        </w:rPr>
        <w:t xml:space="preserve"> Средства затрачены на уличное освещение города (купля-продажа электроэнергии) и обслуживание объектов уличного освещения -  5 867 тыс. руб. при годовых назначениях в сумме 12 233 тыс. руб. или 48%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</w:t>
      </w:r>
      <w:r>
        <w:rPr>
          <w:bCs/>
          <w:sz w:val="26"/>
          <w:szCs w:val="26"/>
        </w:rPr>
        <w:t xml:space="preserve"> Муниципальная целевая программа «Организация деятельности муниципального учреждения «Управление городского хозяйства» городского поселения Гаврилов-Ям»</w:t>
      </w:r>
      <w:r>
        <w:rPr>
          <w:sz w:val="26"/>
          <w:szCs w:val="26"/>
        </w:rPr>
        <w:t xml:space="preserve">  за  1 полугодие исполнена на 4 354 тыс. руб., при плане 7 772 тыс. руб., что составляет 56% от годовых назначений. Средства потрачены на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обеспечение деятельности муниципального</w:t>
      </w:r>
      <w:r>
        <w:rPr>
          <w:color w:val="000000"/>
          <w:sz w:val="26"/>
          <w:szCs w:val="26"/>
        </w:rPr>
        <w:t xml:space="preserve"> учреждения </w:t>
      </w:r>
      <w:r>
        <w:rPr>
          <w:bCs/>
          <w:color w:val="000000"/>
          <w:sz w:val="26"/>
          <w:szCs w:val="26"/>
        </w:rPr>
        <w:t>«Управление городского хозяйства»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4. В рамках муниципальной  программы  произведены расходы на мероприятия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- по содержанию и ремонту муниципального имущества в сумме 577 тыс. руб., в том числе 459 тыс.руб. -  взносы по капитальному ремонту многоквартирных домов городского поселения Гаврилов-Ям в части жилых и нежилых помещений, находящихся в муниципальной собственности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- по возмещению недополученных доходов хозяйствующим субъектам, оказывающим населению услуги в общих отделениях общественных бань в сумме 1 121 тыс. руб., при плане 2 600 тыс. руб., что составляет 43% от годовых назначений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Экономическое развитие и инновационная экономик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городского поселения Гаврилов-Ям»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Объем финансирования муниципальной программы  за  1 полугодие 2024 года  исполнен на сумму 1 800 тыс.руб., при плане  3 600 тыс. руб., что составляет 50% от годовых назначений. Средства направлены на обеспечение деятельности учреждения «Центр поддержки предпринимательства».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</w:t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i w:val="false"/>
          <w:i w:val="false"/>
          <w:iCs w:val="false"/>
          <w:color w:val="000000"/>
          <w:sz w:val="26"/>
          <w:szCs w:val="26"/>
        </w:rPr>
      </w:pPr>
      <w:r>
        <w:rPr>
          <w:bCs w:val="false"/>
          <w:i w:val="false"/>
          <w:iCs w:val="false"/>
          <w:color w:val="000000"/>
          <w:sz w:val="26"/>
          <w:szCs w:val="26"/>
        </w:rPr>
        <w:t>М</w:t>
      </w:r>
      <w:r>
        <w:rPr>
          <w:i w:val="false"/>
          <w:iCs w:val="false"/>
          <w:color w:val="000000"/>
          <w:sz w:val="26"/>
          <w:szCs w:val="26"/>
        </w:rPr>
        <w:t>униципальная программа</w:t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Times New Roman"/>
          <w:i w:val="false"/>
          <w:iCs w:val="false"/>
          <w:color w:val="000000"/>
          <w:sz w:val="26"/>
          <w:szCs w:val="26"/>
        </w:rPr>
        <w:t xml:space="preserve"> </w:t>
      </w:r>
      <w:r>
        <w:rPr>
          <w:i w:val="false"/>
          <w:iCs w:val="false"/>
          <w:color w:val="000000"/>
          <w:sz w:val="26"/>
          <w:szCs w:val="26"/>
        </w:rPr>
        <w:t>« Развитие муниципальной службы в Администрации городского поселении Гаврилов-Ям»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bCs/>
          <w:i/>
          <w:i/>
          <w:iCs/>
          <w:color w:val="FF0000"/>
          <w:sz w:val="26"/>
          <w:szCs w:val="26"/>
        </w:rPr>
      </w:pPr>
      <w:r>
        <w:rPr>
          <w:b/>
          <w:bCs/>
          <w:i/>
          <w:iCs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одовые назначения по этой программе запланированы в размере 720 тыс. руб. В рамках этой программы предусмотрена реализация задачи по повышению профессиональной компетентности муниципальных служащих, создание условий для их результативной профессиональной служебной деятельности и должностного роста. За 1 полугодие произведено расходов в сумме 384 тыс.руб. или 53% от годовых бюджетных назначений.</w:t>
      </w:r>
    </w:p>
    <w:p>
      <w:pPr>
        <w:pStyle w:val="Heading1"/>
        <w:tabs>
          <w:tab w:val="clear" w:pos="708"/>
          <w:tab w:val="left" w:pos="7020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                                              </w:t>
      </w:r>
      <w:r>
        <w:rPr>
          <w:bCs w:val="false"/>
          <w:i w:val="false"/>
          <w:iCs w:val="false"/>
          <w:color w:val="000000"/>
          <w:sz w:val="26"/>
          <w:szCs w:val="26"/>
        </w:rPr>
        <w:t>М</w:t>
      </w:r>
      <w:r>
        <w:rPr>
          <w:i w:val="false"/>
          <w:iCs w:val="false"/>
          <w:color w:val="000000"/>
          <w:sz w:val="26"/>
          <w:szCs w:val="26"/>
        </w:rPr>
        <w:t>униципальная программа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</w:t>
      </w:r>
      <w:r>
        <w:rPr>
          <w:b/>
          <w:bCs/>
          <w:color w:val="000000"/>
          <w:sz w:val="26"/>
          <w:szCs w:val="26"/>
        </w:rPr>
        <w:t>«Развитие дорожного хозяйства и транспорта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  <w:szCs w:val="26"/>
        </w:rPr>
        <w:t xml:space="preserve">                                       </w:t>
      </w:r>
      <w:r>
        <w:rPr>
          <w:b/>
          <w:bCs/>
          <w:color w:val="000000"/>
          <w:sz w:val="26"/>
          <w:szCs w:val="26"/>
        </w:rPr>
        <w:t>в городском поселении  Гаврилов-Ям»</w:t>
      </w:r>
    </w:p>
    <w:p>
      <w:pPr>
        <w:pStyle w:val="Normal"/>
        <w:ind w:left="709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Годовые ассигнования по программе определены в сумме 126 379 тыс. руб.,  фактическое исполнение за 1 полугодие 2024 года по программе – 16 155 тыс. руб., в том числе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-  </w:t>
      </w:r>
      <w:r>
        <w:rPr>
          <w:b/>
          <w:color w:val="000000"/>
          <w:sz w:val="26"/>
          <w:szCs w:val="26"/>
        </w:rPr>
        <w:t>по муниципальной целевой программе "Развитие дорожного хозяйства городского поселения Гаврилов-Ям»</w:t>
      </w:r>
      <w:r>
        <w:rPr>
          <w:color w:val="000000"/>
          <w:sz w:val="26"/>
          <w:szCs w:val="26"/>
        </w:rPr>
        <w:t xml:space="preserve"> предусмотрено выполнение 3-х задач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лучшение транспортно-эксплуатационного состояния дорог для безопасного движения. Плановые назначения по этой задаче 900 тыс. руб. Расходы в 1 полугодии составили 371 тыс. руб. или 41% от годовых бюджетных назначений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сохранности сети дорог общего пользования. Плановые ассигнования – 113 984 тыс. руб., в том числе за счет средств областного бюджета на капитальный ремонт, ремонт и содержание дорог – 88 781 тыс. руб. Факт 1 полугодия – 14 932 тыс. руб., в том числе средства областного бюджета – 3 224 тыс. руб. Средства затрачены на зимнее и летнее содержание дорог, экспертизу и проверку смет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ведение в нормативное состояние автомобильных дорог местного значения, обеспечивающих подъезды к объектам социального назначения. Плановые ассигнования – 9 645 тыс. руб., в том числе за счет средств областного бюджета – 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6"/>
          <w:szCs w:val="26"/>
        </w:rPr>
        <w:t>9 099 тыс. руб. Расходы в 1 полугодии не производились.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</w:t>
      </w:r>
      <w:r>
        <w:rPr>
          <w:b w:val="false"/>
          <w:bCs w:val="false"/>
          <w:color w:val="000000"/>
          <w:sz w:val="26"/>
          <w:szCs w:val="26"/>
        </w:rPr>
        <w:t xml:space="preserve">-  </w:t>
      </w:r>
      <w:r>
        <w:rPr>
          <w:bCs w:val="false"/>
          <w:color w:val="000000"/>
          <w:sz w:val="26"/>
          <w:szCs w:val="26"/>
        </w:rPr>
        <w:t>на возмещение затрат на оказание транспортных услуг</w:t>
      </w:r>
      <w:r>
        <w:rPr>
          <w:b w:val="false"/>
          <w:bCs w:val="false"/>
          <w:color w:val="000000"/>
          <w:sz w:val="26"/>
          <w:szCs w:val="26"/>
        </w:rPr>
        <w:t xml:space="preserve"> ассигнования предусмотрены в сумме 1 850 тыс. руб. В 1 полугодии произведены расходы в сумме 852 тыс. руб. или 46% от годовых бюджетных назначений.</w:t>
      </w:r>
    </w:p>
    <w:p>
      <w:pPr>
        <w:pStyle w:val="ConsPlusTitle"/>
        <w:ind w:firstLine="709"/>
        <w:jc w:val="both"/>
        <w:rPr>
          <w:rFonts w:eastAsia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Муниципальная программа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rFonts w:eastAsia="Times New Roman"/>
          <w:bCs w:val="false"/>
          <w:color w:val="000000"/>
          <w:sz w:val="26"/>
          <w:szCs w:val="26"/>
        </w:rPr>
        <w:t xml:space="preserve"> </w:t>
      </w:r>
      <w:r>
        <w:rPr>
          <w:bCs w:val="false"/>
          <w:color w:val="000000"/>
          <w:sz w:val="26"/>
          <w:szCs w:val="26"/>
        </w:rPr>
        <w:t>«Энергосбережение в городском поселении Гаврилов-Ям»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 </w:t>
      </w:r>
      <w:r>
        <w:rPr>
          <w:b w:val="false"/>
          <w:bCs w:val="false"/>
          <w:color w:val="000000"/>
          <w:sz w:val="26"/>
          <w:szCs w:val="26"/>
        </w:rPr>
        <w:t>Целью данной 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</w:r>
      <w:r>
        <w:rPr/>
        <w:t>.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  </w:t>
      </w:r>
      <w:r>
        <w:rPr>
          <w:b w:val="false"/>
          <w:bCs w:val="false"/>
          <w:color w:val="000000"/>
          <w:sz w:val="26"/>
          <w:szCs w:val="26"/>
        </w:rPr>
        <w:t>Бюджетные ассигнования на 2024 год определены в сумме 550 тыс. руб. на замену светильников уличного освещения, установку и замену приборов учета энергоресурсов.  За 1 полугодие 2024 г. расходы составили 498 тыс. руб. или 90% от годовых бюджетных ассигнований. Приобретены 112 светильников уличного освещения.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Муниципальная программа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«Комплексное развитие сельских территорий в городском поселении Гаврилов-Ям»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ind w:firstLine="851"/>
        <w:jc w:val="both"/>
        <w:rPr/>
      </w:pPr>
      <w:r>
        <w:rPr>
          <w:b w:val="false"/>
          <w:bCs w:val="false"/>
          <w:color w:val="000000"/>
          <w:sz w:val="26"/>
          <w:szCs w:val="26"/>
        </w:rPr>
        <w:t>Целью программы является решение проблем в социальной сфере, среди которых медленные темпы социального развития сельских территорий, сокращение занятости сельских жителей при слабом развитии альтернативных видов деятельности, отток из аграрного производства квалифицированных специалистов и молодежи, недостаточное ресурсное обеспечение на всех уровнях финансирования, низкая общественная оценка сельскохозяйственного труда.</w:t>
      </w:r>
    </w:p>
    <w:p>
      <w:pPr>
        <w:pStyle w:val="ConsPlusTitle"/>
        <w:ind w:firstLine="851"/>
        <w:jc w:val="both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b w:val="false"/>
          <w:bCs w:val="false"/>
          <w:color w:val="000000"/>
          <w:sz w:val="26"/>
          <w:szCs w:val="26"/>
        </w:rPr>
        <w:t>Объем финансирования муниципальной программы на 2024 год предусмотрен в сумме 94 631 тыс. руб., в том числе: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- средства Федерального бюджета – 69 120 тыс. руб.;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- средства областного бюджета – 2 880 тыс. руб.;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- средства бюджета городского поселения – 4 500 тыс. руб.;</w:t>
      </w:r>
    </w:p>
    <w:p>
      <w:pPr>
        <w:pStyle w:val="ConsPlusTitle"/>
        <w:ind w:firstLine="851"/>
        <w:jc w:val="both"/>
        <w:rPr/>
      </w:pPr>
      <w:r>
        <w:rPr>
          <w:b w:val="false"/>
          <w:bCs w:val="false"/>
          <w:color w:val="000000"/>
          <w:sz w:val="26"/>
          <w:szCs w:val="26"/>
        </w:rPr>
        <w:t>- инвестиции – 18 131 тыс. руб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b w:val="false"/>
          <w:bCs w:val="false"/>
          <w:color w:val="000000"/>
          <w:sz w:val="26"/>
          <w:szCs w:val="26"/>
        </w:rPr>
        <w:t>Запланировано строительство многоквартирного жилого дома для предоставления по договору коммерческого найма жилого помещения гражданам, проживающим и работающим на сельских территориях. Расходы по программе в 1 полугодии составили 28 238 тыс. руб. Подрядчику выплачен аванс в размере 30% от цены Контракта, а также произведена оплата работ по строительному контролю за строительством Объекта.</w:t>
      </w:r>
    </w:p>
    <w:p>
      <w:pPr>
        <w:pStyle w:val="ConsPlusTitle"/>
        <w:jc w:val="center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280" w:leader="none"/>
          <w:tab w:val="center" w:pos="5032" w:leader="none"/>
        </w:tabs>
        <w:ind w:left="709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зервный фонд Администрации городского поселения Гаврилов-Ям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основании статьи 81 Бюджетного кодекса Российской Федерации в бюджете городского поселения  предусмотрены ассигнования на создание резервного фонда Администрации городского поселения  в сумме 350 тыс. руб.  Расходование средств Резервного фонда производилось в соответствии с Порядком, утвержденным постановлением администрации городского поселения  № 807 от 30.12.2020 года. Расходы за 1 полугодие 2024 года составили  93 тыс. руб.</w:t>
      </w:r>
    </w:p>
    <w:sectPr>
      <w:type w:val="nextPage"/>
      <w:pgSz w:w="11906" w:h="16838"/>
      <w:pgMar w:left="1080" w:right="707" w:gutter="0" w:header="0" w:top="42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eastAsia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8" w:hanging="0"/>
      <w:jc w:val="both"/>
      <w:outlineLvl w:val="2"/>
    </w:pPr>
    <w:rPr>
      <w:rFonts w:eastAsia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Times New Roman"/>
      <w:b/>
      <w:bCs/>
      <w:i/>
      <w:iCs/>
      <w:sz w:val="28"/>
      <w:szCs w:val="28"/>
      <w:lang w:val="ru-RU"/>
    </w:rPr>
  </w:style>
  <w:style w:type="character" w:styleId="2">
    <w:name w:val="Заголовок 2 Знак"/>
    <w:basedOn w:val="Style11"/>
    <w:qFormat/>
    <w:rPr>
      <w:rFonts w:eastAsia="Times New Roman"/>
      <w:b/>
      <w:bCs/>
      <w:sz w:val="28"/>
      <w:szCs w:val="28"/>
      <w:lang w:val="ru-RU"/>
    </w:rPr>
  </w:style>
  <w:style w:type="character" w:styleId="3">
    <w:name w:val="Заголовок 3 Знак"/>
    <w:basedOn w:val="Style11"/>
    <w:qFormat/>
    <w:rPr>
      <w:rFonts w:eastAsia="Times New Roman"/>
      <w:i/>
      <w:iCs/>
      <w:sz w:val="24"/>
      <w:szCs w:val="24"/>
      <w:lang w:val="ru-RU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ru-RU"/>
    </w:rPr>
  </w:style>
  <w:style w:type="character" w:styleId="Style16">
    <w:name w:val="Основной текст Знак"/>
    <w:basedOn w:val="Style11"/>
    <w:qFormat/>
    <w:rPr>
      <w:sz w:val="24"/>
      <w:szCs w:val="24"/>
      <w:lang w:val="ru-RU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basedOn w:val="Style11"/>
    <w:qFormat/>
    <w:rPr>
      <w:rFonts w:ascii="Times New Roman" w:hAnsi="Times New Roman" w:eastAsia="Times New Roman" w:cs="Times New Roman"/>
      <w:sz w:val="0"/>
      <w:szCs w:val="0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33">
    <w:name w:val="Font Style33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ind w:left="6" w:hanging="0"/>
    </w:pPr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mcoroftmsonormal">
    <w:name w:val="rmcoroft msonormal"/>
    <w:basedOn w:val="Normal"/>
    <w:qFormat/>
    <w:pPr>
      <w:spacing w:before="280" w:after="280"/>
    </w:pPr>
    <w:rPr/>
  </w:style>
  <w:style w:type="paragraph" w:styleId="Style2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4:04:00Z</dcterms:created>
  <dc:creator>Buh 3</dc:creator>
  <dc:description/>
  <cp:keywords/>
  <dc:language>en-US</dc:language>
  <cp:lastModifiedBy>Пользователь</cp:lastModifiedBy>
  <cp:lastPrinted>2016-04-15T08:43:00Z</cp:lastPrinted>
  <dcterms:modified xsi:type="dcterms:W3CDTF">2024-07-12T07:28:00Z</dcterms:modified>
  <cp:revision>45</cp:revision>
  <dc:subject/>
  <dc:title>ПОЯСНИТЕЛЬНАЯ ЗАПИСКА</dc:title>
</cp:coreProperties>
</file>