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 июня 2024 года</w:t>
        <w:tab/>
        <w:tab/>
        <w:tab/>
        <w:tab/>
        <w:tab/>
        <w:tab/>
        <w:tab/>
        <w:tab/>
        <w:t>№ 272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ab/>
        <w:t>О внесении изменений и дополнений в Решение Муниципального Совета от 19.12.2023 г. № 246 «О бюджете городского поселения Гаврилов-Ям Гаврилов-Ямского муниципального района Ярославской области на 2024 год и на плановый период 2025-2026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4 год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551 454 135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561 694 135,00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10 240 000,00 рублей.»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городского поселения Гаврилов-Ям  на плановый период 2025-2026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городского поселения на 2025 год в сумме 161 592 982 рублей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5 год в сумме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1 592 982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700 000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6 год в сумме 93 357 283 рублей,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6 год в сумме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3 357 283 рублей, в том числе условно утвержденные расходы в сумме 3 700 000 руб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риложения 1-10 Решения Муниципального Совета от 19.12.2023 № 246 изложить в редакции приложений 1-10 к настоящему Решению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А.В. Голицын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IRU</cp:lastModifiedBy>
  <cp:lastPrinted>2024-06-18T13:26:00Z</cp:lastPrinted>
  <dcterms:modified xsi:type="dcterms:W3CDTF">2024-07-01T08:05:00Z</dcterms:modified>
  <cp:revision>21</cp:revision>
  <dc:subject/>
  <dc:title>П О С Т А Н О В Л Е Н И Е</dc:title>
</cp:coreProperties>
</file>