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 мая 2024 года</w:t>
        <w:tab/>
        <w:tab/>
        <w:tab/>
        <w:tab/>
        <w:tab/>
        <w:tab/>
        <w:tab/>
        <w:tab/>
        <w:tab/>
        <w:t>№ 267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Style22"/>
        <w:ind w:firstLine="9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22"/>
        <w:ind w:firstLine="900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доходов бюджета городского поселения Гаврилов-Ям в сумме 520 780 451,00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 городского поселения Гаврилов-Ям в сумме 531 020 451,00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фицит бюджета в сумме 10 240 000,00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3,5,7,9 Решения Муниципального Совета от 19.12.2023 № 246 изложить в редакции приложений 1-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spacing w:lineRule="atLeast" w:line="2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Гаврилов-Ям</w:t>
        <w:tab/>
        <w:tab/>
        <w:t xml:space="preserve">                            А.В.Голицын</w:t>
      </w:r>
    </w:p>
    <w:p>
      <w:pPr>
        <w:pStyle w:val="ConsNonforma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shd w:fill="FFFFFF" w:val="clear"/>
        <w:tabs>
          <w:tab w:val="clear" w:pos="708"/>
          <w:tab w:val="left" w:pos="690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аврилов-Ям</w:t>
        <w:tab/>
        <w:t xml:space="preserve">          А.Н.Тощигин</w:t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46:00Z</dcterms:created>
  <dc:creator>1</dc:creator>
  <dc:description/>
  <cp:keywords/>
  <dc:language>en-US</dc:language>
  <cp:lastModifiedBy>User 2018-3</cp:lastModifiedBy>
  <cp:lastPrinted>2024-05-28T12:45:00Z</cp:lastPrinted>
  <dcterms:modified xsi:type="dcterms:W3CDTF">2024-05-28T11:44:00Z</dcterms:modified>
  <cp:revision>3</cp:revision>
  <dc:subject/>
  <dc:title>П О С Т А Н О В Л Е Н И Е</dc:title>
</cp:coreProperties>
</file>