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Решением Муниципального Совета городского поселения Гаврилов-Ям  от 19.12.2023 № 246 «О бюджете городского поселения Гаврилов-Ям на 2024 год и на плановый период 2025 и 2026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сводной бюджетной росписью бюджета городского поселения на 2024 год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доходов в сумме 441 974 тыс.рублей (в том числе собственных (налоговых и неналоговых) доходов в сумме 63 016 тыс. рублей), </w:t>
      </w:r>
    </w:p>
    <w:p>
      <w:pPr>
        <w:pStyle w:val="Default"/>
        <w:jc w:val="both"/>
        <w:rPr/>
      </w:pPr>
      <w:r>
        <w:rPr>
          <w:sz w:val="22"/>
          <w:szCs w:val="22"/>
        </w:rPr>
        <w:t>- расходов в сумме 447 974 тыс.рублей.</w:t>
      </w:r>
    </w:p>
    <w:p>
      <w:pPr>
        <w:pStyle w:val="Default"/>
        <w:jc w:val="both"/>
        <w:rPr/>
      </w:pPr>
      <w:r>
        <w:rPr>
          <w:sz w:val="22"/>
          <w:szCs w:val="22"/>
        </w:rPr>
        <w:t>- дефицит бюджета в сумме 6 000 тыс. рублей.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 доходам   – 523 797 тыс. рублей (в том числе собственных (налоговых и неналоговых) доходов в сумме 63 016 тыс. рублей);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 расходам  – 534 037 тыс.рублей;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 объему дефицита – 10 240 тыс.рубле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4 г. в доход бюджета поступили средства в сумме 93 790 тыс.руб. или 18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квартал  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 квартал 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факта 2024г. к 2023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в 19,9 раз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 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в 7,8 ра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33"/>
        <w:gridCol w:w="2127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4г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3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руктура доходов в 1 квартале 2024 существенно изменилась по сравнению с аналогичным периодом прошлого года. Удельный вес безвозмездных поступлений увеличился с 34% до 85%. Удельный вес налоговых и неналоговых доходов снизился на 45 и 6 процентных пункта соответственно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Налоговые доходы</w:t>
      </w:r>
      <w:r>
        <w:rPr>
          <w:sz w:val="22"/>
          <w:szCs w:val="22"/>
        </w:rPr>
        <w:t xml:space="preserve"> в абсолютных размерах увеличились на 5 259 тыс.руб. и составили к уровню 2023г. 176%.  Это связано с некорректным зачислением налоговых доходов в 1 квартале 2023 года в результате введения Единого налогового с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Налоговые доходы</w:t>
      </w:r>
      <w:r>
        <w:rPr>
          <w:sz w:val="22"/>
          <w:szCs w:val="22"/>
        </w:rPr>
        <w:t xml:space="preserve"> сложили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  1 кв. 2023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факта 2024г. к  2023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в 2,2 раз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6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ДФЛ  </w:t>
      </w:r>
      <w:r>
        <w:rPr>
          <w:sz w:val="22"/>
          <w:szCs w:val="22"/>
        </w:rPr>
        <w:t>поступил в сумме  8 495 тыс.руб. , что выше уровня прошлого года в 2,2 раза. Годовой план  выполнен на 2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Акцизы</w:t>
      </w:r>
      <w:r>
        <w:rPr>
          <w:sz w:val="22"/>
          <w:szCs w:val="22"/>
        </w:rPr>
        <w:t xml:space="preserve"> поступили в сумме 948 тыс. руб., что выше уровня прошлого года на 14%. План по поступлению </w:t>
      </w:r>
      <w:r>
        <w:rPr>
          <w:b/>
          <w:sz w:val="22"/>
          <w:szCs w:val="22"/>
        </w:rPr>
        <w:t>акцизов</w:t>
      </w:r>
      <w:r>
        <w:rPr>
          <w:sz w:val="22"/>
          <w:szCs w:val="22"/>
        </w:rPr>
        <w:t xml:space="preserve"> выполнен на 25 %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лог на имущество физических лиц</w:t>
      </w:r>
      <w:r>
        <w:rPr>
          <w:sz w:val="22"/>
          <w:szCs w:val="22"/>
        </w:rPr>
        <w:t xml:space="preserve"> поступил в сумме 553 тыс.руб., что на 36% выше уровня прошлого года.  Исполнение годового плана 8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Земельный налог</w:t>
      </w:r>
      <w:r>
        <w:rPr>
          <w:sz w:val="22"/>
          <w:szCs w:val="22"/>
        </w:rPr>
        <w:t xml:space="preserve"> поступил в сумме 2 175 тыс.руб. или 20 % к годовому плану. В сравнении с прошлым годом поступление земельного налога за аналогичный период выше на 19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руктура налоговых доходов</w:t>
      </w:r>
      <w:r>
        <w:rPr>
          <w:sz w:val="22"/>
          <w:szCs w:val="22"/>
        </w:rPr>
        <w:t xml:space="preserve"> сложилась следующим образо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4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3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т незначительную дол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труктура налоговых доходов не изменилась. Как и в 2023 г., так и в 2024г. на 1 месте  - поступления НДФЛ, на 2-ом - земельный налог, на 3-ем - акцизы. Поступления от налога на имущество физических лиц и налога на совокупный доход  занимаю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Неналоговые доходы</w:t>
      </w:r>
      <w:r>
        <w:rPr/>
        <w:t xml:space="preserve"> сложили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851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  1 кв.    2023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факта 2024г. к 2023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1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земли и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в 3,2 раз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в 3 раз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Годовой план по неналоговым доходам выполнен на 47%. Поступления по неналоговым доходам выше уровня прошлого года на 56%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оходы от аренды земельных участков</w:t>
      </w:r>
      <w:r>
        <w:rPr>
          <w:sz w:val="22"/>
          <w:szCs w:val="22"/>
        </w:rPr>
        <w:t xml:space="preserve"> поступили в сумме  273 тыс.руб. или 23% к годовому плану. К уровню прошлого года – показатель снизился на 11%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очие поступления от использования имущества, находящегося в муниципальной собственности</w:t>
      </w:r>
      <w:r>
        <w:rPr>
          <w:sz w:val="22"/>
          <w:szCs w:val="22"/>
        </w:rPr>
        <w:t xml:space="preserve">  составили 420 тыс.руб. или 26% от годового план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уровню прошлого года – 109%.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Доходы от платных услуг и  компенсации затрат бюджета поселения </w:t>
      </w:r>
      <w:r>
        <w:rPr>
          <w:sz w:val="22"/>
          <w:szCs w:val="22"/>
        </w:rPr>
        <w:t xml:space="preserve">поступили в сумме  88 тыс. руб., на 21% больше, чем в прошлом году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оходы от продажи материальных и нематериальных активов</w:t>
      </w:r>
      <w:r>
        <w:rPr>
          <w:sz w:val="22"/>
          <w:szCs w:val="22"/>
        </w:rPr>
        <w:t xml:space="preserve"> составили 769 тыс.руб. или 137% от годового плана . К уровню прошлого года этот показатель увеличился в 3,2 раз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от денежных взысканий (штрафов) </w:t>
      </w:r>
      <w:r>
        <w:rPr>
          <w:sz w:val="22"/>
          <w:szCs w:val="22"/>
        </w:rPr>
        <w:t>в бюджете городского поселения на 2024 год не запланированы, поступления составили 24 тыс. рублей, что выше аналогичного периода прошлого года в 3 р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труктура неналоговых доходов</w:t>
      </w:r>
      <w:r>
        <w:rPr>
          <w:sz w:val="22"/>
          <w:szCs w:val="22"/>
        </w:rPr>
        <w:t xml:space="preserve"> сложила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4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3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ложившаяся структура  неналоговых доходов в отчетном периоде 2024г.  отличается от структуры за 2023г. Вырос удельный вес доходов от продажи материальных и нематериальных активов с 24% до 49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зился удельный вес доходов от аренды земли с 30% до 17%, от платных услуг и компенсации затрат бюджета поселения с 7% до 6%. и от прочих поступлений от использования имущества с 38% до 27%. Доходы от штрафов составили незначительную долю и остались на уровне прошлого года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В отчетном периоде 2024 г. из областного бюджета поступили дотаци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дотация на  выравнивание бюджетной обеспеченности в сумме 3 057 тыс. руб. или 25% от годовых назнач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3 818 тыс. руб. или 100% от годовых назначени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Так же в бюджет поселения поступили субсиди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я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73 115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1 тыс. руб. или 28% от годовых назначений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же в бюджет поселения поступил межбюджетный трансферт на реализацию мероприятий, предусмотренных нормативными правовыми актами органов государственной власти Ярославской области в сумме 50 тыс. руб. или 100% от план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актическое поступление безвозмездных поступлений составило 17% от годового план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</w:t>
      </w:r>
      <w:r>
        <w:rPr>
          <w:b/>
          <w:i/>
          <w:sz w:val="22"/>
          <w:szCs w:val="22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городского поселения за 1 квартал 2024 года составил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6 878 тыс. руб., при плане на год 534 037 тыс. руб., что составляет 18 % от годовых назначений, в том числе на реализацию программ – 93 007 тыс. руб., при плане  </w:t>
      </w:r>
    </w:p>
    <w:p>
      <w:pPr>
        <w:pStyle w:val="Normal"/>
        <w:jc w:val="both"/>
        <w:rPr/>
      </w:pPr>
      <w:r>
        <w:rPr>
          <w:sz w:val="22"/>
          <w:szCs w:val="22"/>
        </w:rPr>
        <w:t>515 290 тыс. руб. или 18% от годовых назначений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В бюджете городского поселения Гаврилов-Ям  на 2024 год непрограммные расходы предусмотрены в сумме 18 747 тыс. руб., исполнены на сумму 3 871 тыс.руб. или  21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- на обеспечение деятельности органов местного самоуправления ( план 13 942 тыс.руб.), факт – 2 423 тыс.руб. , исполнено на 17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резервный фонд администрации городского поселения (план 350 тыс.руб.), факт 46 тыс. руб., исполнено  на 13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на общегосударственные расходы при плане 2 342 тыс. руб.,  фактически освоено  602 тыс. руб., исполнено 26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 на оплату информационных услуг при плане 250 тыс. руб. освоено 66 тыс. руб. или 26%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на финансовое обеспечение передаваемых полномочий  (план 1 086 тыс.руб.),  факт 572 тыс. руб., исполнено 53% от годовых назначений. Высокий процент исполнения связан с тем, что передача полномочий по ГОиЧС профинансирована в полном объеме в 1 квартале 2024 год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доплаты к пенсиям за выслугу лет, замещавшим должности муниципальной службы  101 тыс.руб. при плане 405 тыс.руб. или 25%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ходы на поддержку деятельности народной дружины при плане 30 тыс. руб. расходы не производились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ходы на финансирование контрольно-счетного органа при плане 242 тыс. руб. фактически освоено 61 тыс. руб., исполнено 25% от годовых назначени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ходы по проведению выборов депутатов муниципальных образований при плане 100 тыс. руб., расходы в первом квартале не производились.</w:t>
      </w:r>
    </w:p>
    <w:p>
      <w:pPr>
        <w:pStyle w:val="Normal"/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Муниципальные программ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чень муниципальных программ был утвержден Постановлением  Администрации городского поселения от 08.11.2023 г. № 784. Утверждено к реализации 10 муниципальных программ. Постановлением Администрации городского поселения Гаврилов-Ям от 21.12.2023 г. № 950 внесены изменения в Перечень муниципальных программ, добавлена к реализации с 2024 года муниципальная программа «Комплексное развитие сельских территорий в городском поселении Гаврилов-Ям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Доля программных расходов составляет 96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а 1 квартал на реализацию программ было израсходовано 93 007 тыс. руб. или  18% от годового объема.</w:t>
      </w:r>
      <w:r>
        <w:rPr>
          <w:color w:val="000000"/>
          <w:sz w:val="22"/>
          <w:szCs w:val="22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2"/>
          <w:szCs w:val="22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Данная программа за 1 квартал  исполнена на 12%,  произведено расходов на сумму 24 тыс. руб. из 200 тыс.руб. запланированны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22  тыс. руб. при плане 120 тыс. руб. или 18%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2  тыс. руб. при плане 80 тыс. руб. или 2%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ого поселения Гаврилов-Я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бъем финансирования муниципальной программы на  2024 год предусмотрен в сумме 181 829 тыс. руб. Произведено расходов на сумму 3 тыс. руб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2"/>
          <w:szCs w:val="22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181 819 тыс. рублей. Расходы в 1 квартале не производились.           </w:t>
      </w:r>
    </w:p>
    <w:p>
      <w:pPr>
        <w:pStyle w:val="Normal"/>
        <w:ind w:left="1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9 тыс. руб. В 1 квартале  израсходовано 3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eastAsia="Times New Roman"/>
          <w:bCs w:val="false"/>
          <w:color w:val="000000"/>
          <w:sz w:val="22"/>
          <w:szCs w:val="22"/>
        </w:rPr>
        <w:t xml:space="preserve"> </w:t>
      </w:r>
      <w:r>
        <w:rPr>
          <w:bCs w:val="false"/>
          <w:color w:val="000000"/>
          <w:sz w:val="22"/>
          <w:szCs w:val="22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             </w:t>
      </w:r>
      <w:r>
        <w:rPr>
          <w:b w:val="false"/>
          <w:bCs w:val="false"/>
          <w:color w:val="000000"/>
          <w:sz w:val="22"/>
          <w:szCs w:val="22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Бюджетные ассигнования на 2024 год определены в сумме 92 826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2"/>
          <w:szCs w:val="22"/>
        </w:rPr>
        <w:t>Обеспечение мероприятий по формированию современной городской среды. Плановый объем бюджетных ассигнований составил 84 639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2"/>
          <w:szCs w:val="22"/>
        </w:rPr>
        <w:t>- средства Федерального бюджета – 77 977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2"/>
          <w:szCs w:val="22"/>
        </w:rPr>
        <w:t>- средства областного бюджета – 2 430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2"/>
          <w:szCs w:val="22"/>
        </w:rPr>
        <w:t>- средства бюджета поселения – 4 202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2"/>
          <w:szCs w:val="22"/>
        </w:rPr>
        <w:t>- средства бюджета поселения (свыше 5%) – 30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Запланированы работы по благоустройству объекта «Гаврилов-Ям. Ось городского развития» в рамках реализации проекта 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, а также благоустройство территории между МОБУ «Средняя школа № 2 им. Д.В. Крылова», ТЦ «Адмирал» и ул. Советская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первом квартале 2024 года денежные средства на передачу полномочий по реализации проекта «Гаврилов-Ям. Ось городского развития» перечислены в полном объеме в сумме 76 963 тыс. руб. на уровень муниципального района. </w:t>
      </w:r>
    </w:p>
    <w:p>
      <w:pPr>
        <w:pStyle w:val="Style22"/>
        <w:numPr>
          <w:ilvl w:val="0"/>
          <w:numId w:val="3"/>
        </w:numPr>
        <w:spacing w:before="280" w:after="280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8 188 тыс. руб. (межбюджетный трансферт из областного бюджета). Запланировано выполнение работ по благоустройству дворовой территории г. Гаврилов-Ям, ул. Менжинского, д. 50, д. 52, д.54, д. 58, ул.Коммунистическая д.1, д.3, д. 5, д.7, ул. Чапаева д.31 на сумму 6 000 тыс. руб. Полномочия переданы на уровень муниципального района. Также в рамках задачи планируется обустройство площадки для выгула животных у пруда на ул. Семашко на сумму 2 188 тыс. руб. В 1 квартале расходы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и безопасности людей на водных объектах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финансирования муниципальной программы на  2024 год предусмотрен в сумме 149 тыс. руб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2"/>
          <w:szCs w:val="22"/>
        </w:rPr>
        <w:t>1. Мероприятия по обеспечению безопасности граждан на водных объектах – 100 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2"/>
          <w:szCs w:val="22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 – 49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В 1 квартале  расходы по программе составили 30 тыс. руб. на страхование ОПО Плотина на р. Бочевк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color w:val="FF0000"/>
          <w:sz w:val="22"/>
          <w:szCs w:val="22"/>
        </w:rPr>
        <w:t xml:space="preserve">     </w:t>
      </w:r>
      <w:r>
        <w:rPr>
          <w:b/>
          <w:bCs/>
          <w:color w:val="FF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Развитие физической культуры и спорта в городском поселении Гаврилов-Ям»</w:t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анная программа при плане 200 тыс. руб. исполнена за 1 квартал на сумму</w:t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5 тыс. руб. или 32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создание условий для спортивно-массовой работы с населением – 57 тыс.руб. (45%);</w:t>
      </w:r>
    </w:p>
    <w:p>
      <w:pPr>
        <w:pStyle w:val="Normal"/>
        <w:spacing w:lineRule="atLeast" w:line="24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создание условий для поддержки спортивных традиций – 8 тыс.руб.(11%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Данная программа при плане 29 072 тыс. руб. исполнена за 1 квартал 2024 года  на сумму 7 043 тыс. руб. или 24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2"/>
          <w:szCs w:val="22"/>
        </w:rPr>
        <w:t xml:space="preserve">исполнена в сумме 4 451 тыс.руб. при годовом плане   16 300 тыс. руб. или 27%. </w:t>
      </w:r>
    </w:p>
    <w:p>
      <w:pPr>
        <w:pStyle w:val="Normal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Повышение уровня внешнего благоустройства и санитарного состояния </w:t>
      </w:r>
      <w:r>
        <w:rPr>
          <w:sz w:val="22"/>
          <w:szCs w:val="22"/>
        </w:rPr>
        <w:t>городского поселения, создание условий для отдыха жителей поселения. На реализацию этой задачи потрачены средства в сумме 587 тыс.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2"/>
          <w:szCs w:val="22"/>
        </w:rPr>
        <w:t>1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вершенствование системы комплексного благоустройства городского поселения.</w:t>
      </w:r>
      <w:r>
        <w:rPr>
          <w:sz w:val="22"/>
          <w:szCs w:val="22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3 864 тыс. руб. при годовых назначениях в сумме 12 483 тыс. руб. или 31%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</w:t>
      </w:r>
      <w:r>
        <w:rPr>
          <w:bCs/>
          <w:sz w:val="22"/>
          <w:szCs w:val="22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2"/>
          <w:szCs w:val="22"/>
        </w:rPr>
        <w:t xml:space="preserve">  за  1 квартал исполнена на 1 878 тыс. руб., при плане 7 772 тыс. руб., что составляет 24% от годовых назначений. Средства потрачены н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еспечение деятельности муниципального</w:t>
      </w:r>
      <w:r>
        <w:rPr>
          <w:color w:val="000000"/>
          <w:sz w:val="22"/>
          <w:szCs w:val="22"/>
        </w:rPr>
        <w:t xml:space="preserve"> учреждения </w:t>
      </w:r>
      <w:r>
        <w:rPr>
          <w:bCs/>
          <w:color w:val="000000"/>
          <w:sz w:val="22"/>
          <w:szCs w:val="22"/>
        </w:rPr>
        <w:t>«Управление городского хозяйства»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- по содержанию и ремонту муниципального имущества в сумме 239 тыс. руб., в том числе 233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475 тыс. руб., при плане 2 600 тыс. руб., что составляет 18% от годовых назначений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городского поселения Гаврилов-Ям»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Объем финансирования муниципальной программы  за  1 квартал 2024 года  исполнен на сумму 900 тыс.руб., при плане  3 600 тыс. руб., что составляет 25% от годовых назначений. Средства направлены на обеспечение деятельности учреждения «Центр поддержки предпринимательства»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FF0000"/>
          <w:sz w:val="22"/>
          <w:szCs w:val="22"/>
        </w:rPr>
        <w:t xml:space="preserve">             </w:t>
      </w:r>
      <w:r>
        <w:rPr>
          <w:bCs/>
          <w:i/>
          <w:iCs/>
          <w:color w:val="000000"/>
          <w:sz w:val="22"/>
          <w:szCs w:val="22"/>
        </w:rPr>
        <w:t>М</w:t>
      </w:r>
      <w:r>
        <w:rPr>
          <w:i/>
          <w:iCs/>
          <w:color w:val="000000"/>
          <w:sz w:val="22"/>
          <w:szCs w:val="22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/>
          <w:i w:val="false"/>
          <w:iCs w:val="false"/>
          <w:color w:val="000000"/>
          <w:sz w:val="22"/>
          <w:szCs w:val="22"/>
        </w:rPr>
        <w:t xml:space="preserve"> </w:t>
      </w:r>
      <w:r>
        <w:rPr>
          <w:i w:val="false"/>
          <w:iCs w:val="false"/>
          <w:color w:val="000000"/>
          <w:sz w:val="22"/>
          <w:szCs w:val="22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одовые назначения по этой программе запланированы в размере 65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1 квартал произведено расходов в сумме 93 тыс.руб. или 14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                                  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</w:t>
      </w:r>
      <w:r>
        <w:rPr>
          <w:bCs w:val="false"/>
          <w:i w:val="false"/>
          <w:iCs w:val="false"/>
          <w:color w:val="000000"/>
          <w:sz w:val="22"/>
          <w:szCs w:val="22"/>
        </w:rPr>
        <w:t>М</w:t>
      </w:r>
      <w:r>
        <w:rPr>
          <w:i w:val="false"/>
          <w:iCs w:val="false"/>
          <w:color w:val="000000"/>
          <w:sz w:val="22"/>
          <w:szCs w:val="22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</w:t>
      </w:r>
      <w:r>
        <w:rPr>
          <w:b/>
          <w:bCs/>
          <w:color w:val="000000"/>
          <w:sz w:val="22"/>
          <w:szCs w:val="22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</w:t>
      </w:r>
      <w:r>
        <w:rPr>
          <w:b/>
          <w:bCs/>
          <w:color w:val="000000"/>
          <w:sz w:val="22"/>
          <w:szCs w:val="22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Годовые ассигнования по программе определены в сумме 95 055 тыс. руб.,  фактическое исполнение за 1 квартал 2024 года по программе – 7 636 тыс. руб.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-  </w:t>
      </w:r>
      <w:r>
        <w:rPr>
          <w:b/>
          <w:color w:val="000000"/>
          <w:sz w:val="22"/>
          <w:szCs w:val="22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2"/>
          <w:szCs w:val="22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учшение транспортно-эксплуатационного состояния дорог для безопасного движения. Плановые назначения по этой задаче 900 тыс. руб. Расходы в 1 квартале не производились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сохранности сети дорог общего пользования. Плановые ассигнования – 83 510 тыс. руб., в том числе за счет средств областного бюджета на капитальный ремонт, ремонт и содержание дорог – 58 471 тыс. руб. Факт 1 квартала – 7 210 тыс. руб. Средства затрачены на зимнее содержание дорог,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9 645 тыс. руб., в том числе за счет средств областного бюджета –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9 099 тыс. руб. Расходы в 1 квартале не производились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          </w:t>
      </w:r>
      <w:r>
        <w:rPr>
          <w:b w:val="false"/>
          <w:bCs w:val="false"/>
          <w:color w:val="000000"/>
          <w:sz w:val="22"/>
          <w:szCs w:val="22"/>
        </w:rPr>
        <w:t xml:space="preserve">-  </w:t>
      </w:r>
      <w:r>
        <w:rPr>
          <w:bCs w:val="false"/>
          <w:color w:val="000000"/>
          <w:sz w:val="22"/>
          <w:szCs w:val="22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2"/>
          <w:szCs w:val="22"/>
        </w:rPr>
        <w:t xml:space="preserve"> ассигнования предусмотрены в сумме 1 000 тыс. руб. В 1 квартале произведены расходы в сумме 427 тыс. руб. или 43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eastAsia="Times New Roman"/>
          <w:bCs w:val="false"/>
          <w:color w:val="000000"/>
          <w:sz w:val="22"/>
          <w:szCs w:val="22"/>
        </w:rPr>
        <w:t xml:space="preserve"> </w:t>
      </w:r>
      <w:r>
        <w:rPr>
          <w:bCs w:val="false"/>
          <w:color w:val="000000"/>
          <w:sz w:val="22"/>
          <w:szCs w:val="22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           </w:t>
      </w:r>
      <w:r>
        <w:rPr>
          <w:b w:val="false"/>
          <w:bCs w:val="false"/>
          <w:color w:val="000000"/>
          <w:sz w:val="22"/>
          <w:szCs w:val="22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>
          <w:sz w:val="22"/>
          <w:szCs w:val="22"/>
        </w:rPr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b w:val="false"/>
          <w:bCs w:val="false"/>
          <w:color w:val="000000"/>
          <w:sz w:val="22"/>
          <w:szCs w:val="22"/>
        </w:rPr>
        <w:t>Бюджетные ассигнования на 2024 год определены в сумме 300 тыс. руб. на замену светильников уличного освещения, установку и замену приборов учета энергоресурсов.  За 1 квартал 2024 г. расходы составили 250 тыс. руб. или 83% от годовых бюджетных ассигнований. Произведена замена всех 50 светильников уличного освещения, запланированных на 2024 год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«Комплексное развитие сельских территорий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Целью программы является решение проблем в социальной сфере, среди которых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отток из аграрного производства квалифицированных специалистов и молодежи, недостаточное ресурсное обеспечение на всех уровнях финансирования, низкая общественная оценка сельскохозяйственного труда.</w:t>
      </w:r>
    </w:p>
    <w:p>
      <w:pPr>
        <w:pStyle w:val="ConsPlusTitle"/>
        <w:ind w:firstLine="851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b w:val="false"/>
          <w:bCs w:val="false"/>
          <w:color w:val="000000"/>
          <w:sz w:val="22"/>
          <w:szCs w:val="22"/>
        </w:rPr>
        <w:t>Объем финансирования муниципальной программы на 2024 год предусмотрен в сумме 111 409 тыс. руб., в том числе: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средства Федерального бюджета – 69 120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средства областного бюджета – 2 880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средства бюджета городского поселения – 4 500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инвестиции – 34 909 тыс. руб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Запланировано строительство многоквартирного жилого дома для предоставления по договору коммерческого найма жилого помещения гражданам, проживающим и работающим на сельских территориях. Расходы по программе в 1 квартале не производились.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1 квартал 2024 года составили  46 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</w:t>
      </w:r>
    </w:p>
    <w:sectPr>
      <w:type w:val="nextPage"/>
      <w:pgSz w:w="11906" w:h="16838"/>
      <w:pgMar w:left="108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2014-2</cp:lastModifiedBy>
  <cp:lastPrinted>2016-04-15T08:43:00Z</cp:lastPrinted>
  <dcterms:modified xsi:type="dcterms:W3CDTF">2024-04-25T09:24:00Z</dcterms:modified>
  <cp:revision>36</cp:revision>
  <dc:subject/>
  <dc:title>ПОЯСНИТЕЛЬНАЯ ЗАПИСКА</dc:title>
</cp:coreProperties>
</file>