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4635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ОСЛАВ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 Е Ш Е Н И Е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30"/>
          <w:szCs w:val="30"/>
          <w:lang w:val="ru-RU"/>
        </w:rPr>
        <w:t>26 апреля  2024 года</w:t>
        <w:tab/>
        <w:tab/>
        <w:tab/>
        <w:tab/>
        <w:tab/>
        <w:tab/>
        <w:tab/>
        <w:tab/>
        <w:t xml:space="preserve">        № 266</w:t>
      </w:r>
    </w:p>
    <w:p>
      <w:pPr>
        <w:pStyle w:val="Normal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I квартал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Заслушав информацию об исполнении бюджета городского поселения Гаврилов-Ям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 2024 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9.12.2023 г. № 246 «О бюджете городского поселения Гаврилов-Ям на 2024 год и плановый период 2025-2026 годов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в доход бюджета городского поселения Гаврилов-Ям поступили средства в сумме 93 790 тыс.руб., что составляет 18% от годового плана. При этом план доходов без учета безвозмездных поступлений из вышестоящих бюджетов исполнен в сумме 13 748 тыс.руб. или на 22% к плану года. Безвозмездные перечисления выполнены в сумме 80 042 тыс. руб. или на 17% к плану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По расходам бюджет городского поселени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2024 года исполнен в сумме   96 878 тыс. руб. или 18 % к утвержденным ассигнованиям на год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Плановый дефицит бюджета составил  10 240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Фактический дефицит бюджета составил 3 089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  <w:lang w:val="ru-RU"/>
        </w:rPr>
        <w:t xml:space="preserve">Информацию об исполнении бюджета городского поселения Гаврилов-Ям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 2024 года принять к сведению (приложения 1-5)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  <w:lang w:val="ru-RU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     Решение вступает в силу с момента 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Муниципального Совет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Гаврилов-Ям</w:t>
        <w:tab/>
        <w:t xml:space="preserve">                                А.В. Голицы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.о. Главы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врилов-Ям                                                                            А.Е.Усков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</w:p>
    <w:sectPr>
      <w:type w:val="nextPage"/>
      <w:pgSz w:w="11906" w:h="16838"/>
      <w:pgMar w:left="1276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06:00Z</dcterms:created>
  <dc:creator>1</dc:creator>
  <dc:description/>
  <cp:keywords/>
  <dc:language>en-US</dc:language>
  <cp:lastModifiedBy>IRU</cp:lastModifiedBy>
  <cp:lastPrinted>2016-04-15T08:36:00Z</cp:lastPrinted>
  <dcterms:modified xsi:type="dcterms:W3CDTF">2024-04-27T10:02:00Z</dcterms:modified>
  <cp:revision>12</cp:revision>
  <dc:subject/>
  <dc:title>ПРОЕКТ</dc:title>
</cp:coreProperties>
</file>