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 2018-3User 2018-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