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6731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09 ноября  2023 года</w:t>
        <w:tab/>
        <w:tab/>
        <w:tab/>
        <w:tab/>
        <w:tab/>
        <w:tab/>
        <w:tab/>
        <w:tab/>
        <w:t xml:space="preserve">        № 23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30"/>
          <w:szCs w:val="30"/>
          <w:lang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20.12.2022г. № 174 «О бюджете городского поселения Гаврилов-Ям Гаврилов-Ямского муниципального района Ярославской области на 2023 год и на плановый период 2024-2025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311 093 165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320 753 165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9 660 000,00 рублей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-10, 12 Решения Муниципального Совета от 20.12.2022 № 174 изложить в редакции приложений 1-11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46:00Z</dcterms:created>
  <dc:creator>Пользователь</dc:creator>
  <dc:description/>
  <cp:keywords/>
  <dc:language>en-US</dc:language>
  <cp:lastModifiedBy>IRU</cp:lastModifiedBy>
  <cp:lastPrinted>2023-11-09T13:19:00Z</cp:lastPrinted>
  <dcterms:modified xsi:type="dcterms:W3CDTF">2023-11-09T10:21:00Z</dcterms:modified>
  <cp:revision>80</cp:revision>
  <dc:subject/>
  <dc:title>П О С Т А Н О В Л Е Н И Е</dc:title>
</cp:coreProperties>
</file>