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4635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31 октября  2023 года</w:t>
        <w:tab/>
        <w:tab/>
        <w:tab/>
        <w:tab/>
        <w:tab/>
        <w:tab/>
        <w:tab/>
        <w:tab/>
        <w:t xml:space="preserve">        № 22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30"/>
          <w:szCs w:val="30"/>
          <w:lang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3 г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об исполнении бюджета городского поселения Гаврилов-Ям за 9 месяцев 2023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20.12.2022 г. № 174 «О бюджете городского поселения Гаврилов-Ям на 2023 год и плановый период 2024-2025 годов».</w:t>
      </w:r>
    </w:p>
    <w:p>
      <w:pPr>
        <w:pStyle w:val="Style28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3 года в доход бюджета городского поселения Гаврилов-Ям поступили средства в сумме 209 567 тыс.руб., что составляет 68% от годового плана. При этом план доходов без учета безвозмездных поступлений из вышестоящих бюджетов исполнен в сумме 39 783 тыс.руб. или на 70% к плану года. Безвозмездные перечисления выполнены в сумме 169 784 тыс.руб. или 68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 городского поселения за 9 месяцев 2023 года исполнен в сумме   203 523 тыс.руб. или 64 % к утвержденным ассигнованиям на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ановый дефицит бюджета составил  9 66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актический профицит бюджета составил 6 043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бюджета городского поселения Гаврилов-Ям за 9 месяцев 2023 года принять к сведению (приложения 1-5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    Решение вступает в силу с момента  официального опублик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Муниципального Совета</w:t>
        <w:tab/>
        <w:tab/>
        <w:tab/>
        <w:t xml:space="preserve">      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ab/>
        <w:t xml:space="preserve"> </w:t>
        <w:tab/>
        <w:tab/>
        <w:tab/>
        <w:t xml:space="preserve">                  И.А.Туркина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 xml:space="preserve">                           А.Н.Тощигин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3:00Z</dcterms:created>
  <dc:creator>Пользователь</dc:creator>
  <dc:description/>
  <dc:language>en-US</dc:language>
  <cp:lastModifiedBy>2014-2</cp:lastModifiedBy>
  <cp:lastPrinted>2023-07-25T12:15:00Z</cp:lastPrinted>
  <dcterms:modified xsi:type="dcterms:W3CDTF">2023-11-02T11:35:00Z</dcterms:modified>
  <cp:revision>3</cp:revision>
  <dc:subject/>
  <dc:title>П О С Т А Н О В Л Е Н И Е</dc:title>
</cp:coreProperties>
</file>