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ородского поселения Гаврилов - Ям на 2023 год и плановый период 2024-2025 годы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на 2023 год увеличивается на 1 023 782,00 руб., в том числе на 368 000,00 руб. за счет дотации на реализацию мероприятий, предусмотренных нормативно-правовыми актами органов государственной власти Ярославской области и на 149 630,00 рублей за счет межбюджетного трансферта на поощрение муниципальной управленческой коман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доходная часть бюджета на 2023 год составит 309 021 665,00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на 2024 год увеличивается на 73 115 152,00 руб. за счет средств федерального и областного бюджетов на реализацию проекта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доходная часть бюджета на 2024 год составит 217 562 126,00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на 2023 год увеличивается на сумму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023 782,00 руб. и составит 318 681 665,00 руб. 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спределены в соответствии с бюджетной классификацией на расходы по целевым направления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бюджет поселения на 2023 год остается дефицитным. Размер дефицита прогнозируется в размере 9 660 000,00 руб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4 год увеличивается на сумму 73 115 152,00 руб. и составит 217 562 126,00 руб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в сумме 76 963 317,87 руб.будут направлены на  перечисление межбюджетного трансферта Администрации Гаврилов-Ямского муниципального района на реализацию проекта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изводятся передвижки ассигнований между разделами, подразделами, целевыми статьями в пределах утвержденных расходов на 2023-2025 годы, в том числе в связи с изменением и уточнением бюджетной классификации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2:00Z</dcterms:created>
  <dc:creator>Романова Н.Н.</dc:creator>
  <dc:description/>
  <dc:language>en-US</dc:language>
  <cp:lastModifiedBy>2014-2</cp:lastModifiedBy>
  <cp:lastPrinted>2018-02-15T10:09:00Z</cp:lastPrinted>
  <dcterms:modified xsi:type="dcterms:W3CDTF">2023-11-02T11:32:00Z</dcterms:modified>
  <cp:revision>2</cp:revision>
  <dc:subject/>
  <dc:title/>
</cp:coreProperties>
</file>